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Открытый летний многоэтапный Кубок России </w:t>
      </w:r>
    </w:p>
    <w:p>
      <w:pPr>
        <w:pStyle w:val="Heading1"/>
        <w:rPr>
          <w:sz w:val="28"/>
        </w:rPr>
      </w:pPr>
      <w:r>
        <w:rPr>
          <w:sz w:val="28"/>
        </w:rPr>
        <w:t>среди любителей 2003 г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 xml:space="preserve"> этап  г. Пестово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8-20 июля 2003 г.                                                                        спортивная база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.Русское Пестово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й день 19 июля , суббот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гкоатлетический кросс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ишный протокол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850"/>
        <w:gridCol w:w="3402"/>
        <w:gridCol w:w="851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рож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рганиз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-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ородина И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ованова Да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никова 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-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мина В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Нахабино Моск.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винская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/Сов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ачева Татья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/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убкова Людми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Ж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урманова Раи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ряк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дене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четовкин Пав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ликий Нов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ириллов Яро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ованов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уковский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: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ишин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Назарь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ижибецкий Ва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ефьев Рус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: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крус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/Сов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Щипанский Ал-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тов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ки-10 МОО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адеев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Динамо»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еховцов Вал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Динамо»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: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убков Леон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аче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ишин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тов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арицы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Щипанский Вл-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арицы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ов Вале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ла - РЛЛ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стов Миха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велье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уляев Ви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катов Влади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лисее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Малахит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увалов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ужанов Генна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ДПР  Мос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: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еин Бор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пецк МУ ЖКП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цаков Генна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ЛЛ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чукаев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ороне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: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ськов Ол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Возрождение г.Раме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мин Вале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Нахабино Моск.об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тух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ЛЛ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: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-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омейцев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- РЛЛ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й день 20 июля , воскресень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ка на лыжероллерах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Финишный  протокол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708"/>
        <w:gridCol w:w="3402"/>
        <w:gridCol w:w="1134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рож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рганиз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-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ованова Дар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: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ородина И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: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-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мина В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Нахабино Моск.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: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винская Татья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/Со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: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ачева Татья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: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убкова Людми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: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Ж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урманова Раи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: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аче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: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карев Евг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: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ряк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: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мий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: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денев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: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четовкин Пав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ликий Нов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: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овано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: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уд Ро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СКРУМ»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: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иков 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: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нищенко Ник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: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уковский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: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лавский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Мир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: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ишин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Назарь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: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ефьев Рус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: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М-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крус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/Со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: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Щипанский Ал-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: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тов Андр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рки-10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: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М-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еховцов Вале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Динамо»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: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убков Леон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: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адеев Кирил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Динамо»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: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аче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: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мий Дмит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Фотон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: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тов Вяче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арицы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: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ишин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:1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Щипанский Вл-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Царицы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: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мов Вале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ла - РЛ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: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стов Миха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лисеев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Малахит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: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уляев Ви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:0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вельев Влади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ск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: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увалов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: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катов Влади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ст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ужанов Генна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ДПР 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: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еин Бо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пецк МУ ЖКП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: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цаков Генна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Л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: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ськов Оле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 Возрождение г.Раме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: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чукаев Никол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ороне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: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омин Валент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Нахабино Моск.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8: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тухов Алекс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Л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: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-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омейцев И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ва - РЛЛ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: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судья соревнований :                                       Т.В.Большако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секретарь соревнований :                                  Г.Ю.Буравки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1:39:00Z</dcterms:created>
  <dc:creator>User</dc:creator>
  <dc:description/>
  <dc:language>en-US</dc:language>
  <cp:lastModifiedBy>Administrator</cp:lastModifiedBy>
  <dcterms:modified xsi:type="dcterms:W3CDTF">2003-07-21T11:39:00Z</dcterms:modified>
  <cp:revision>2</cp:revision>
  <dc:subject/>
  <dc:title>Открытый летний многоэтапный Кубок России </dc:title>
</cp:coreProperties>
</file>