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</w:r>
      <w:r>
        <w:rPr>
          <w:sz w:val="24"/>
          <w:szCs w:val="24"/>
        </w:rPr>
        <w:t>Место проведения:</w:t>
        <w:tab/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17.5км.девушки</w:t>
        <w:tab/>
        <w:t xml:space="preserve">                </w:t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17.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а Ян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ая Оль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2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ицкая Александ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5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сукова Екатери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3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00:1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Оль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0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39,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ык Анастас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1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0,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чникова Юл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5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4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ва Елен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6,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5,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Ни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8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7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л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11,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50,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Тама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21: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:00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а Поли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21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:00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ева Виктор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.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Стартовали:13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5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12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1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</w:r>
      <w:r>
        <w:rPr>
          <w:sz w:val="24"/>
          <w:szCs w:val="24"/>
        </w:rPr>
        <w:t>Место проведения:</w:t>
        <w:tab/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17.5км.юноши</w:t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17.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Михаи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Михаи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пов Андр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ев Андр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омешин Дани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уров Рус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,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кин Викто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 Витал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жа Алекс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ячесл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каев Дани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мов Та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 Дмит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чуков Серг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ачев Макси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ников Дени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,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учевский Дени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,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7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 Евг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7,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Ю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,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 Дмит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далин Евг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,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рку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0,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1,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 Его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0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1,59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лин Константи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1,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,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ский Евг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1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,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юмов Владисл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2,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,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Алекс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3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,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ков Никол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4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,3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уновский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07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,39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32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7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32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Место проведения: 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70км. мужчины 1971-1990</w:t>
        <w:tab/>
        <w:tab/>
        <w:t xml:space="preserve">                    </w:t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70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883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, область, город, 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возрастной групп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нто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бур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04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ышев Андр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най-ЮУРГ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,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,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яев Ив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ата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1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,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 Ив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-Кас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5,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,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гин Викто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6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Дмитр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20,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,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Констант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21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гин Ром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21: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,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утдинов Валер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25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чик Александ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гор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30: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,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алер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31: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 Дмитр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35,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,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аев Александ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38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Владими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39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шев Оле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45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,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Владими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48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,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яев Вячесл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1,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1,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ин Вячесл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2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жаков Серг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4,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,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4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,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алиев Ма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7,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2: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59,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5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Ив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:04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00,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 Салав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:05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01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иков Ма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:16,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2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венко Оле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к. 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ороших Оле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к.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юк Эдуар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к. 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i/>
          <w:sz w:val="20"/>
          <w:szCs w:val="20"/>
        </w:rPr>
        <w:t>Стартовали:</w:t>
        <w:tab/>
        <w:t>29</w:t>
        <w:tab/>
        <w:tab/>
      </w:r>
      <w:r>
        <w:rPr>
          <w:sz w:val="20"/>
          <w:szCs w:val="20"/>
        </w:rPr>
        <w:tab/>
        <w:tab/>
      </w:r>
    </w:p>
    <w:p>
      <w:pPr>
        <w:pStyle w:val="Style15"/>
        <w:rPr>
          <w:sz w:val="20"/>
          <w:szCs w:val="20"/>
        </w:rPr>
      </w:pPr>
      <w:r>
        <w:rPr>
          <w:i/>
          <w:sz w:val="20"/>
          <w:szCs w:val="20"/>
        </w:rPr>
        <w:t>Не стартовали:4</w:t>
        <w:tab/>
        <w:tab/>
        <w:tab/>
        <w:tab/>
        <w:tab/>
      </w:r>
    </w:p>
    <w:p>
      <w:pPr>
        <w:pStyle w:val="Style15"/>
        <w:rPr>
          <w:sz w:val="20"/>
          <w:szCs w:val="20"/>
        </w:rPr>
      </w:pPr>
      <w:r>
        <w:rPr>
          <w:i/>
          <w:sz w:val="20"/>
          <w:szCs w:val="20"/>
        </w:rPr>
        <w:t>Закончили дистанцию:</w:t>
        <w:tab/>
        <w:t>26</w:t>
        <w:tab/>
        <w:tab/>
        <w:tab/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 закончили дистанцию:3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л.судья соревнований:</w:t>
        <w:tab/>
        <w:tab/>
        <w:tab/>
        <w:t>Фейсканов Н.И., г.Миас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>Гл.секретарь:</w:t>
        <w:tab/>
        <w:tab/>
        <w:tab/>
        <w:tab/>
        <w:t xml:space="preserve">            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Место проведения: 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мужчины 1992-1993</w:t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асов Ю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8,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лич Андр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5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,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ев Его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1,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ышев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1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4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>4</w:t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женщины абсолют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а Светла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08,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а Светла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0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,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шкина Кс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2,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а Але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22,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,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4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4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женщины абсолют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а Але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22,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женщины 1971-1942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а Светла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08,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а Светла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0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,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женщины 1992-1993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шкина Кс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12,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14" w:hanging="0"/>
        <w:rPr/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sz w:val="24"/>
          <w:szCs w:val="24"/>
        </w:rPr>
        <w:t xml:space="preserve">Место проведения  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ind w:right="-31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мужчины 1951-1942</w:t>
        <w:tab/>
        <w:tab/>
        <w:tab/>
        <w:t xml:space="preserve">              </w:t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Леони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2,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6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,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ев Вале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20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,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Пет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25,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,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 Леони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42,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9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>5</w:t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>3</w:t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5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мужчины 1957-1961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Ю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4,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Ками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,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0,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елкин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1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кин Ю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1,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илашвили Васил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,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8,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3,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Михаи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,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5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Геннад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2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7,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Дюсембаев Уаисх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птн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,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9,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Васил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5,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0,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 Алекс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0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5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Иго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2,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8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Серг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,1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 Тиму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0,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35,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 Серг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5,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40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е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39,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55,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>16</w:t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4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16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мужчины 1952-1956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Ив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45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йдуллин Галимя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52,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,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лее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55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,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:01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,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к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:02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,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 Геннад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:18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ий Вале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:34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Стартовали:7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тартовали:</w:t>
        <w:tab/>
        <w:t>2</w:t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ли дистанцию:7</w:t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закончили дистанцию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Гл.судья соревнований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Фейсканов Н.И., г.Миа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Гл.секретарь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орина А.Ю., г.Ми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Место проведения: 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35км. мужчины абсолют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35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Ю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Ив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45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йдуллин Галимя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2,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,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лее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55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,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:01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,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i/>
          <w:sz w:val="24"/>
          <w:szCs w:val="24"/>
        </w:rPr>
        <w:t>Стартовали:7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>2</w:t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7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Место проведения: </w:t>
      </w:r>
      <w:r>
        <w:rPr>
          <w:b/>
          <w:sz w:val="24"/>
          <w:szCs w:val="24"/>
        </w:rPr>
        <w:t>г.Миасс, 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70км. мужчины 1962-1966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70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Республика, область, город, 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аев Александ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38,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Владими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39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,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яев Вячесл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1,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 Ив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04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70км. мужчины 1967-1971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70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 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лутдинов Вале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25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н Вячесл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2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Муллагалиев Мара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7,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,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9,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3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венко Оле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. 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4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3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1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/>
        <w:t>Управление ФКСТМП Администрации МГО</w:t>
      </w:r>
    </w:p>
    <w:p>
      <w:pPr>
        <w:pStyle w:val="Style15"/>
        <w:jc w:val="center"/>
        <w:rPr/>
      </w:pPr>
      <w:r>
        <w:rPr/>
        <w:t>Федерация лыжного спорта МГ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-й лыжный праздник «Азия-Европа-Аз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февраля 2012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>г.Миасс, п.Дачный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   </w:t>
      </w:r>
      <w:r>
        <w:rPr>
          <w:b/>
          <w:sz w:val="24"/>
          <w:szCs w:val="24"/>
        </w:rPr>
        <w:t>70км. мужчины 1967-1971</w:t>
        <w:tab/>
        <w:tab/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70км.</w:t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93"/>
        <w:gridCol w:w="791"/>
        <w:gridCol w:w="887"/>
        <w:gridCol w:w="1956"/>
        <w:gridCol w:w="1232"/>
        <w:gridCol w:w="1517"/>
        <w:gridCol w:w="1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 спорткл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ш победите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лутдинов Валер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25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н Вячесл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2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аголиев Мара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:57,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,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венко Оле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к. дис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Стартовали:4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е стартовали:</w:t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3</w:t>
        <w:tab/>
        <w:tab/>
        <w:tab/>
        <w:tab/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1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Гл.секретарь:</w:t>
        <w:tab/>
        <w:tab/>
        <w:tab/>
        <w:tab/>
      </w:r>
      <w:r>
        <w:rPr>
          <w:sz w:val="24"/>
          <w:szCs w:val="24"/>
        </w:rPr>
        <w:t>Зорина А.Ю., г.Ми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51:00Z</dcterms:created>
  <dc:creator>777</dc:creator>
  <dc:description/>
  <dc:language>en-US</dc:language>
  <cp:lastModifiedBy>Евгений</cp:lastModifiedBy>
  <cp:lastPrinted>2012-03-01T09:04:00Z</cp:lastPrinted>
  <dcterms:modified xsi:type="dcterms:W3CDTF">2012-03-01T18:51:00Z</dcterms:modified>
  <cp:revision>2</cp:revision>
  <dc:subject/>
  <dc:title/>
</cp:coreProperties>
</file>