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0"/>
        <w:rPr>
          <w:rFonts w:ascii="Arial" w:hAnsi="Arial" w:cs="Arial"/>
          <w:b/>
          <w:b/>
          <w:bCs/>
          <w:spacing w:val="-14"/>
          <w:sz w:val="36"/>
          <w:szCs w:val="36"/>
        </w:rPr>
      </w:pP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pacing w:val="-14"/>
          <w:sz w:val="36"/>
          <w:szCs w:val="36"/>
        </w:rPr>
        <w:t xml:space="preserve">М-40км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bCs/>
          <w:spacing w:val="-1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   174 ДВОСКИН      АЛЕКСЕЙ      1983 СПб Петродворец       2:06:06,7    00:00,0     1 М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   180 РОДОХЛЕБОВ   ВАЛЕРИЙ      1972 СПб                   2:06:24,1    00:17,4     1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   108 ТЮТЕРЕВ      АНДРЕЙ       1985 ШВСМ Динамо           2:13:24,5    07:17,8     2 М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   129 ВАКУЛИЧ      МИХАИЛ       1976 Новосибирск СКА       2:13:34,4    07:27,7     2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   130 ЧЕРНОВ       ВИТАЛИЙ      1975 Новосибирск СКА       2:17:23,6    11:16,9     3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   112 ЗАБОЙКИН     АНДРЕЙ       1976 СПб Динамо            2:18:20,9    12:14,2     4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   144 МЕДВЕДЕВ     ЮРИЙ         1962 СК Метрострой СПб     2:22:44,6    16:37,9     1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8   195 РУДЫЙ        ГЕННАДИЙ     1976 СПб Аматико           2:23:24,3    17:17,6     5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9   128 СТЕПАНОВ     ЮРИЙ         1958 СПб                   2:23:45,0    17:38,3     1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0   148 ГРИНЧУК      МИХАИЛ       1954 СК Метрострой СПб     2:27:07,9    21:01,2     1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1   133 ИЛЛАРИОНОВ   МИХАИЛ       1964 СПб                   2:27:22,2    21:15,5     2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2   110 ДМИТРИЕВ     ИГОРЬ        1964 СПб Выборгский р-н    2:27:29,0    21:22,3     3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3   170 ПЛОТНИКОВ    АЛЕКСАНДР    1951 ЛО Рощино             2:28:01,5    21:54,8     1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4   202 ДОРИН        ДМИТРИЙ      1972 СПб                   2:29:10,8    23:04,1     6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5   107 САФИН        ВЛАДИСЛАВ    1964 СПб Промресурс        2:31:54,8    25:48,1     4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6   103 ПАСКАРЕНКО   МИХАИЛ       1958 СПб Фирн-Аматико      2:32:30,8    26:24,1     2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7   211 КУЛИКОВ      АНДРЕЙ       1963 СПб                   2:32:46,0    26:39,3     5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8   145 НЕРОДА       АНДРЕЙ       1964 СК Метрострой СПб     2:36:09,6    30:02,9     6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9   169 ГУСЕВ        ИЛЬЯ         1970 СПб Яркий мир         2:36:54,8    30:48,1     1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0   196 СЕМЕНОВ      ЮРИЙ         1948 СПб Аматико           2:37:06,0    30:59,3     2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1   163 ЖУРАВЛЕВ     ВЯЧЕСЛАВ     1960 Кировск               2:37:54,6    31:47,9     3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2   146 СИНЮГИН      АНДРЕЙ       1960 СК Метрострой СПб     2:38:00,4    31:53,7     4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3   208 АРСЕНЬЕВ     ВАСИЛИЙ      1949 СПб Университет МВД   2:38:08,9    32:02,2     3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4   153 ЧАЩИН        ВАСИЛИЙ      1975 СПб ЛЭТИ              2:40:45,9    34:39,2     7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5   201 РУЛЕВ        ВЛАДЛЕН      1960 СПб                   2:41:04,8    34:58,1     5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6   105 СМИРНОВ      ЮРИЙ         1953 СПб                   2:41:06,2    34:59,5     2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7   194 ЧУКИЧЕВ      АЛЕКСАНДР    1950 СПб Аматико           2:41:09,3    35:02,6     4 М6     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8   161 КАРЕТНИКОВ   НИКОЛАЙ      1954 Сестрорецк            2:42:50,0    36:43,3     3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9   183 СЕРЕДА       ОЛЕГ         1958 СПб                   2:47:13,8    41:07,1     6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0   159 БОГДАНОВ     ВАСИЛИЙ      1964 Старт-Фаворит,Выборг  2:47:31,0    41:24,3     7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1   104 ВОРОНИН      ВЯЧЕСЛАВ     1953 СПб                   2:48:00,8    41:54,1     4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2   204 БОРОДУЛИН    ЮРИЙ         1959 СПб                   2:48:44,4    42:37,7     7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3   160 ИВАНОВ       АЛЕКСАНДР    1969 СПб Выборгский р-н    2:48:48,1    42:41,4     2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4   158 ИВАНИН       ЮРИЙ         1969 Старт-Фаворит,Выборг  2:50:54,3    44:47,6     3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5   210 ПЫРКИН       АЛЕКСАНДР    2000 СПб                   2:51:50,2    45:43,5     3 М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6   171 ПРИСИВКО     ВАДИМ        1965 СПб                   2:52:09,6    46:02,9     8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7   132 ХРИПУНОВ     НИКОЛАЙ      1968 СПб Красногвардейски  2:57:39,1    51:32,4     4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8   182 ТОЗУРЬ       СЕРГЕЙ       1968 СПб                   2:59:50,5    53:43,8     5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9   212 КОРЕНИН      МИХАИЛ       1969 СПб Калининский р-н   3:01:16,3    55:09,6     6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0   131 ГИЛИНСКИЙ    ВЛАДИМИР     1958 СПб                   3:01:16,4    55:09,7     8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1   156 ИРИНЧЕЕВ     КОНСТАНТИН   1958 СПб                   3:01:30,0    55:23,3     9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2   147 ЧИЖОВ        ВЛАДИМИР     1951 СК Метрострой СПб     3:03:07,5    57:00,8     5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3   197 МАКСИМЫЧЕВ   ИГОРЬ        1976 СПб                   3:05:45,3    59:38,6     8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4   162 БЫСТРЯКОВ    МИХАИЛ       1956 Всеволожск            3:07:05,7  1:00:59,0     5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5   199 ГОЛУБЕВ      БОРИС        1968 ЛЛС СПб               3:07:33,8  1:01:27,1     7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6   206 БАРКАЛОВ     АНДРЕЙ       1979 Кузьмолово            3:08:51,1  1:02:44,4     4 М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7   165 ЩУРОВ        АНДРЕЙ       1973 СПб                   3:14:49,2  1:08:42,5     9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8   157 ЛУКАШЕВ      ВЛАДИМИР     1938 СПб Северная Верфь    3:15:10,1  1:09:03,4     6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9   102 ЯКОВЛЕВ      ИГОРЬ        1972 СПб Спортресурс       3:15:37,8  1:09:31,1    10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0   140 НИКИТИН      АНДРЕЙ       1971 СПб Штурм             3:16:18,5  1:10:11,8     8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1   181 НОВИКОВ      СЕРГЕЙ       1948 СПб Кировец           3:17:34,3  1:11:27,6     7 М6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2   168 ДЕВЯТИН      СЕРГЕЙ       1955 СПб Двигатель         3:20:49,6  1:14:42,9     6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3   193 ВЕСЕЛИТСКИЙ  ВЛАДИСЛАВ    1969 СПб Штурм             3:22:07,8  1:16:01,1     9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4   154 ЖУРАВЛЕВ     ИГОРЬ        1967 СПб Штурм             3:22:09,7  1:16:03,0    10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5   155 ШИШКОВ       ЮРИЙ         1953 СПбГУЭиФ              3:23:56,4  1:17:49,7     7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6   135 БЕЛОУСОВ     АЛЕКСЕЙ      1973 Архангельская         3:26:20,3  1:20:13,6    11 М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7   101 ЯКОВЛЕВ      ЮРИЙ         1963 СПб Спортресурс       3:27:26,5  1:21:19,8     9 М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8   141 СИМОНЮК      ИВАН         1987 СПб Штурм             3:29:35,3  1:23:28,6     5 М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9   198 ОЗЕРОВ       АЛЕКСЕЙ      1969 Рогейн-СПб            3:31:57,9  1:25:51,2    11 М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0   164 ИЛЬЮЩЕНКО    АЛЕКСЕЙ      1955 СПб                   3:43:18,0  1:37:11,3     8 М5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1   166 ХАДЖИНОВ     СЕРГЕЙ       1958 СПб Кировец           4:03:06,2  1:56:59,5    10 М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2     4 СЕРЕДА       ОЛЕГ         1958 СПб                 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3   134 ВОРОБЬЕВ     СЕРГЕЙ       1977 СПб                 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4   185 СНЕТКОВ      ЕВГЕНИЙ      1962 СПб Красногвардейски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5   192 ШАДРИН       ВЯЧЕСЛАВ     1967 СПб                 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6   207 ЕРОХИН       АЛЕКСАНДР    1983 СПб Динамо          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7   209 ПЕТРОВ       СЕРГЕЙ       1967 СПб                  не финишировал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8   191 СИМОНОВ      АЛЕКСАНДР    1959 СПб МДК 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9   149 ЛОБАНОВ      ВАСИЛИЙ      1957 СК Метрострой СПб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0   150 КОНАНОВ      ДМИТРИЙ      1974 СПб     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1   151 ВАСИЛЬЧЕНКО  ИГОРЬ        1959 Иркутск 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2   152 ЗАГРАНИЧНЫЙ  АНДРЕЙ       1981 СПб ЛЭТИ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3   111 БУЛГАКОВ     ЕВГЕНИЙ      2000 СПб Спортресурс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4   203 СМУТИН       ВАЛЕРИЙ      1970 СПб     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5   106 ДИАНОВ       ЮРИЙ         1947 СПб Петродворец      не финишировал          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6   205 ПЕТРОВ       АНДРЕЙ       1972 СПб      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7   213 ДМИТРИЕВ     ЕВГЕНИЙ      1964 СПб Выборгский р-н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8   200 ЧЕРНЫШЕВ     СЕРГЕЙ       1978 СПб Штурм            не финишировал          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9   142 АНКУДИНОВ    АЛЕКСЕЙ      1976 СПб Штурм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80   143 БЕРЕЗОВСКИЙ  ЕВГЕНИЙ      1975 СПб Штурм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 xml:space="preserve">М-20км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   385 ЮРЛОВ        ДМИТРИЙ      1988 СПб Фирн-Аматико      1:11:04,9    00:00,0     1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   396 ЛИСИЧКИН     МАКСИМ       1988 СПб ШВСМ ВИФК         1:13:25,9    02:21,0     2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   394 ЕЛИЗАРОВ     СТАНИСЛАВ    1989 СПб ШВСМ ГУФК         1:15:25,8    04:20,9     3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   321 ФОМИЧЕВ      АНДРЕЙ       1991 СПб Выборгский р-н    1:15:36,6    04:31,7     1 М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   328 МОРОЗОВ      СЕРГЕЙ       1988 СПб Школа Шиловой     1:16:00,5    04:55,6     4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   329 СМОЛЕНКОВ    СЕРГЕЙ       1946 СПб Петродворец       1:17:41,8    06:36,9     1 М7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   356 ОЖИГИН       ВИКТОР       1946 СК Метрострой СПб     1:19:36,9    08:32,0     2 М7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8   374 ХАБАРОВ      МИХАИЛ       1942 СПб Аматико           1:20:52,1    09:47,2     3 М7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9   315 ДАНИЛОВ      АНАТОЛИЙ     1958 СПб                   1:22:12,8    11:07,9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0   391 БРЮШИНИН     АЛЕКСАНДР    1950 СПб                   1:24:13,1    13:08,2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1   383 ТИШТУГАНОВ   АЛЕКСЕЙ      1949 СПб Пролетарец        1:25:09,1    14:04,2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2   381 ПАНТИЛЕЕВ    АНТОН        1990 Сестрорецк            1:25:33,5    14:28,6     2 М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3   316 ПЕТРОВ       ОЛЕГ         1963 СПб                   1:25:54,7    14:49,8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4   360 БЫСТРЕЕВСКИЙ АЛЕКСЕЙ      1937 ЛЛС СПб               1:27:10,0    16:05,1     1 М8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5   313 САЛЬНИКОВ    АЛЕКСАНДР    1988 СПб Петродворец       1:28:06,9    17:02,0     5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6   376 БЕЛОКОПЫТОВ  АНТОН        1989 Сестрорецк            1:29:01,8    17:56,9     6 М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7   392 ИВЛЕВ        АЛЕКСАНДР    1952 СПб                   1:30:18,3    19:13,4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8   303 КРАВЧЕНКО    ВИКТОР       1944 СПб Азимут            1:31:10,4    20:05,5     4 М7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9   380 ДМИТРИЕВ     ИГОРЬ        1991 Сестрорецк            1:31:43,2    20:38,3     3 М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0   353 КУЗНЕЦОВ     ЮРИЙ         1946 СК Метрострой СПб     1:33:21,6    22:16,7     5 М7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1   388 СИЦКИЙ       ГУРИЙ        1933 СПб Фирн-Динамо       1:37:08,8    26:03,9     1 М9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>22   351 КОРЕНЕВ      КОНСТАНТИН   1972 СПб Калининский р-н   1:38:01,1    26:56,2     В/к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>23   320 ВАСИН        КОНСТАНТИН   1952 СПб                   1:38:03,2    26:58,3     В/к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4   327 МЕЗЕНЦЕВ     ВИТАЛИЙ      1931 СПб                   1:39:06,5    28:01,6     2 М9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5   354 СТЕПАНОВ     ОЛЕГ         1954 СК Метрострой СПб     1:39:48,1    28:43,2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6   395 ДМИТРИЕВ     АЛЕКСЕЙ      1954 Красное Село          1:40:17,6    29:12,7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7   352 КОРОЛЕВ      ЮРИЙ         1972 СПб Выборгский р-н    1:41:42,3    30:37,4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8   314 КАНЖЕЛЕВ     ЮРИЙ         1962 СПб                   1:42:38,1    31:33,2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9   323 АЙТМУХАМЕТОВ ЮРИЙ         1954 Рощино                1:43:38,3    32:33,4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0   377 ШЕЛЕПОВ      РОДИОН       1993 Сестрорецк            1:44:03,3    32:58,4     1 М14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1   384 ФОМИНЫХ      ИГОРЬ        1935 СПб Невский р-н       1:44:15,7    33:10,8     3 М9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2   319 ГРАВДИН      ВИКТОР       1959 СПб                   1:50:15,2    39:10,3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3   389 БРЫНЦЕВ      ВИКТОР       1933 СПб Электросила       1:51:16,2    40:11,3     4 М9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4   382 ПРОЩЕВАЕВ    ЕВГЕНИЙ      1991 Сестрорецк            1:51:18,3    40:13,4     4 М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5   322 АСТАФЬЕВ     ВИКТОР       1937 Рощино                1:55:36,2    44:31,3     2 М8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6   324 КУЗНЕЦОВ     АНАТОЛИЙ     1930 Токсово               1:57:16,2    46:11,3     5 М9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7   378 ИЛЬЯХУНОВ    АЛЕКСАНДР    1993 Сестрорецк            2:00:49,1    49:44,2     2 М14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8   335 РЕБКОВ       КОНСТАНТИН   1947 СПб                   2:01:35,3    50:30,4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9   398 ВАСИЛЬЕВ     ВЛАДИМИР     1991 СПб Выборгский р-н    2:34:57,6  1:23:52,7     5 М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0   318 ПАВЛОВ       ИВАН         1992 Токсово              не финишировал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b/>
          <w:b/>
          <w:bCs/>
          <w:spacing w:val="-14"/>
          <w:sz w:val="36"/>
          <w:szCs w:val="36"/>
        </w:rPr>
      </w:pP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pacing w:val="-14"/>
          <w:sz w:val="36"/>
          <w:szCs w:val="36"/>
        </w:rPr>
        <w:t xml:space="preserve">Ж-20км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bCs/>
          <w:spacing w:val="-1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   397 БЕРШАДСКАЯ   ВАЛЕНТИНА    1987 СПб УОР               1:15:22,6    00:00,0     1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   308 ШАМРАЙ       СВЕТЛАНА     1984 СПб УОР               1:15:52,3    00:29,7     2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   390 РОМАНЕНКО    МАРИНА       1968 СПб                   1:15:54,0    00:31,4     1 Ж2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   386 ЮРЛОВА       ИРИНА        1961 СПб Фирн-Аматико      1:20:55,0    05:32,4     1 Ж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   358 ВАЩИЛКО      ОЛЬГА        1965 СК Метрострой СПб     1:21:48,4    06:25,8     1 Ж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   330 АБРАМОВА     НАТАЛЬЯ      1973 ЛО Рощино             1:24:29,6    09:07,0     1 Ж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   372 ЯКИМОВА      АНАСТАСИЯ    1992 Кузьмолово            1:27:33,6    12:11,0     1 Ж14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8   371 ЭКТОВА       ЕЛЕНА        1981 СПб МДК               1:27:39,9    12:17,3     3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9   326 ОСИПОВА      ЕКАТЕРИНА    1984 СПб                   1:29:55,8    14:33,2     4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0   373 МАСЛЕННИКОВА МАРИЯ        1980 СПб Штурм             1:30:22,8    15:00,2     5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1   357 ТРОФИМОВА    АННА         1962 СК Метрострой СПб     1:35:03,5    19:40,9     2 Ж3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2   393 ПЕСКОВА      МАРИЯ        1989 СПб ГУНиПТ            1:35:54,7    20:32,1     1 Ж18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3   387 БАННЫХ       ОЛЬГА        1959 СПб Фирн-Аматико      1:39:21,6    23:59,0     2 Ж4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4   379 ШАРАПОВА     МАРГАРИТА    1990 Сестрорецк            1:44:29,0    29:06,4     1 Ж16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5   317 РАЙКОВА      ЮЛИЯ         1987 СПб                   1:52:32,6    37:10,0     6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6   348 КЛИЩЕНКО     МАРИЯ        1976 СПб Штурм             2:33:00,8  1:17:38,2     2 Ж1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7   349 ФЕДОТОВА     ДАРЬЯ        1984 СПб Штурм             2:39:10,9  1:23:48,3     7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8   375 ВЕЗОЛАЙНЕН   АНТОНИНА     1979 СПб Штурм             2:56:51,9  1:41:29,3     8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9   350 КОЛЕСНИКОВА  ОЛЬГА        1985 СПб Штурм             2:57:36,6  1:42:14,0     9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0   325 СКРЕБКОВА    ИРИНА        1979 СПб Штурм             2:57:54,4  1:42:31,8    10 Ж0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1   347 КОНДРАТОВИЧ  МАРИЯ        1969 СПб Штурм        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2   355 ЕГЕРЕВА      НАТАЛЬЯ      1955 СК Метрострой СПб    не финишировал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180"/>
        <w:rPr>
          <w:rFonts w:ascii="Arial" w:hAnsi="Arial" w:cs="Arial"/>
          <w:b/>
          <w:b/>
          <w:bCs/>
          <w:spacing w:val="-14"/>
          <w:sz w:val="36"/>
          <w:szCs w:val="36"/>
        </w:rPr>
      </w:pP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pacing w:val="-14"/>
          <w:sz w:val="36"/>
          <w:szCs w:val="36"/>
        </w:rPr>
        <w:t xml:space="preserve">М-10км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bCs/>
          <w:spacing w:val="-1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     8 ПАВЛОВ       ИВАН         1992 СПб Выборгский р-н      43:02,2    00:00,0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2    99 СТРЕЛКОВ     КИРИЛЛ       1991 Сестрорецк              52:21,8    09:19,6     В/к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3    96 ВАСИЛЬКОВ    МАКСИМ       1997 Сестрорецк            1:06:07,5    23:05,3     1 М12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4    60 КОРЕНЕВ      АЛЕКСЕЙ      2000 СПб Калининский р-н   1:15:43,3    32:41,1     2 М12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5    20 КУЗЬМИН      АНТОН        1979 СПб                   1:16:09,9    33:07,7     В/к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6    77 ЯКОВЛЕВ      ПАВЕЛ        1994 СПб                  не финишировал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7    97 КИРДЯНОВ     ВЛАДИСЛАВ    1994 Сестрорецк           не финишировал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Arial" w:hAnsi="Arial" w:cs="Arial"/>
          <w:b/>
          <w:b/>
          <w:bCs/>
          <w:spacing w:val="-14"/>
          <w:sz w:val="36"/>
          <w:szCs w:val="36"/>
        </w:rPr>
      </w:pP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pacing w:val="-14"/>
          <w:sz w:val="36"/>
          <w:szCs w:val="36"/>
        </w:rPr>
        <w:t xml:space="preserve">Ж-10км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bCs/>
          <w:spacing w:val="-1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 xml:space="preserve">1    98 ЯКИМОВА      ТАТЬЯНА      1994 Кузьмолово              45:13,6    00:00,0     1 Ж12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>2     9 СМОРГУНОВА   АННА         1991 Ленобласть              45:20,5    00:06,9     В/к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>3    59 КОРЕНЕВА     ИРИНА        1979 СПб Калининский р-н   1:15:50,4    30:36,8     В/к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4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4"/>
          <w:sz w:val="20"/>
          <w:szCs w:val="20"/>
        </w:rPr>
        <w:t>4    19 МАШКОВЦЕВА   ДИАНА        1969 СПб                   1:20:23,7    35:10,1     В/к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pacing w:val="-14"/>
          <w:sz w:val="20"/>
          <w:szCs w:val="20"/>
        </w:rPr>
      </w:pPr>
      <w:r>
        <w:rPr>
          <w:rFonts w:cs="Courier New CYR" w:ascii="Courier New CYR" w:hAnsi="Courier New CYR"/>
          <w:spacing w:val="-14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Традиционные соревнования по лыжным гонкам «Лыжня Хепоярви»</w:t>
    </w:r>
  </w:p>
  <w:p>
    <w:pPr>
      <w:pStyle w:val="Header"/>
      <w:jc w:val="center"/>
      <w:rPr>
        <w:sz w:val="20"/>
      </w:rPr>
    </w:pPr>
    <w:r>
      <w:rPr>
        <w:sz w:val="20"/>
      </w:rPr>
      <w:t>03 марта 2007                            пос.Токсово, база СКА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ПРОТОКОЛ РЕЗУЛЬТАТОВ</w:t>
    </w:r>
  </w:p>
  <w:p>
    <w:pPr>
      <w:pStyle w:val="Head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180"/>
      <w:outlineLvl w:val="0"/>
    </w:pPr>
    <w:rPr>
      <w:rFonts w:ascii="Arial" w:hAnsi="Arial" w:cs="Arial"/>
      <w:b/>
      <w:bCs/>
      <w:spacing w:val="-14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49:00Z</dcterms:created>
  <dc:creator>Александр Курдюмов</dc:creator>
  <dc:description/>
  <cp:keywords/>
  <dc:language>en-US</dc:language>
  <cp:lastModifiedBy>Офис СПб</cp:lastModifiedBy>
  <dcterms:modified xsi:type="dcterms:W3CDTF">2007-03-05T08:49:00Z</dcterms:modified>
  <cp:revision>2</cp:revision>
  <dc:subject/>
  <dc:title>           М-40км  </dc:title>
</cp:coreProperties>
</file>