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2552"/>
        <w:gridCol w:w="992"/>
        <w:gridCol w:w="2294"/>
        <w:gridCol w:w="1643"/>
        <w:gridCol w:w="1643"/>
        <w:gridCol w:w="1643"/>
        <w:gridCol w:w="16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рт. 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.р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кру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кру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 кру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каш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вр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.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5.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5.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6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елев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.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5.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6.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7.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рлаков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.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5.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6.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7.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пков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.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9.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0.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2.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тырёв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Урше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.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7.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1.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9.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по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.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3.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9.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4.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лмаче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.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6.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4.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03.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исин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.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5.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3.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06.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лагин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.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0.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6.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07.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мельян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.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0.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0.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08.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всюков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.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8.5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6.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09.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бар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.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0.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0.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0.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прин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.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4.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7.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0.4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хно Вита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.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6.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8.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1.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йце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.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9.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0.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6.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опелько Фё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.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5.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2.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40.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гдальский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.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5.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5.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нов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.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8.5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0.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не зачё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хно Надеж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.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0.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02.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03.3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ТОГОВЫЙ ПРОТОКОЛ «ЧЕСТНЫЙ ЛЫЖНЫЙ МАРАФОН ДРУЗЕЙ 2013»</w:t>
      </w:r>
    </w:p>
    <w:p>
      <w:pPr>
        <w:pStyle w:val="Normal"/>
        <w:rPr/>
      </w:pPr>
      <w:r>
        <w:rPr/>
        <w:t xml:space="preserve">Гусь-Хрустальный                                                                                          Свободный стиль                                                                                                 08 марта 2013 года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Круг  12.5 км                                                                                                  МУЖЧИНЫ  50 КМ                                                                                                - 8 С, солнечн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41:00Z</dcterms:created>
  <dc:creator>Admin</dc:creator>
  <dc:description/>
  <dc:language>en-US</dc:language>
  <cp:lastModifiedBy>Евгений</cp:lastModifiedBy>
  <dcterms:modified xsi:type="dcterms:W3CDTF">2013-03-12T20:41:00Z</dcterms:modified>
  <cp:revision>2</cp:revision>
  <dc:subject/>
  <dc:title/>
</cp:coreProperties>
</file>