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96875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84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620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628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608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760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60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768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88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96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96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540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1.25pt;width:179.95pt;height:66.9pt" coordorigin="0,-625" coordsize="3599,1338">
                <v:rect id="shape_0" stroked="f" o:allowincell="f" style="position:absolute;left:0;top:-625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636;top:-331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658;top:-316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554;top:-30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719;top:-269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739;top:-251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726;top:-26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305;top:-23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292;top:-266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3128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3128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996;top:-625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3059;top:-625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481;top:-477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568;top:-477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386;top:-47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463;top:335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463;top:335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486;top:346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509;top:357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533;top:369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863;top:335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908;top:357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885;top:346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931;top:369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283;top:335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329;top:357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307;top:346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353;top:369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501;top:317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515;top:339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572;top:370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515;top:36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529;top:400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528;top:342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574;top:338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501;top:448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515;top:469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572;top:503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515;top:499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529;top:531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528;top:475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574;top:468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501;top:58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515;top:606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572;top:638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515;top:63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529;top:667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528;top:611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574;top:604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650;top:317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664;top:339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723;top:370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664;top:36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680;top:400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679;top:342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724;top:338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623;top:453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638;top:47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695;top:507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638;top:504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652;top:536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651;top:479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696;top:473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289;top:170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308;top:187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360;top:243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335;top:243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319;top:229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352;top:199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360;top:229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53975</wp:posOffset>
            </wp:positionV>
            <wp:extent cx="2171700" cy="3149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АКВАТЛОН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крытого первенства по акватлон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ЦЕЛИ И ЗАДАЧИ СОРЕВНОВАНИЙ</w:t>
      </w:r>
      <w:r>
        <w:rPr>
          <w:rFonts w:cs="Arial" w:ascii="Arial" w:hAnsi="Arial"/>
        </w:rPr>
        <w:t>. Пропаганда спорта и здорового, активного образа жизни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РУКОВОДСТВО ПРОВЕДЕНИЕМ СОРЕВНОВАНИЯ. </w:t>
      </w:r>
      <w:r>
        <w:rPr>
          <w:rFonts w:cs="Arial" w:ascii="Arial" w:hAnsi="Arial"/>
        </w:rPr>
        <w:t>Непосредственное проведение соревнований осуществляется спортивными клубами Арена и СКИФ, экипировочным центром «Профстайл», Московской Федерацией лыжных гонок при поддержке администрации г. Сергиева Посад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>. Соревнования проводятся 16 октября 2010 года на территории спортивного комплекса г. Сергиев Посад микрорайона Ферма, Московская область. Начало соревнований 11.30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РЕГИСТРАЦИЯ. </w:t>
      </w:r>
      <w:r>
        <w:rPr>
          <w:rFonts w:cs="Arial" w:ascii="Arial" w:hAnsi="Arial"/>
        </w:rPr>
        <w:t>9.30 -11.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КАРАПУЗАБЕГ</w:t>
      </w:r>
      <w:r>
        <w:rPr>
          <w:rFonts w:cs="Arial" w:ascii="Arial" w:hAnsi="Arial"/>
        </w:rPr>
        <w:t>. Старт в 11.30-11.3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аствуют дети 2000-2006г. рождения (группы М3, Д3 – М7, Д7). Дистанция – </w:t>
      </w:r>
      <w:r>
        <w:rPr>
          <w:rFonts w:cs="Arial" w:ascii="Arial" w:hAnsi="Arial"/>
          <w:lang w:val="en-US"/>
        </w:rPr>
        <w:t>100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-3</w:t>
      </w:r>
      <w:r>
        <w:rPr>
          <w:rFonts w:cs="Arial" w:ascii="Arial" w:hAnsi="Arial"/>
        </w:rPr>
        <w:t>00м, кросс. Старт общ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 xml:space="preserve"> ЮНИОРАКВАТЛОН. </w:t>
      </w:r>
      <w:r>
        <w:rPr>
          <w:rFonts w:cs="Arial" w:ascii="Arial" w:hAnsi="Arial"/>
        </w:rPr>
        <w:t xml:space="preserve">Старт в 11.50 - 12.00 (после финиша Карапузабега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вуют спортсмены групп Ю11, Д11 – Ю14, Д14. Дистанция – 6.7км, кросс. Старт общий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 xml:space="preserve"> АКВАТЛОН. </w:t>
      </w:r>
      <w:r>
        <w:rPr>
          <w:rFonts w:cs="Arial" w:ascii="Arial" w:hAnsi="Arial"/>
        </w:rPr>
        <w:t>Старт в 11.50 - 12.00 (после финиша Карапузабега).</w:t>
      </w:r>
    </w:p>
    <w:p>
      <w:pPr>
        <w:pStyle w:val="Normal"/>
        <w:jc w:val="both"/>
        <w:rPr/>
      </w:pPr>
      <w:r>
        <w:rPr>
          <w:rFonts w:cs="Arial" w:ascii="Arial" w:hAnsi="Arial"/>
        </w:rPr>
        <w:t>Дистанция – 10км, кросс. Дистанция одинакова для всех групп М18, Ж18 – М60, Ж60. Старт общий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Прием заявок на регистрацию участников осуществляется ТОЛЬКО ПРЕДВАРИТЕЛЬНО по электронной почте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ig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p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yandex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sz w:val="20"/>
          <w:szCs w:val="20"/>
          <w:u w:val="single"/>
        </w:rPr>
        <w:t xml:space="preserve"> или номеру 8 926 267 21 86. Прием заявок заканчивается 15 октября в 12.00. В день старта прием заявок производится не буде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Емкость старта 250 участник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В случае достижения предельной емкости старта прием заявок может быть прекращен ранее 8 октября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5. УЧАСТНИКИ СОРЕВНОВАНИЙ</w:t>
      </w:r>
      <w:r>
        <w:rPr>
          <w:rFonts w:cs="Arial" w:ascii="Arial" w:hAnsi="Arial"/>
        </w:rPr>
        <w:t xml:space="preserve"> </w:t>
      </w:r>
    </w:p>
    <w:tbl>
      <w:tblPr>
        <w:tblW w:w="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32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ра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5-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3-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-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-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-19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-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4, Д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2-1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-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18, Ж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0-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-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0, Ж3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0-19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-3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40, Ж4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0-19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-4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0, Ж5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0-19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-5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9 и старш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 и ст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 ПОБЕДИТЕЛЕЙ</w:t>
      </w:r>
      <w:r>
        <w:rPr>
          <w:rFonts w:cs="Arial" w:ascii="Arial" w:hAnsi="Arial"/>
        </w:rPr>
        <w:t xml:space="preserve">. Участники, занявшие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места в каждой возрастной группе, награждаются медалями и диплом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ждый участник соревнований, преодолевший дистанцию, награждается  памятным сувенир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caps/>
        </w:rPr>
        <w:t xml:space="preserve">СТАРТОВЫЙ ВЗНОС. </w:t>
      </w:r>
      <w:r>
        <w:rPr>
          <w:rFonts w:cs="Arial" w:ascii="Arial" w:hAnsi="Arial"/>
          <w:caps/>
        </w:rPr>
        <w:t>Д</w:t>
      </w:r>
      <w:r>
        <w:rPr>
          <w:rFonts w:cs="Arial" w:ascii="Arial" w:hAnsi="Arial"/>
        </w:rPr>
        <w:t>обровольный. Все средства от стартовых взносов будут переданы в малоимущие и многодетные семьи. В качестве взноса приветствуется детский спортивный инвентарь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caps/>
        </w:rPr>
        <w:t xml:space="preserve">предварительные заявки. </w:t>
      </w:r>
      <w:r>
        <w:rPr>
          <w:rFonts w:cs="Arial" w:ascii="Arial" w:hAnsi="Arial"/>
        </w:rPr>
        <w:t xml:space="preserve">По электронной почте </w:t>
      </w:r>
      <w:hyperlink r:id="rId4">
        <w:r>
          <w:rPr>
            <w:rStyle w:val="InternetLink"/>
            <w:rFonts w:cs="Arial" w:ascii="Arial" w:hAnsi="Arial"/>
            <w:u w:val="none"/>
            <w:lang w:val="en-US"/>
          </w:rPr>
          <w:t>ig</w:t>
        </w:r>
        <w:r>
          <w:rPr>
            <w:rStyle w:val="InternetLink"/>
            <w:rFonts w:cs="Arial" w:ascii="Arial" w:hAnsi="Arial"/>
            <w:u w:val="none"/>
          </w:rPr>
          <w:t>-</w:t>
        </w:r>
        <w:r>
          <w:rPr>
            <w:rStyle w:val="InternetLink"/>
            <w:rFonts w:cs="Arial" w:ascii="Arial" w:hAnsi="Arial"/>
            <w:u w:val="none"/>
            <w:lang w:val="en-US"/>
          </w:rPr>
          <w:t>p</w:t>
        </w:r>
        <w:r>
          <w:rPr>
            <w:rStyle w:val="InternetLink"/>
            <w:rFonts w:cs="Arial" w:ascii="Arial" w:hAnsi="Arial"/>
            <w:u w:val="none"/>
          </w:rPr>
          <w:t>@</w:t>
        </w:r>
        <w:r>
          <w:rPr>
            <w:rStyle w:val="InternetLink"/>
            <w:rFonts w:cs="Arial" w:ascii="Arial" w:hAnsi="Arial"/>
            <w:u w:val="none"/>
            <w:lang w:val="en-US"/>
          </w:rPr>
          <w:t>yandex</w:t>
        </w:r>
        <w:r>
          <w:rPr>
            <w:rStyle w:val="InternetLink"/>
            <w:rFonts w:cs="Arial" w:ascii="Arial" w:hAnsi="Arial"/>
            <w:u w:val="none"/>
          </w:rPr>
          <w:t>.</w:t>
        </w:r>
        <w:r>
          <w:rPr>
            <w:rStyle w:val="InternetLink"/>
            <w:rFonts w:cs="Arial" w:ascii="Arial" w:hAnsi="Arial"/>
            <w:u w:val="none"/>
            <w:lang w:val="en-US"/>
          </w:rPr>
          <w:t>ru</w:t>
        </w:r>
      </w:hyperlink>
      <w:r>
        <w:rPr>
          <w:rFonts w:cs="Arial" w:ascii="Arial" w:hAnsi="Arial"/>
        </w:rPr>
        <w:t xml:space="preserve"> или номеру 8 926 267 21 86. В заявке указывается фамилия, имя, год рождения, город, клуб (коллектив), контактный телефон (обязательно для оповещения заявившихся участников в случае отмены соревнований)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Емкость старта – 250 участников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УСЛОВИЯ ПРИЕМА УЧАСТНИКОВ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частник должен заверить личной подписью персональную ответственность за свое здоровье и принимает на себя все возможные риски для здоровья и жизни, связанные с участием в соревнованиях, о чем заверяет личной подписью в заявке и (или) стартовом протоколе при получении номера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0. ПРОЕЗД</w:t>
      </w:r>
      <w:r>
        <w:rPr>
          <w:rFonts w:cs="Arial" w:ascii="Arial" w:hAnsi="Arial"/>
        </w:rPr>
        <w:t xml:space="preserve">. Проезд: от Ярославского вокзала до ст. "Сергиев-Посад" или от м. "ВДНХ" авт. 388 до ост. "Сергиев-Посад". От вокзала автобус №7, маршрутное такси №18 до конечной остановки микрорайона Ферма. Далее пройти к месту регистрации на стадионе (около 100м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5">
        <w:r>
          <w:rPr>
            <w:rStyle w:val="InternetLink"/>
            <w:rFonts w:cs="Arial" w:ascii="Arial" w:hAnsi="Arial"/>
            <w:lang w:val="en-US"/>
          </w:rPr>
          <w:t>ig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p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450080" cy="433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-p@yandex.ru" TargetMode="External"/><Relationship Id="rId4" Type="http://schemas.openxmlformats.org/officeDocument/2006/relationships/hyperlink" Target="mailto:ig-p@yandex.ru" TargetMode="External"/><Relationship Id="rId5" Type="http://schemas.openxmlformats.org/officeDocument/2006/relationships/hyperlink" Target="mailto:ig-p@yandex.ru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4:00Z</dcterms:created>
  <dc:creator>www</dc:creator>
  <dc:description/>
  <cp:keywords/>
  <dc:language>en-US</dc:language>
  <cp:lastModifiedBy>0</cp:lastModifiedBy>
  <cp:lastPrinted>2010-06-29T17:32:00Z</cp:lastPrinted>
  <dcterms:modified xsi:type="dcterms:W3CDTF">2010-10-06T12:43:00Z</dcterms:modified>
  <cp:revision>5</cp:revision>
  <dc:subject/>
  <dc:title> </dc:title>
</cp:coreProperties>
</file>