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34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0815</wp:posOffset>
                </wp:positionH>
                <wp:positionV relativeFrom="paragraph">
                  <wp:posOffset>-244475</wp:posOffset>
                </wp:positionV>
                <wp:extent cx="1590675" cy="1358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840" cy="1358280"/>
                          <a:chOff x="0" y="0"/>
                          <a:chExt cx="1590840" cy="135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90840" cy="135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4440" y="14760"/>
                            <a:ext cx="1325160" cy="110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7" h="1748">
                                <a:moveTo>
                                  <a:pt x="344" y="955"/>
                                </a:moveTo>
                                <a:lnTo>
                                  <a:pt x="344" y="793"/>
                                </a:lnTo>
                                <a:lnTo>
                                  <a:pt x="394" y="793"/>
                                </a:lnTo>
                                <a:lnTo>
                                  <a:pt x="374" y="765"/>
                                </a:lnTo>
                                <a:lnTo>
                                  <a:pt x="472" y="712"/>
                                </a:lnTo>
                                <a:lnTo>
                                  <a:pt x="426" y="692"/>
                                </a:lnTo>
                                <a:lnTo>
                                  <a:pt x="223" y="783"/>
                                </a:lnTo>
                                <a:lnTo>
                                  <a:pt x="180" y="730"/>
                                </a:lnTo>
                                <a:lnTo>
                                  <a:pt x="118" y="757"/>
                                </a:lnTo>
                                <a:lnTo>
                                  <a:pt x="3" y="623"/>
                                </a:lnTo>
                                <a:lnTo>
                                  <a:pt x="138" y="562"/>
                                </a:lnTo>
                                <a:lnTo>
                                  <a:pt x="125" y="557"/>
                                </a:lnTo>
                                <a:lnTo>
                                  <a:pt x="125" y="557"/>
                                </a:lnTo>
                                <a:lnTo>
                                  <a:pt x="3" y="504"/>
                                </a:lnTo>
                                <a:lnTo>
                                  <a:pt x="121" y="370"/>
                                </a:lnTo>
                                <a:lnTo>
                                  <a:pt x="239" y="420"/>
                                </a:lnTo>
                                <a:lnTo>
                                  <a:pt x="239" y="314"/>
                                </a:lnTo>
                                <a:lnTo>
                                  <a:pt x="449" y="314"/>
                                </a:lnTo>
                                <a:lnTo>
                                  <a:pt x="449" y="372"/>
                                </a:lnTo>
                                <a:lnTo>
                                  <a:pt x="528" y="372"/>
                                </a:lnTo>
                                <a:lnTo>
                                  <a:pt x="528" y="550"/>
                                </a:lnTo>
                                <a:lnTo>
                                  <a:pt x="577" y="572"/>
                                </a:lnTo>
                                <a:lnTo>
                                  <a:pt x="577" y="479"/>
                                </a:lnTo>
                                <a:lnTo>
                                  <a:pt x="630" y="479"/>
                                </a:lnTo>
                                <a:lnTo>
                                  <a:pt x="607" y="448"/>
                                </a:lnTo>
                                <a:lnTo>
                                  <a:pt x="781" y="360"/>
                                </a:lnTo>
                                <a:lnTo>
                                  <a:pt x="810" y="398"/>
                                </a:lnTo>
                                <a:lnTo>
                                  <a:pt x="837" y="357"/>
                                </a:lnTo>
                                <a:lnTo>
                                  <a:pt x="938" y="410"/>
                                </a:lnTo>
                                <a:lnTo>
                                  <a:pt x="938" y="367"/>
                                </a:lnTo>
                                <a:lnTo>
                                  <a:pt x="732" y="273"/>
                                </a:lnTo>
                                <a:lnTo>
                                  <a:pt x="774" y="223"/>
                                </a:lnTo>
                                <a:lnTo>
                                  <a:pt x="705" y="190"/>
                                </a:lnTo>
                                <a:lnTo>
                                  <a:pt x="820" y="56"/>
                                </a:lnTo>
                                <a:lnTo>
                                  <a:pt x="938" y="109"/>
                                </a:lnTo>
                                <a:lnTo>
                                  <a:pt x="938" y="109"/>
                                </a:lnTo>
                                <a:lnTo>
                                  <a:pt x="938" y="109"/>
                                </a:lnTo>
                                <a:lnTo>
                                  <a:pt x="938" y="0"/>
                                </a:lnTo>
                                <a:lnTo>
                                  <a:pt x="1149" y="0"/>
                                </a:lnTo>
                                <a:lnTo>
                                  <a:pt x="1149" y="106"/>
                                </a:lnTo>
                                <a:lnTo>
                                  <a:pt x="1267" y="53"/>
                                </a:lnTo>
                                <a:lnTo>
                                  <a:pt x="1385" y="187"/>
                                </a:lnTo>
                                <a:lnTo>
                                  <a:pt x="1313" y="220"/>
                                </a:lnTo>
                                <a:lnTo>
                                  <a:pt x="1359" y="271"/>
                                </a:lnTo>
                                <a:lnTo>
                                  <a:pt x="1149" y="365"/>
                                </a:lnTo>
                                <a:lnTo>
                                  <a:pt x="1149" y="410"/>
                                </a:lnTo>
                                <a:lnTo>
                                  <a:pt x="1250" y="360"/>
                                </a:lnTo>
                                <a:lnTo>
                                  <a:pt x="1280" y="398"/>
                                </a:lnTo>
                                <a:lnTo>
                                  <a:pt x="1309" y="360"/>
                                </a:lnTo>
                                <a:lnTo>
                                  <a:pt x="1483" y="451"/>
                                </a:lnTo>
                                <a:lnTo>
                                  <a:pt x="1460" y="479"/>
                                </a:lnTo>
                                <a:lnTo>
                                  <a:pt x="1513" y="479"/>
                                </a:lnTo>
                                <a:lnTo>
                                  <a:pt x="1513" y="572"/>
                                </a:lnTo>
                                <a:lnTo>
                                  <a:pt x="1559" y="552"/>
                                </a:lnTo>
                                <a:lnTo>
                                  <a:pt x="1559" y="370"/>
                                </a:lnTo>
                                <a:lnTo>
                                  <a:pt x="1641" y="370"/>
                                </a:lnTo>
                                <a:lnTo>
                                  <a:pt x="1641" y="309"/>
                                </a:lnTo>
                                <a:lnTo>
                                  <a:pt x="1851" y="309"/>
                                </a:lnTo>
                                <a:lnTo>
                                  <a:pt x="1851" y="423"/>
                                </a:lnTo>
                                <a:lnTo>
                                  <a:pt x="1969" y="370"/>
                                </a:lnTo>
                                <a:lnTo>
                                  <a:pt x="2084" y="504"/>
                                </a:lnTo>
                                <a:lnTo>
                                  <a:pt x="1953" y="562"/>
                                </a:lnTo>
                                <a:lnTo>
                                  <a:pt x="2087" y="621"/>
                                </a:lnTo>
                                <a:lnTo>
                                  <a:pt x="1969" y="755"/>
                                </a:lnTo>
                                <a:lnTo>
                                  <a:pt x="1907" y="730"/>
                                </a:lnTo>
                                <a:lnTo>
                                  <a:pt x="1864" y="780"/>
                                </a:lnTo>
                                <a:lnTo>
                                  <a:pt x="1664" y="692"/>
                                </a:lnTo>
                                <a:lnTo>
                                  <a:pt x="1618" y="712"/>
                                </a:lnTo>
                                <a:lnTo>
                                  <a:pt x="1716" y="765"/>
                                </a:lnTo>
                                <a:lnTo>
                                  <a:pt x="1697" y="793"/>
                                </a:lnTo>
                                <a:lnTo>
                                  <a:pt x="1746" y="793"/>
                                </a:lnTo>
                                <a:lnTo>
                                  <a:pt x="1746" y="955"/>
                                </a:lnTo>
                                <a:lnTo>
                                  <a:pt x="1693" y="955"/>
                                </a:lnTo>
                                <a:lnTo>
                                  <a:pt x="1720" y="985"/>
                                </a:lnTo>
                                <a:lnTo>
                                  <a:pt x="1621" y="1036"/>
                                </a:lnTo>
                                <a:lnTo>
                                  <a:pt x="1664" y="1056"/>
                                </a:lnTo>
                                <a:lnTo>
                                  <a:pt x="1861" y="970"/>
                                </a:lnTo>
                                <a:lnTo>
                                  <a:pt x="1903" y="1021"/>
                                </a:lnTo>
                                <a:lnTo>
                                  <a:pt x="1966" y="993"/>
                                </a:lnTo>
                                <a:lnTo>
                                  <a:pt x="2081" y="1130"/>
                                </a:lnTo>
                                <a:lnTo>
                                  <a:pt x="1956" y="1186"/>
                                </a:lnTo>
                                <a:lnTo>
                                  <a:pt x="2084" y="1244"/>
                                </a:lnTo>
                                <a:lnTo>
                                  <a:pt x="1969" y="1378"/>
                                </a:lnTo>
                                <a:lnTo>
                                  <a:pt x="1848" y="1325"/>
                                </a:lnTo>
                                <a:lnTo>
                                  <a:pt x="1848" y="1439"/>
                                </a:lnTo>
                                <a:lnTo>
                                  <a:pt x="1638" y="1439"/>
                                </a:lnTo>
                                <a:lnTo>
                                  <a:pt x="1638" y="1381"/>
                                </a:lnTo>
                                <a:lnTo>
                                  <a:pt x="1559" y="1381"/>
                                </a:lnTo>
                                <a:lnTo>
                                  <a:pt x="1559" y="1196"/>
                                </a:lnTo>
                                <a:lnTo>
                                  <a:pt x="1513" y="1176"/>
                                </a:lnTo>
                                <a:lnTo>
                                  <a:pt x="1513" y="1269"/>
                                </a:lnTo>
                                <a:lnTo>
                                  <a:pt x="1460" y="1269"/>
                                </a:lnTo>
                                <a:lnTo>
                                  <a:pt x="1483" y="1297"/>
                                </a:lnTo>
                                <a:lnTo>
                                  <a:pt x="1309" y="1388"/>
                                </a:lnTo>
                                <a:lnTo>
                                  <a:pt x="1280" y="1348"/>
                                </a:lnTo>
                                <a:lnTo>
                                  <a:pt x="1247" y="1388"/>
                                </a:lnTo>
                                <a:lnTo>
                                  <a:pt x="1149" y="1338"/>
                                </a:lnTo>
                                <a:lnTo>
                                  <a:pt x="1149" y="1381"/>
                                </a:lnTo>
                                <a:lnTo>
                                  <a:pt x="1362" y="1475"/>
                                </a:lnTo>
                                <a:lnTo>
                                  <a:pt x="1316" y="1525"/>
                                </a:lnTo>
                                <a:lnTo>
                                  <a:pt x="1388" y="1558"/>
                                </a:lnTo>
                                <a:lnTo>
                                  <a:pt x="1270" y="1692"/>
                                </a:lnTo>
                                <a:lnTo>
                                  <a:pt x="1149" y="1639"/>
                                </a:lnTo>
                                <a:lnTo>
                                  <a:pt x="1149" y="1748"/>
                                </a:lnTo>
                                <a:lnTo>
                                  <a:pt x="938" y="1748"/>
                                </a:lnTo>
                                <a:lnTo>
                                  <a:pt x="938" y="1639"/>
                                </a:lnTo>
                                <a:lnTo>
                                  <a:pt x="938" y="1639"/>
                                </a:lnTo>
                                <a:lnTo>
                                  <a:pt x="938" y="1637"/>
                                </a:lnTo>
                                <a:lnTo>
                                  <a:pt x="817" y="1690"/>
                                </a:lnTo>
                                <a:lnTo>
                                  <a:pt x="702" y="1556"/>
                                </a:lnTo>
                                <a:lnTo>
                                  <a:pt x="771" y="1523"/>
                                </a:lnTo>
                                <a:lnTo>
                                  <a:pt x="728" y="1472"/>
                                </a:lnTo>
                                <a:lnTo>
                                  <a:pt x="938" y="1381"/>
                                </a:lnTo>
                                <a:lnTo>
                                  <a:pt x="938" y="1330"/>
                                </a:lnTo>
                                <a:lnTo>
                                  <a:pt x="837" y="1383"/>
                                </a:lnTo>
                                <a:lnTo>
                                  <a:pt x="810" y="1350"/>
                                </a:lnTo>
                                <a:lnTo>
                                  <a:pt x="781" y="1388"/>
                                </a:lnTo>
                                <a:lnTo>
                                  <a:pt x="607" y="1297"/>
                                </a:lnTo>
                                <a:lnTo>
                                  <a:pt x="630" y="1267"/>
                                </a:lnTo>
                                <a:lnTo>
                                  <a:pt x="574" y="1267"/>
                                </a:lnTo>
                                <a:lnTo>
                                  <a:pt x="574" y="1178"/>
                                </a:lnTo>
                                <a:lnTo>
                                  <a:pt x="528" y="1196"/>
                                </a:lnTo>
                                <a:lnTo>
                                  <a:pt x="528" y="1371"/>
                                </a:lnTo>
                                <a:lnTo>
                                  <a:pt x="449" y="1371"/>
                                </a:lnTo>
                                <a:lnTo>
                                  <a:pt x="449" y="1429"/>
                                </a:lnTo>
                                <a:lnTo>
                                  <a:pt x="239" y="1429"/>
                                </a:lnTo>
                                <a:lnTo>
                                  <a:pt x="239" y="1325"/>
                                </a:lnTo>
                                <a:lnTo>
                                  <a:pt x="121" y="1378"/>
                                </a:lnTo>
                                <a:lnTo>
                                  <a:pt x="3" y="1244"/>
                                </a:lnTo>
                                <a:lnTo>
                                  <a:pt x="131" y="1188"/>
                                </a:lnTo>
                                <a:lnTo>
                                  <a:pt x="131" y="1188"/>
                                </a:lnTo>
                                <a:lnTo>
                                  <a:pt x="141" y="1183"/>
                                </a:lnTo>
                                <a:lnTo>
                                  <a:pt x="0" y="1122"/>
                                </a:lnTo>
                                <a:lnTo>
                                  <a:pt x="118" y="988"/>
                                </a:lnTo>
                                <a:lnTo>
                                  <a:pt x="180" y="1013"/>
                                </a:lnTo>
                                <a:lnTo>
                                  <a:pt x="223" y="963"/>
                                </a:lnTo>
                                <a:lnTo>
                                  <a:pt x="433" y="1054"/>
                                </a:lnTo>
                                <a:lnTo>
                                  <a:pt x="469" y="1036"/>
                                </a:lnTo>
                                <a:lnTo>
                                  <a:pt x="371" y="985"/>
                                </a:lnTo>
                                <a:lnTo>
                                  <a:pt x="397" y="955"/>
                                </a:lnTo>
                                <a:lnTo>
                                  <a:pt x="344" y="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e8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8280"/>
                            <a:ext cx="1346760" cy="11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1" h="1768">
                                <a:moveTo>
                                  <a:pt x="361" y="793"/>
                                </a:moveTo>
                                <a:lnTo>
                                  <a:pt x="375" y="803"/>
                                </a:lnTo>
                                <a:lnTo>
                                  <a:pt x="375" y="965"/>
                                </a:lnTo>
                                <a:lnTo>
                                  <a:pt x="345" y="965"/>
                                </a:lnTo>
                                <a:lnTo>
                                  <a:pt x="345" y="803"/>
                                </a:lnTo>
                                <a:lnTo>
                                  <a:pt x="361" y="793"/>
                                </a:lnTo>
                                <a:close/>
                                <a:moveTo>
                                  <a:pt x="345" y="803"/>
                                </a:moveTo>
                                <a:lnTo>
                                  <a:pt x="345" y="793"/>
                                </a:lnTo>
                                <a:lnTo>
                                  <a:pt x="361" y="793"/>
                                </a:lnTo>
                                <a:lnTo>
                                  <a:pt x="345" y="803"/>
                                </a:lnTo>
                                <a:close/>
                                <a:moveTo>
                                  <a:pt x="424" y="798"/>
                                </a:moveTo>
                                <a:lnTo>
                                  <a:pt x="411" y="813"/>
                                </a:lnTo>
                                <a:lnTo>
                                  <a:pt x="361" y="813"/>
                                </a:lnTo>
                                <a:lnTo>
                                  <a:pt x="361" y="793"/>
                                </a:lnTo>
                                <a:lnTo>
                                  <a:pt x="411" y="793"/>
                                </a:lnTo>
                                <a:lnTo>
                                  <a:pt x="424" y="798"/>
                                </a:lnTo>
                                <a:close/>
                                <a:moveTo>
                                  <a:pt x="424" y="798"/>
                                </a:moveTo>
                                <a:lnTo>
                                  <a:pt x="434" y="813"/>
                                </a:lnTo>
                                <a:lnTo>
                                  <a:pt x="411" y="813"/>
                                </a:lnTo>
                                <a:lnTo>
                                  <a:pt x="424" y="798"/>
                                </a:lnTo>
                                <a:close/>
                                <a:moveTo>
                                  <a:pt x="381" y="765"/>
                                </a:moveTo>
                                <a:lnTo>
                                  <a:pt x="401" y="770"/>
                                </a:lnTo>
                                <a:lnTo>
                                  <a:pt x="424" y="798"/>
                                </a:lnTo>
                                <a:lnTo>
                                  <a:pt x="401" y="808"/>
                                </a:lnTo>
                                <a:lnTo>
                                  <a:pt x="378" y="780"/>
                                </a:lnTo>
                                <a:lnTo>
                                  <a:pt x="381" y="765"/>
                                </a:lnTo>
                                <a:close/>
                                <a:moveTo>
                                  <a:pt x="378" y="780"/>
                                </a:moveTo>
                                <a:lnTo>
                                  <a:pt x="371" y="770"/>
                                </a:lnTo>
                                <a:lnTo>
                                  <a:pt x="381" y="765"/>
                                </a:lnTo>
                                <a:lnTo>
                                  <a:pt x="378" y="780"/>
                                </a:lnTo>
                                <a:close/>
                                <a:moveTo>
                                  <a:pt x="496" y="714"/>
                                </a:moveTo>
                                <a:lnTo>
                                  <a:pt x="499" y="732"/>
                                </a:lnTo>
                                <a:lnTo>
                                  <a:pt x="398" y="783"/>
                                </a:lnTo>
                                <a:lnTo>
                                  <a:pt x="381" y="765"/>
                                </a:lnTo>
                                <a:lnTo>
                                  <a:pt x="483" y="714"/>
                                </a:lnTo>
                                <a:lnTo>
                                  <a:pt x="496" y="714"/>
                                </a:lnTo>
                                <a:close/>
                                <a:moveTo>
                                  <a:pt x="496" y="714"/>
                                </a:moveTo>
                                <a:lnTo>
                                  <a:pt x="516" y="722"/>
                                </a:lnTo>
                                <a:lnTo>
                                  <a:pt x="499" y="732"/>
                                </a:lnTo>
                                <a:lnTo>
                                  <a:pt x="496" y="714"/>
                                </a:lnTo>
                                <a:close/>
                                <a:moveTo>
                                  <a:pt x="437" y="694"/>
                                </a:moveTo>
                                <a:lnTo>
                                  <a:pt x="450" y="694"/>
                                </a:lnTo>
                                <a:lnTo>
                                  <a:pt x="496" y="714"/>
                                </a:lnTo>
                                <a:lnTo>
                                  <a:pt x="483" y="732"/>
                                </a:lnTo>
                                <a:lnTo>
                                  <a:pt x="437" y="712"/>
                                </a:lnTo>
                                <a:lnTo>
                                  <a:pt x="437" y="694"/>
                                </a:lnTo>
                                <a:close/>
                                <a:moveTo>
                                  <a:pt x="437" y="694"/>
                                </a:moveTo>
                                <a:lnTo>
                                  <a:pt x="443" y="689"/>
                                </a:lnTo>
                                <a:lnTo>
                                  <a:pt x="450" y="694"/>
                                </a:lnTo>
                                <a:lnTo>
                                  <a:pt x="437" y="694"/>
                                </a:lnTo>
                                <a:close/>
                                <a:moveTo>
                                  <a:pt x="230" y="798"/>
                                </a:moveTo>
                                <a:lnTo>
                                  <a:pt x="233" y="783"/>
                                </a:lnTo>
                                <a:lnTo>
                                  <a:pt x="437" y="694"/>
                                </a:lnTo>
                                <a:lnTo>
                                  <a:pt x="450" y="712"/>
                                </a:lnTo>
                                <a:lnTo>
                                  <a:pt x="250" y="800"/>
                                </a:lnTo>
                                <a:lnTo>
                                  <a:pt x="230" y="798"/>
                                </a:lnTo>
                                <a:close/>
                                <a:moveTo>
                                  <a:pt x="250" y="800"/>
                                </a:moveTo>
                                <a:lnTo>
                                  <a:pt x="237" y="805"/>
                                </a:lnTo>
                                <a:lnTo>
                                  <a:pt x="230" y="798"/>
                                </a:lnTo>
                                <a:lnTo>
                                  <a:pt x="250" y="800"/>
                                </a:lnTo>
                                <a:close/>
                                <a:moveTo>
                                  <a:pt x="191" y="732"/>
                                </a:moveTo>
                                <a:lnTo>
                                  <a:pt x="207" y="735"/>
                                </a:lnTo>
                                <a:lnTo>
                                  <a:pt x="253" y="785"/>
                                </a:lnTo>
                                <a:lnTo>
                                  <a:pt x="230" y="798"/>
                                </a:lnTo>
                                <a:lnTo>
                                  <a:pt x="184" y="747"/>
                                </a:lnTo>
                                <a:lnTo>
                                  <a:pt x="191" y="732"/>
                                </a:lnTo>
                                <a:close/>
                                <a:moveTo>
                                  <a:pt x="191" y="732"/>
                                </a:moveTo>
                                <a:lnTo>
                                  <a:pt x="201" y="727"/>
                                </a:lnTo>
                                <a:lnTo>
                                  <a:pt x="207" y="735"/>
                                </a:lnTo>
                                <a:lnTo>
                                  <a:pt x="191" y="732"/>
                                </a:lnTo>
                                <a:close/>
                                <a:moveTo>
                                  <a:pt x="125" y="775"/>
                                </a:moveTo>
                                <a:lnTo>
                                  <a:pt x="128" y="760"/>
                                </a:lnTo>
                                <a:lnTo>
                                  <a:pt x="191" y="732"/>
                                </a:lnTo>
                                <a:lnTo>
                                  <a:pt x="204" y="750"/>
                                </a:lnTo>
                                <a:lnTo>
                                  <a:pt x="142" y="778"/>
                                </a:lnTo>
                                <a:lnTo>
                                  <a:pt x="125" y="775"/>
                                </a:lnTo>
                                <a:close/>
                                <a:moveTo>
                                  <a:pt x="142" y="778"/>
                                </a:moveTo>
                                <a:lnTo>
                                  <a:pt x="132" y="783"/>
                                </a:lnTo>
                                <a:lnTo>
                                  <a:pt x="125" y="775"/>
                                </a:lnTo>
                                <a:lnTo>
                                  <a:pt x="142" y="778"/>
                                </a:lnTo>
                                <a:close/>
                                <a:moveTo>
                                  <a:pt x="10" y="623"/>
                                </a:moveTo>
                                <a:lnTo>
                                  <a:pt x="30" y="628"/>
                                </a:lnTo>
                                <a:lnTo>
                                  <a:pt x="145" y="762"/>
                                </a:lnTo>
                                <a:lnTo>
                                  <a:pt x="125" y="775"/>
                                </a:lnTo>
                                <a:lnTo>
                                  <a:pt x="7" y="638"/>
                                </a:lnTo>
                                <a:lnTo>
                                  <a:pt x="10" y="623"/>
                                </a:lnTo>
                                <a:close/>
                                <a:moveTo>
                                  <a:pt x="7" y="638"/>
                                </a:moveTo>
                                <a:lnTo>
                                  <a:pt x="0" y="631"/>
                                </a:lnTo>
                                <a:lnTo>
                                  <a:pt x="10" y="623"/>
                                </a:lnTo>
                                <a:lnTo>
                                  <a:pt x="7" y="638"/>
                                </a:lnTo>
                                <a:close/>
                                <a:moveTo>
                                  <a:pt x="161" y="565"/>
                                </a:moveTo>
                                <a:lnTo>
                                  <a:pt x="161" y="582"/>
                                </a:lnTo>
                                <a:lnTo>
                                  <a:pt x="27" y="643"/>
                                </a:lnTo>
                                <a:lnTo>
                                  <a:pt x="10" y="623"/>
                                </a:lnTo>
                                <a:lnTo>
                                  <a:pt x="148" y="565"/>
                                </a:lnTo>
                                <a:lnTo>
                                  <a:pt x="161" y="565"/>
                                </a:lnTo>
                                <a:close/>
                                <a:moveTo>
                                  <a:pt x="161" y="565"/>
                                </a:moveTo>
                                <a:lnTo>
                                  <a:pt x="181" y="572"/>
                                </a:lnTo>
                                <a:lnTo>
                                  <a:pt x="161" y="582"/>
                                </a:lnTo>
                                <a:lnTo>
                                  <a:pt x="161" y="565"/>
                                </a:lnTo>
                                <a:close/>
                                <a:moveTo>
                                  <a:pt x="132" y="560"/>
                                </a:moveTo>
                                <a:lnTo>
                                  <a:pt x="148" y="557"/>
                                </a:lnTo>
                                <a:lnTo>
                                  <a:pt x="161" y="565"/>
                                </a:lnTo>
                                <a:lnTo>
                                  <a:pt x="148" y="582"/>
                                </a:lnTo>
                                <a:lnTo>
                                  <a:pt x="135" y="577"/>
                                </a:lnTo>
                                <a:lnTo>
                                  <a:pt x="132" y="560"/>
                                </a:lnTo>
                                <a:close/>
                                <a:moveTo>
                                  <a:pt x="135" y="577"/>
                                </a:moveTo>
                                <a:lnTo>
                                  <a:pt x="122" y="570"/>
                                </a:lnTo>
                                <a:lnTo>
                                  <a:pt x="132" y="560"/>
                                </a:lnTo>
                                <a:lnTo>
                                  <a:pt x="135" y="577"/>
                                </a:lnTo>
                                <a:close/>
                                <a:moveTo>
                                  <a:pt x="148" y="557"/>
                                </a:moveTo>
                                <a:lnTo>
                                  <a:pt x="151" y="572"/>
                                </a:lnTo>
                                <a:lnTo>
                                  <a:pt x="151" y="572"/>
                                </a:lnTo>
                                <a:lnTo>
                                  <a:pt x="132" y="560"/>
                                </a:lnTo>
                                <a:lnTo>
                                  <a:pt x="132" y="560"/>
                                </a:lnTo>
                                <a:lnTo>
                                  <a:pt x="148" y="557"/>
                                </a:lnTo>
                                <a:close/>
                                <a:moveTo>
                                  <a:pt x="148" y="557"/>
                                </a:moveTo>
                                <a:lnTo>
                                  <a:pt x="161" y="565"/>
                                </a:lnTo>
                                <a:lnTo>
                                  <a:pt x="151" y="572"/>
                                </a:lnTo>
                                <a:lnTo>
                                  <a:pt x="148" y="557"/>
                                </a:lnTo>
                                <a:close/>
                                <a:moveTo>
                                  <a:pt x="10" y="506"/>
                                </a:moveTo>
                                <a:lnTo>
                                  <a:pt x="27" y="504"/>
                                </a:lnTo>
                                <a:lnTo>
                                  <a:pt x="148" y="557"/>
                                </a:lnTo>
                                <a:lnTo>
                                  <a:pt x="135" y="577"/>
                                </a:lnTo>
                                <a:lnTo>
                                  <a:pt x="14" y="522"/>
                                </a:lnTo>
                                <a:lnTo>
                                  <a:pt x="10" y="506"/>
                                </a:lnTo>
                                <a:close/>
                                <a:moveTo>
                                  <a:pt x="14" y="522"/>
                                </a:moveTo>
                                <a:lnTo>
                                  <a:pt x="0" y="517"/>
                                </a:lnTo>
                                <a:lnTo>
                                  <a:pt x="10" y="506"/>
                                </a:lnTo>
                                <a:lnTo>
                                  <a:pt x="14" y="522"/>
                                </a:lnTo>
                                <a:close/>
                                <a:moveTo>
                                  <a:pt x="145" y="370"/>
                                </a:moveTo>
                                <a:lnTo>
                                  <a:pt x="148" y="385"/>
                                </a:lnTo>
                                <a:lnTo>
                                  <a:pt x="33" y="519"/>
                                </a:lnTo>
                                <a:lnTo>
                                  <a:pt x="10" y="506"/>
                                </a:lnTo>
                                <a:lnTo>
                                  <a:pt x="125" y="372"/>
                                </a:lnTo>
                                <a:lnTo>
                                  <a:pt x="145" y="370"/>
                                </a:lnTo>
                                <a:close/>
                                <a:moveTo>
                                  <a:pt x="125" y="372"/>
                                </a:moveTo>
                                <a:lnTo>
                                  <a:pt x="135" y="365"/>
                                </a:lnTo>
                                <a:lnTo>
                                  <a:pt x="145" y="370"/>
                                </a:lnTo>
                                <a:lnTo>
                                  <a:pt x="125" y="372"/>
                                </a:lnTo>
                                <a:close/>
                                <a:moveTo>
                                  <a:pt x="270" y="430"/>
                                </a:moveTo>
                                <a:lnTo>
                                  <a:pt x="250" y="441"/>
                                </a:lnTo>
                                <a:lnTo>
                                  <a:pt x="132" y="387"/>
                                </a:lnTo>
                                <a:lnTo>
                                  <a:pt x="145" y="370"/>
                                </a:lnTo>
                                <a:lnTo>
                                  <a:pt x="263" y="423"/>
                                </a:lnTo>
                                <a:lnTo>
                                  <a:pt x="270" y="430"/>
                                </a:lnTo>
                                <a:close/>
                                <a:moveTo>
                                  <a:pt x="270" y="430"/>
                                </a:moveTo>
                                <a:lnTo>
                                  <a:pt x="270" y="451"/>
                                </a:lnTo>
                                <a:lnTo>
                                  <a:pt x="250" y="441"/>
                                </a:lnTo>
                                <a:lnTo>
                                  <a:pt x="270" y="430"/>
                                </a:lnTo>
                                <a:close/>
                                <a:moveTo>
                                  <a:pt x="256" y="311"/>
                                </a:moveTo>
                                <a:lnTo>
                                  <a:pt x="270" y="324"/>
                                </a:lnTo>
                                <a:lnTo>
                                  <a:pt x="270" y="430"/>
                                </a:lnTo>
                                <a:lnTo>
                                  <a:pt x="243" y="430"/>
                                </a:lnTo>
                                <a:lnTo>
                                  <a:pt x="243" y="324"/>
                                </a:lnTo>
                                <a:lnTo>
                                  <a:pt x="256" y="311"/>
                                </a:lnTo>
                                <a:close/>
                                <a:moveTo>
                                  <a:pt x="243" y="324"/>
                                </a:moveTo>
                                <a:lnTo>
                                  <a:pt x="243" y="311"/>
                                </a:lnTo>
                                <a:lnTo>
                                  <a:pt x="256" y="311"/>
                                </a:lnTo>
                                <a:lnTo>
                                  <a:pt x="243" y="324"/>
                                </a:lnTo>
                                <a:close/>
                                <a:moveTo>
                                  <a:pt x="480" y="324"/>
                                </a:moveTo>
                                <a:lnTo>
                                  <a:pt x="466" y="334"/>
                                </a:lnTo>
                                <a:lnTo>
                                  <a:pt x="256" y="334"/>
                                </a:lnTo>
                                <a:lnTo>
                                  <a:pt x="256" y="311"/>
                                </a:lnTo>
                                <a:lnTo>
                                  <a:pt x="466" y="311"/>
                                </a:lnTo>
                                <a:lnTo>
                                  <a:pt x="480" y="324"/>
                                </a:lnTo>
                                <a:close/>
                                <a:moveTo>
                                  <a:pt x="466" y="311"/>
                                </a:moveTo>
                                <a:lnTo>
                                  <a:pt x="480" y="311"/>
                                </a:lnTo>
                                <a:lnTo>
                                  <a:pt x="480" y="324"/>
                                </a:lnTo>
                                <a:lnTo>
                                  <a:pt x="466" y="311"/>
                                </a:lnTo>
                                <a:close/>
                                <a:moveTo>
                                  <a:pt x="466" y="392"/>
                                </a:moveTo>
                                <a:lnTo>
                                  <a:pt x="453" y="382"/>
                                </a:lnTo>
                                <a:lnTo>
                                  <a:pt x="453" y="324"/>
                                </a:lnTo>
                                <a:lnTo>
                                  <a:pt x="480" y="324"/>
                                </a:lnTo>
                                <a:lnTo>
                                  <a:pt x="480" y="382"/>
                                </a:lnTo>
                                <a:lnTo>
                                  <a:pt x="466" y="392"/>
                                </a:lnTo>
                                <a:close/>
                                <a:moveTo>
                                  <a:pt x="466" y="392"/>
                                </a:moveTo>
                                <a:lnTo>
                                  <a:pt x="453" y="392"/>
                                </a:lnTo>
                                <a:lnTo>
                                  <a:pt x="453" y="382"/>
                                </a:lnTo>
                                <a:lnTo>
                                  <a:pt x="466" y="392"/>
                                </a:lnTo>
                                <a:close/>
                                <a:moveTo>
                                  <a:pt x="558" y="382"/>
                                </a:moveTo>
                                <a:lnTo>
                                  <a:pt x="545" y="392"/>
                                </a:lnTo>
                                <a:lnTo>
                                  <a:pt x="466" y="392"/>
                                </a:lnTo>
                                <a:lnTo>
                                  <a:pt x="466" y="372"/>
                                </a:lnTo>
                                <a:lnTo>
                                  <a:pt x="545" y="372"/>
                                </a:lnTo>
                                <a:lnTo>
                                  <a:pt x="558" y="382"/>
                                </a:lnTo>
                                <a:close/>
                                <a:moveTo>
                                  <a:pt x="545" y="372"/>
                                </a:moveTo>
                                <a:lnTo>
                                  <a:pt x="558" y="372"/>
                                </a:lnTo>
                                <a:lnTo>
                                  <a:pt x="558" y="382"/>
                                </a:lnTo>
                                <a:lnTo>
                                  <a:pt x="545" y="372"/>
                                </a:lnTo>
                                <a:close/>
                                <a:moveTo>
                                  <a:pt x="539" y="570"/>
                                </a:moveTo>
                                <a:lnTo>
                                  <a:pt x="532" y="560"/>
                                </a:lnTo>
                                <a:lnTo>
                                  <a:pt x="532" y="382"/>
                                </a:lnTo>
                                <a:lnTo>
                                  <a:pt x="558" y="382"/>
                                </a:lnTo>
                                <a:lnTo>
                                  <a:pt x="558" y="560"/>
                                </a:lnTo>
                                <a:lnTo>
                                  <a:pt x="539" y="570"/>
                                </a:lnTo>
                                <a:close/>
                                <a:moveTo>
                                  <a:pt x="539" y="570"/>
                                </a:moveTo>
                                <a:lnTo>
                                  <a:pt x="532" y="567"/>
                                </a:lnTo>
                                <a:lnTo>
                                  <a:pt x="532" y="560"/>
                                </a:lnTo>
                                <a:lnTo>
                                  <a:pt x="539" y="570"/>
                                </a:lnTo>
                                <a:close/>
                                <a:moveTo>
                                  <a:pt x="608" y="582"/>
                                </a:moveTo>
                                <a:lnTo>
                                  <a:pt x="588" y="593"/>
                                </a:lnTo>
                                <a:lnTo>
                                  <a:pt x="539" y="570"/>
                                </a:lnTo>
                                <a:lnTo>
                                  <a:pt x="552" y="552"/>
                                </a:lnTo>
                                <a:lnTo>
                                  <a:pt x="601" y="572"/>
                                </a:lnTo>
                                <a:lnTo>
                                  <a:pt x="608" y="582"/>
                                </a:lnTo>
                                <a:close/>
                                <a:moveTo>
                                  <a:pt x="608" y="582"/>
                                </a:moveTo>
                                <a:lnTo>
                                  <a:pt x="608" y="600"/>
                                </a:lnTo>
                                <a:lnTo>
                                  <a:pt x="588" y="593"/>
                                </a:lnTo>
                                <a:lnTo>
                                  <a:pt x="608" y="582"/>
                                </a:lnTo>
                                <a:close/>
                                <a:moveTo>
                                  <a:pt x="594" y="479"/>
                                </a:moveTo>
                                <a:lnTo>
                                  <a:pt x="608" y="489"/>
                                </a:lnTo>
                                <a:lnTo>
                                  <a:pt x="608" y="582"/>
                                </a:lnTo>
                                <a:lnTo>
                                  <a:pt x="581" y="582"/>
                                </a:lnTo>
                                <a:lnTo>
                                  <a:pt x="581" y="489"/>
                                </a:lnTo>
                                <a:lnTo>
                                  <a:pt x="594" y="479"/>
                                </a:lnTo>
                                <a:close/>
                                <a:moveTo>
                                  <a:pt x="581" y="489"/>
                                </a:moveTo>
                                <a:lnTo>
                                  <a:pt x="581" y="479"/>
                                </a:lnTo>
                                <a:lnTo>
                                  <a:pt x="594" y="479"/>
                                </a:lnTo>
                                <a:lnTo>
                                  <a:pt x="581" y="489"/>
                                </a:lnTo>
                                <a:close/>
                                <a:moveTo>
                                  <a:pt x="657" y="484"/>
                                </a:moveTo>
                                <a:lnTo>
                                  <a:pt x="647" y="499"/>
                                </a:lnTo>
                                <a:lnTo>
                                  <a:pt x="594" y="499"/>
                                </a:lnTo>
                                <a:lnTo>
                                  <a:pt x="594" y="479"/>
                                </a:lnTo>
                                <a:lnTo>
                                  <a:pt x="647" y="479"/>
                                </a:lnTo>
                                <a:lnTo>
                                  <a:pt x="657" y="484"/>
                                </a:lnTo>
                                <a:close/>
                                <a:moveTo>
                                  <a:pt x="657" y="484"/>
                                </a:moveTo>
                                <a:lnTo>
                                  <a:pt x="670" y="499"/>
                                </a:lnTo>
                                <a:lnTo>
                                  <a:pt x="647" y="499"/>
                                </a:lnTo>
                                <a:lnTo>
                                  <a:pt x="657" y="484"/>
                                </a:lnTo>
                                <a:close/>
                                <a:moveTo>
                                  <a:pt x="617" y="451"/>
                                </a:moveTo>
                                <a:lnTo>
                                  <a:pt x="637" y="453"/>
                                </a:lnTo>
                                <a:lnTo>
                                  <a:pt x="657" y="484"/>
                                </a:lnTo>
                                <a:lnTo>
                                  <a:pt x="634" y="494"/>
                                </a:lnTo>
                                <a:lnTo>
                                  <a:pt x="611" y="466"/>
                                </a:lnTo>
                                <a:lnTo>
                                  <a:pt x="617" y="451"/>
                                </a:lnTo>
                                <a:close/>
                                <a:moveTo>
                                  <a:pt x="611" y="466"/>
                                </a:moveTo>
                                <a:lnTo>
                                  <a:pt x="604" y="456"/>
                                </a:lnTo>
                                <a:lnTo>
                                  <a:pt x="617" y="451"/>
                                </a:lnTo>
                                <a:lnTo>
                                  <a:pt x="611" y="466"/>
                                </a:lnTo>
                                <a:close/>
                                <a:moveTo>
                                  <a:pt x="811" y="365"/>
                                </a:moveTo>
                                <a:lnTo>
                                  <a:pt x="805" y="377"/>
                                </a:lnTo>
                                <a:lnTo>
                                  <a:pt x="631" y="468"/>
                                </a:lnTo>
                                <a:lnTo>
                                  <a:pt x="617" y="451"/>
                                </a:lnTo>
                                <a:lnTo>
                                  <a:pt x="791" y="362"/>
                                </a:lnTo>
                                <a:lnTo>
                                  <a:pt x="811" y="365"/>
                                </a:lnTo>
                                <a:close/>
                                <a:moveTo>
                                  <a:pt x="791" y="362"/>
                                </a:moveTo>
                                <a:lnTo>
                                  <a:pt x="805" y="354"/>
                                </a:lnTo>
                                <a:lnTo>
                                  <a:pt x="811" y="365"/>
                                </a:lnTo>
                                <a:lnTo>
                                  <a:pt x="791" y="362"/>
                                </a:lnTo>
                                <a:close/>
                                <a:moveTo>
                                  <a:pt x="837" y="413"/>
                                </a:moveTo>
                                <a:lnTo>
                                  <a:pt x="814" y="413"/>
                                </a:lnTo>
                                <a:lnTo>
                                  <a:pt x="788" y="375"/>
                                </a:lnTo>
                                <a:lnTo>
                                  <a:pt x="811" y="365"/>
                                </a:lnTo>
                                <a:lnTo>
                                  <a:pt x="837" y="403"/>
                                </a:lnTo>
                                <a:lnTo>
                                  <a:pt x="837" y="413"/>
                                </a:lnTo>
                                <a:close/>
                                <a:moveTo>
                                  <a:pt x="837" y="413"/>
                                </a:moveTo>
                                <a:lnTo>
                                  <a:pt x="827" y="428"/>
                                </a:lnTo>
                                <a:lnTo>
                                  <a:pt x="814" y="413"/>
                                </a:lnTo>
                                <a:lnTo>
                                  <a:pt x="837" y="413"/>
                                </a:lnTo>
                                <a:close/>
                                <a:moveTo>
                                  <a:pt x="864" y="359"/>
                                </a:moveTo>
                                <a:lnTo>
                                  <a:pt x="867" y="372"/>
                                </a:lnTo>
                                <a:lnTo>
                                  <a:pt x="837" y="413"/>
                                </a:lnTo>
                                <a:lnTo>
                                  <a:pt x="814" y="403"/>
                                </a:lnTo>
                                <a:lnTo>
                                  <a:pt x="844" y="362"/>
                                </a:lnTo>
                                <a:lnTo>
                                  <a:pt x="864" y="359"/>
                                </a:lnTo>
                                <a:close/>
                                <a:moveTo>
                                  <a:pt x="844" y="362"/>
                                </a:moveTo>
                                <a:lnTo>
                                  <a:pt x="850" y="352"/>
                                </a:lnTo>
                                <a:lnTo>
                                  <a:pt x="864" y="359"/>
                                </a:lnTo>
                                <a:lnTo>
                                  <a:pt x="844" y="362"/>
                                </a:lnTo>
                                <a:close/>
                                <a:moveTo>
                                  <a:pt x="972" y="420"/>
                                </a:moveTo>
                                <a:lnTo>
                                  <a:pt x="949" y="430"/>
                                </a:lnTo>
                                <a:lnTo>
                                  <a:pt x="847" y="377"/>
                                </a:lnTo>
                                <a:lnTo>
                                  <a:pt x="864" y="359"/>
                                </a:lnTo>
                                <a:lnTo>
                                  <a:pt x="965" y="413"/>
                                </a:lnTo>
                                <a:lnTo>
                                  <a:pt x="972" y="420"/>
                                </a:lnTo>
                                <a:close/>
                                <a:moveTo>
                                  <a:pt x="972" y="420"/>
                                </a:moveTo>
                                <a:lnTo>
                                  <a:pt x="972" y="441"/>
                                </a:lnTo>
                                <a:lnTo>
                                  <a:pt x="949" y="430"/>
                                </a:lnTo>
                                <a:lnTo>
                                  <a:pt x="972" y="420"/>
                                </a:lnTo>
                                <a:close/>
                                <a:moveTo>
                                  <a:pt x="965" y="370"/>
                                </a:moveTo>
                                <a:lnTo>
                                  <a:pt x="972" y="377"/>
                                </a:lnTo>
                                <a:lnTo>
                                  <a:pt x="972" y="420"/>
                                </a:lnTo>
                                <a:lnTo>
                                  <a:pt x="942" y="420"/>
                                </a:lnTo>
                                <a:lnTo>
                                  <a:pt x="942" y="377"/>
                                </a:lnTo>
                                <a:lnTo>
                                  <a:pt x="965" y="370"/>
                                </a:lnTo>
                                <a:close/>
                                <a:moveTo>
                                  <a:pt x="965" y="370"/>
                                </a:moveTo>
                                <a:lnTo>
                                  <a:pt x="972" y="372"/>
                                </a:lnTo>
                                <a:lnTo>
                                  <a:pt x="972" y="377"/>
                                </a:lnTo>
                                <a:lnTo>
                                  <a:pt x="965" y="370"/>
                                </a:lnTo>
                                <a:close/>
                                <a:moveTo>
                                  <a:pt x="736" y="278"/>
                                </a:moveTo>
                                <a:lnTo>
                                  <a:pt x="755" y="276"/>
                                </a:lnTo>
                                <a:lnTo>
                                  <a:pt x="965" y="370"/>
                                </a:lnTo>
                                <a:lnTo>
                                  <a:pt x="949" y="387"/>
                                </a:lnTo>
                                <a:lnTo>
                                  <a:pt x="742" y="294"/>
                                </a:lnTo>
                                <a:lnTo>
                                  <a:pt x="736" y="278"/>
                                </a:lnTo>
                                <a:close/>
                                <a:moveTo>
                                  <a:pt x="742" y="294"/>
                                </a:moveTo>
                                <a:lnTo>
                                  <a:pt x="729" y="289"/>
                                </a:lnTo>
                                <a:lnTo>
                                  <a:pt x="736" y="278"/>
                                </a:lnTo>
                                <a:lnTo>
                                  <a:pt x="742" y="294"/>
                                </a:lnTo>
                                <a:close/>
                                <a:moveTo>
                                  <a:pt x="798" y="223"/>
                                </a:moveTo>
                                <a:lnTo>
                                  <a:pt x="805" y="238"/>
                                </a:lnTo>
                                <a:lnTo>
                                  <a:pt x="759" y="289"/>
                                </a:lnTo>
                                <a:lnTo>
                                  <a:pt x="736" y="278"/>
                                </a:lnTo>
                                <a:lnTo>
                                  <a:pt x="782" y="228"/>
                                </a:lnTo>
                                <a:lnTo>
                                  <a:pt x="798" y="223"/>
                                </a:lnTo>
                                <a:close/>
                                <a:moveTo>
                                  <a:pt x="798" y="223"/>
                                </a:moveTo>
                                <a:lnTo>
                                  <a:pt x="811" y="230"/>
                                </a:lnTo>
                                <a:lnTo>
                                  <a:pt x="805" y="238"/>
                                </a:lnTo>
                                <a:lnTo>
                                  <a:pt x="798" y="223"/>
                                </a:lnTo>
                                <a:close/>
                                <a:moveTo>
                                  <a:pt x="709" y="195"/>
                                </a:moveTo>
                                <a:lnTo>
                                  <a:pt x="729" y="192"/>
                                </a:lnTo>
                                <a:lnTo>
                                  <a:pt x="798" y="223"/>
                                </a:lnTo>
                                <a:lnTo>
                                  <a:pt x="785" y="243"/>
                                </a:lnTo>
                                <a:lnTo>
                                  <a:pt x="716" y="210"/>
                                </a:lnTo>
                                <a:lnTo>
                                  <a:pt x="709" y="195"/>
                                </a:lnTo>
                                <a:close/>
                                <a:moveTo>
                                  <a:pt x="716" y="210"/>
                                </a:moveTo>
                                <a:lnTo>
                                  <a:pt x="703" y="205"/>
                                </a:lnTo>
                                <a:lnTo>
                                  <a:pt x="709" y="195"/>
                                </a:lnTo>
                                <a:lnTo>
                                  <a:pt x="716" y="210"/>
                                </a:lnTo>
                                <a:close/>
                                <a:moveTo>
                                  <a:pt x="844" y="58"/>
                                </a:moveTo>
                                <a:lnTo>
                                  <a:pt x="850" y="73"/>
                                </a:lnTo>
                                <a:lnTo>
                                  <a:pt x="732" y="207"/>
                                </a:lnTo>
                                <a:lnTo>
                                  <a:pt x="709" y="195"/>
                                </a:lnTo>
                                <a:lnTo>
                                  <a:pt x="827" y="60"/>
                                </a:lnTo>
                                <a:lnTo>
                                  <a:pt x="844" y="58"/>
                                </a:lnTo>
                                <a:close/>
                                <a:moveTo>
                                  <a:pt x="827" y="60"/>
                                </a:moveTo>
                                <a:lnTo>
                                  <a:pt x="834" y="53"/>
                                </a:lnTo>
                                <a:lnTo>
                                  <a:pt x="844" y="58"/>
                                </a:lnTo>
                                <a:lnTo>
                                  <a:pt x="827" y="60"/>
                                </a:lnTo>
                                <a:close/>
                                <a:moveTo>
                                  <a:pt x="972" y="119"/>
                                </a:moveTo>
                                <a:lnTo>
                                  <a:pt x="949" y="129"/>
                                </a:lnTo>
                                <a:lnTo>
                                  <a:pt x="831" y="76"/>
                                </a:lnTo>
                                <a:lnTo>
                                  <a:pt x="844" y="58"/>
                                </a:lnTo>
                                <a:lnTo>
                                  <a:pt x="965" y="111"/>
                                </a:lnTo>
                                <a:lnTo>
                                  <a:pt x="972" y="119"/>
                                </a:lnTo>
                                <a:close/>
                                <a:moveTo>
                                  <a:pt x="972" y="119"/>
                                </a:moveTo>
                                <a:lnTo>
                                  <a:pt x="972" y="137"/>
                                </a:lnTo>
                                <a:lnTo>
                                  <a:pt x="949" y="129"/>
                                </a:lnTo>
                                <a:lnTo>
                                  <a:pt x="972" y="119"/>
                                </a:lnTo>
                                <a:close/>
                                <a:moveTo>
                                  <a:pt x="955" y="109"/>
                                </a:moveTo>
                                <a:lnTo>
                                  <a:pt x="972" y="119"/>
                                </a:lnTo>
                                <a:lnTo>
                                  <a:pt x="972" y="119"/>
                                </a:lnTo>
                                <a:lnTo>
                                  <a:pt x="942" y="119"/>
                                </a:lnTo>
                                <a:lnTo>
                                  <a:pt x="942" y="119"/>
                                </a:lnTo>
                                <a:lnTo>
                                  <a:pt x="955" y="109"/>
                                </a:lnTo>
                                <a:close/>
                                <a:moveTo>
                                  <a:pt x="942" y="119"/>
                                </a:moveTo>
                                <a:lnTo>
                                  <a:pt x="942" y="109"/>
                                </a:lnTo>
                                <a:lnTo>
                                  <a:pt x="955" y="109"/>
                                </a:lnTo>
                                <a:lnTo>
                                  <a:pt x="942" y="119"/>
                                </a:lnTo>
                                <a:close/>
                                <a:moveTo>
                                  <a:pt x="972" y="119"/>
                                </a:moveTo>
                                <a:lnTo>
                                  <a:pt x="955" y="129"/>
                                </a:lnTo>
                                <a:lnTo>
                                  <a:pt x="955" y="129"/>
                                </a:lnTo>
                                <a:lnTo>
                                  <a:pt x="955" y="109"/>
                                </a:lnTo>
                                <a:lnTo>
                                  <a:pt x="955" y="109"/>
                                </a:lnTo>
                                <a:lnTo>
                                  <a:pt x="972" y="119"/>
                                </a:lnTo>
                                <a:close/>
                                <a:moveTo>
                                  <a:pt x="972" y="119"/>
                                </a:moveTo>
                                <a:lnTo>
                                  <a:pt x="972" y="129"/>
                                </a:lnTo>
                                <a:lnTo>
                                  <a:pt x="955" y="129"/>
                                </a:lnTo>
                                <a:lnTo>
                                  <a:pt x="972" y="119"/>
                                </a:lnTo>
                                <a:close/>
                                <a:moveTo>
                                  <a:pt x="955" y="0"/>
                                </a:moveTo>
                                <a:lnTo>
                                  <a:pt x="972" y="10"/>
                                </a:lnTo>
                                <a:lnTo>
                                  <a:pt x="972" y="119"/>
                                </a:lnTo>
                                <a:lnTo>
                                  <a:pt x="942" y="119"/>
                                </a:lnTo>
                                <a:lnTo>
                                  <a:pt x="942" y="10"/>
                                </a:lnTo>
                                <a:lnTo>
                                  <a:pt x="955" y="0"/>
                                </a:lnTo>
                                <a:close/>
                                <a:moveTo>
                                  <a:pt x="942" y="10"/>
                                </a:moveTo>
                                <a:lnTo>
                                  <a:pt x="942" y="0"/>
                                </a:lnTo>
                                <a:lnTo>
                                  <a:pt x="955" y="0"/>
                                </a:lnTo>
                                <a:lnTo>
                                  <a:pt x="942" y="10"/>
                                </a:lnTo>
                                <a:close/>
                                <a:moveTo>
                                  <a:pt x="1179" y="10"/>
                                </a:moveTo>
                                <a:lnTo>
                                  <a:pt x="1166" y="20"/>
                                </a:lnTo>
                                <a:lnTo>
                                  <a:pt x="955" y="20"/>
                                </a:lnTo>
                                <a:lnTo>
                                  <a:pt x="955" y="0"/>
                                </a:lnTo>
                                <a:lnTo>
                                  <a:pt x="1166" y="0"/>
                                </a:lnTo>
                                <a:lnTo>
                                  <a:pt x="1179" y="10"/>
                                </a:lnTo>
                                <a:close/>
                                <a:moveTo>
                                  <a:pt x="1166" y="0"/>
                                </a:moveTo>
                                <a:lnTo>
                                  <a:pt x="1179" y="0"/>
                                </a:lnTo>
                                <a:lnTo>
                                  <a:pt x="1179" y="10"/>
                                </a:lnTo>
                                <a:lnTo>
                                  <a:pt x="1166" y="0"/>
                                </a:lnTo>
                                <a:close/>
                                <a:moveTo>
                                  <a:pt x="1172" y="126"/>
                                </a:moveTo>
                                <a:lnTo>
                                  <a:pt x="1152" y="116"/>
                                </a:lnTo>
                                <a:lnTo>
                                  <a:pt x="1152" y="10"/>
                                </a:lnTo>
                                <a:lnTo>
                                  <a:pt x="1179" y="10"/>
                                </a:lnTo>
                                <a:lnTo>
                                  <a:pt x="1179" y="116"/>
                                </a:lnTo>
                                <a:lnTo>
                                  <a:pt x="1172" y="126"/>
                                </a:lnTo>
                                <a:close/>
                                <a:moveTo>
                                  <a:pt x="1172" y="126"/>
                                </a:moveTo>
                                <a:lnTo>
                                  <a:pt x="1152" y="137"/>
                                </a:lnTo>
                                <a:lnTo>
                                  <a:pt x="1152" y="116"/>
                                </a:lnTo>
                                <a:lnTo>
                                  <a:pt x="1172" y="126"/>
                                </a:lnTo>
                                <a:close/>
                                <a:moveTo>
                                  <a:pt x="1297" y="58"/>
                                </a:moveTo>
                                <a:lnTo>
                                  <a:pt x="1294" y="73"/>
                                </a:lnTo>
                                <a:lnTo>
                                  <a:pt x="1172" y="126"/>
                                </a:lnTo>
                                <a:lnTo>
                                  <a:pt x="1159" y="109"/>
                                </a:lnTo>
                                <a:lnTo>
                                  <a:pt x="1277" y="55"/>
                                </a:lnTo>
                                <a:lnTo>
                                  <a:pt x="1297" y="58"/>
                                </a:lnTo>
                                <a:close/>
                                <a:moveTo>
                                  <a:pt x="1277" y="55"/>
                                </a:moveTo>
                                <a:lnTo>
                                  <a:pt x="1290" y="50"/>
                                </a:lnTo>
                                <a:lnTo>
                                  <a:pt x="1297" y="58"/>
                                </a:lnTo>
                                <a:lnTo>
                                  <a:pt x="1277" y="55"/>
                                </a:lnTo>
                                <a:close/>
                                <a:moveTo>
                                  <a:pt x="1408" y="207"/>
                                </a:moveTo>
                                <a:lnTo>
                                  <a:pt x="1389" y="205"/>
                                </a:lnTo>
                                <a:lnTo>
                                  <a:pt x="1274" y="71"/>
                                </a:lnTo>
                                <a:lnTo>
                                  <a:pt x="1297" y="58"/>
                                </a:lnTo>
                                <a:lnTo>
                                  <a:pt x="1412" y="192"/>
                                </a:lnTo>
                                <a:lnTo>
                                  <a:pt x="1408" y="207"/>
                                </a:lnTo>
                                <a:close/>
                                <a:moveTo>
                                  <a:pt x="1412" y="192"/>
                                </a:moveTo>
                                <a:lnTo>
                                  <a:pt x="1422" y="202"/>
                                </a:lnTo>
                                <a:lnTo>
                                  <a:pt x="1408" y="207"/>
                                </a:lnTo>
                                <a:lnTo>
                                  <a:pt x="1412" y="192"/>
                                </a:lnTo>
                                <a:close/>
                                <a:moveTo>
                                  <a:pt x="1320" y="235"/>
                                </a:moveTo>
                                <a:lnTo>
                                  <a:pt x="1323" y="223"/>
                                </a:lnTo>
                                <a:lnTo>
                                  <a:pt x="1395" y="190"/>
                                </a:lnTo>
                                <a:lnTo>
                                  <a:pt x="1408" y="207"/>
                                </a:lnTo>
                                <a:lnTo>
                                  <a:pt x="1336" y="240"/>
                                </a:lnTo>
                                <a:lnTo>
                                  <a:pt x="1320" y="235"/>
                                </a:lnTo>
                                <a:close/>
                                <a:moveTo>
                                  <a:pt x="1320" y="235"/>
                                </a:moveTo>
                                <a:lnTo>
                                  <a:pt x="1310" y="228"/>
                                </a:lnTo>
                                <a:lnTo>
                                  <a:pt x="1323" y="223"/>
                                </a:lnTo>
                                <a:lnTo>
                                  <a:pt x="1320" y="235"/>
                                </a:lnTo>
                                <a:close/>
                                <a:moveTo>
                                  <a:pt x="1382" y="291"/>
                                </a:moveTo>
                                <a:lnTo>
                                  <a:pt x="1362" y="289"/>
                                </a:lnTo>
                                <a:lnTo>
                                  <a:pt x="1320" y="235"/>
                                </a:lnTo>
                                <a:lnTo>
                                  <a:pt x="1343" y="225"/>
                                </a:lnTo>
                                <a:lnTo>
                                  <a:pt x="1385" y="276"/>
                                </a:lnTo>
                                <a:lnTo>
                                  <a:pt x="1382" y="291"/>
                                </a:lnTo>
                                <a:close/>
                                <a:moveTo>
                                  <a:pt x="1385" y="276"/>
                                </a:moveTo>
                                <a:lnTo>
                                  <a:pt x="1395" y="286"/>
                                </a:lnTo>
                                <a:lnTo>
                                  <a:pt x="1382" y="291"/>
                                </a:lnTo>
                                <a:lnTo>
                                  <a:pt x="1385" y="276"/>
                                </a:lnTo>
                                <a:close/>
                                <a:moveTo>
                                  <a:pt x="1152" y="375"/>
                                </a:moveTo>
                                <a:lnTo>
                                  <a:pt x="1159" y="367"/>
                                </a:lnTo>
                                <a:lnTo>
                                  <a:pt x="1369" y="273"/>
                                </a:lnTo>
                                <a:lnTo>
                                  <a:pt x="1382" y="291"/>
                                </a:lnTo>
                                <a:lnTo>
                                  <a:pt x="1172" y="385"/>
                                </a:lnTo>
                                <a:lnTo>
                                  <a:pt x="1152" y="375"/>
                                </a:lnTo>
                                <a:close/>
                                <a:moveTo>
                                  <a:pt x="1152" y="375"/>
                                </a:moveTo>
                                <a:lnTo>
                                  <a:pt x="1152" y="370"/>
                                </a:lnTo>
                                <a:lnTo>
                                  <a:pt x="1159" y="367"/>
                                </a:lnTo>
                                <a:lnTo>
                                  <a:pt x="1152" y="375"/>
                                </a:lnTo>
                                <a:close/>
                                <a:moveTo>
                                  <a:pt x="1175" y="430"/>
                                </a:moveTo>
                                <a:lnTo>
                                  <a:pt x="1152" y="420"/>
                                </a:lnTo>
                                <a:lnTo>
                                  <a:pt x="1152" y="375"/>
                                </a:lnTo>
                                <a:lnTo>
                                  <a:pt x="1179" y="375"/>
                                </a:lnTo>
                                <a:lnTo>
                                  <a:pt x="1179" y="420"/>
                                </a:lnTo>
                                <a:lnTo>
                                  <a:pt x="1175" y="430"/>
                                </a:lnTo>
                                <a:close/>
                                <a:moveTo>
                                  <a:pt x="1175" y="430"/>
                                </a:moveTo>
                                <a:lnTo>
                                  <a:pt x="1152" y="441"/>
                                </a:lnTo>
                                <a:lnTo>
                                  <a:pt x="1152" y="420"/>
                                </a:lnTo>
                                <a:lnTo>
                                  <a:pt x="1175" y="430"/>
                                </a:lnTo>
                                <a:close/>
                                <a:moveTo>
                                  <a:pt x="1280" y="365"/>
                                </a:moveTo>
                                <a:lnTo>
                                  <a:pt x="1274" y="377"/>
                                </a:lnTo>
                                <a:lnTo>
                                  <a:pt x="1175" y="430"/>
                                </a:lnTo>
                                <a:lnTo>
                                  <a:pt x="1159" y="413"/>
                                </a:lnTo>
                                <a:lnTo>
                                  <a:pt x="1261" y="359"/>
                                </a:lnTo>
                                <a:lnTo>
                                  <a:pt x="1280" y="365"/>
                                </a:lnTo>
                                <a:close/>
                                <a:moveTo>
                                  <a:pt x="1261" y="359"/>
                                </a:moveTo>
                                <a:lnTo>
                                  <a:pt x="1271" y="354"/>
                                </a:lnTo>
                                <a:lnTo>
                                  <a:pt x="1280" y="365"/>
                                </a:lnTo>
                                <a:lnTo>
                                  <a:pt x="1261" y="359"/>
                                </a:lnTo>
                                <a:close/>
                                <a:moveTo>
                                  <a:pt x="1310" y="413"/>
                                </a:moveTo>
                                <a:lnTo>
                                  <a:pt x="1284" y="413"/>
                                </a:lnTo>
                                <a:lnTo>
                                  <a:pt x="1254" y="375"/>
                                </a:lnTo>
                                <a:lnTo>
                                  <a:pt x="1280" y="365"/>
                                </a:lnTo>
                                <a:lnTo>
                                  <a:pt x="1310" y="403"/>
                                </a:lnTo>
                                <a:lnTo>
                                  <a:pt x="1310" y="413"/>
                                </a:lnTo>
                                <a:close/>
                                <a:moveTo>
                                  <a:pt x="1310" y="413"/>
                                </a:moveTo>
                                <a:lnTo>
                                  <a:pt x="1297" y="430"/>
                                </a:lnTo>
                                <a:lnTo>
                                  <a:pt x="1284" y="413"/>
                                </a:lnTo>
                                <a:lnTo>
                                  <a:pt x="1310" y="413"/>
                                </a:lnTo>
                                <a:close/>
                                <a:moveTo>
                                  <a:pt x="1333" y="362"/>
                                </a:moveTo>
                                <a:lnTo>
                                  <a:pt x="1336" y="375"/>
                                </a:lnTo>
                                <a:lnTo>
                                  <a:pt x="1310" y="413"/>
                                </a:lnTo>
                                <a:lnTo>
                                  <a:pt x="1284" y="403"/>
                                </a:lnTo>
                                <a:lnTo>
                                  <a:pt x="1313" y="365"/>
                                </a:lnTo>
                                <a:lnTo>
                                  <a:pt x="1333" y="362"/>
                                </a:lnTo>
                                <a:close/>
                                <a:moveTo>
                                  <a:pt x="1313" y="365"/>
                                </a:moveTo>
                                <a:lnTo>
                                  <a:pt x="1320" y="354"/>
                                </a:lnTo>
                                <a:lnTo>
                                  <a:pt x="1333" y="362"/>
                                </a:lnTo>
                                <a:lnTo>
                                  <a:pt x="1313" y="365"/>
                                </a:lnTo>
                                <a:close/>
                                <a:moveTo>
                                  <a:pt x="1513" y="466"/>
                                </a:moveTo>
                                <a:lnTo>
                                  <a:pt x="1494" y="468"/>
                                </a:lnTo>
                                <a:lnTo>
                                  <a:pt x="1320" y="380"/>
                                </a:lnTo>
                                <a:lnTo>
                                  <a:pt x="1333" y="362"/>
                                </a:lnTo>
                                <a:lnTo>
                                  <a:pt x="1507" y="451"/>
                                </a:lnTo>
                                <a:lnTo>
                                  <a:pt x="1513" y="466"/>
                                </a:lnTo>
                                <a:close/>
                                <a:moveTo>
                                  <a:pt x="1507" y="451"/>
                                </a:moveTo>
                                <a:lnTo>
                                  <a:pt x="1520" y="456"/>
                                </a:lnTo>
                                <a:lnTo>
                                  <a:pt x="1513" y="466"/>
                                </a:lnTo>
                                <a:lnTo>
                                  <a:pt x="1507" y="451"/>
                                </a:lnTo>
                                <a:close/>
                                <a:moveTo>
                                  <a:pt x="1477" y="501"/>
                                </a:moveTo>
                                <a:lnTo>
                                  <a:pt x="1467" y="484"/>
                                </a:lnTo>
                                <a:lnTo>
                                  <a:pt x="1487" y="453"/>
                                </a:lnTo>
                                <a:lnTo>
                                  <a:pt x="1513" y="466"/>
                                </a:lnTo>
                                <a:lnTo>
                                  <a:pt x="1490" y="494"/>
                                </a:lnTo>
                                <a:lnTo>
                                  <a:pt x="1477" y="501"/>
                                </a:lnTo>
                                <a:close/>
                                <a:moveTo>
                                  <a:pt x="1477" y="501"/>
                                </a:moveTo>
                                <a:lnTo>
                                  <a:pt x="1454" y="501"/>
                                </a:lnTo>
                                <a:lnTo>
                                  <a:pt x="1467" y="484"/>
                                </a:lnTo>
                                <a:lnTo>
                                  <a:pt x="1477" y="501"/>
                                </a:lnTo>
                                <a:close/>
                                <a:moveTo>
                                  <a:pt x="1543" y="489"/>
                                </a:moveTo>
                                <a:lnTo>
                                  <a:pt x="1530" y="501"/>
                                </a:lnTo>
                                <a:lnTo>
                                  <a:pt x="1477" y="501"/>
                                </a:lnTo>
                                <a:lnTo>
                                  <a:pt x="1477" y="479"/>
                                </a:lnTo>
                                <a:lnTo>
                                  <a:pt x="1530" y="479"/>
                                </a:lnTo>
                                <a:lnTo>
                                  <a:pt x="1543" y="489"/>
                                </a:lnTo>
                                <a:close/>
                                <a:moveTo>
                                  <a:pt x="1530" y="479"/>
                                </a:moveTo>
                                <a:lnTo>
                                  <a:pt x="1543" y="479"/>
                                </a:lnTo>
                                <a:lnTo>
                                  <a:pt x="1543" y="489"/>
                                </a:lnTo>
                                <a:lnTo>
                                  <a:pt x="1530" y="479"/>
                                </a:lnTo>
                                <a:close/>
                                <a:moveTo>
                                  <a:pt x="1536" y="590"/>
                                </a:moveTo>
                                <a:lnTo>
                                  <a:pt x="1517" y="582"/>
                                </a:lnTo>
                                <a:lnTo>
                                  <a:pt x="1517" y="489"/>
                                </a:lnTo>
                                <a:lnTo>
                                  <a:pt x="1543" y="489"/>
                                </a:lnTo>
                                <a:lnTo>
                                  <a:pt x="1543" y="582"/>
                                </a:lnTo>
                                <a:lnTo>
                                  <a:pt x="1536" y="590"/>
                                </a:lnTo>
                                <a:close/>
                                <a:moveTo>
                                  <a:pt x="1536" y="590"/>
                                </a:moveTo>
                                <a:lnTo>
                                  <a:pt x="1517" y="600"/>
                                </a:lnTo>
                                <a:lnTo>
                                  <a:pt x="1517" y="582"/>
                                </a:lnTo>
                                <a:lnTo>
                                  <a:pt x="1536" y="590"/>
                                </a:lnTo>
                                <a:close/>
                                <a:moveTo>
                                  <a:pt x="1592" y="562"/>
                                </a:moveTo>
                                <a:lnTo>
                                  <a:pt x="1586" y="570"/>
                                </a:lnTo>
                                <a:lnTo>
                                  <a:pt x="1536" y="590"/>
                                </a:lnTo>
                                <a:lnTo>
                                  <a:pt x="1523" y="572"/>
                                </a:lnTo>
                                <a:lnTo>
                                  <a:pt x="1569" y="552"/>
                                </a:lnTo>
                                <a:lnTo>
                                  <a:pt x="1592" y="562"/>
                                </a:lnTo>
                                <a:close/>
                                <a:moveTo>
                                  <a:pt x="1592" y="562"/>
                                </a:moveTo>
                                <a:lnTo>
                                  <a:pt x="1592" y="567"/>
                                </a:lnTo>
                                <a:lnTo>
                                  <a:pt x="1586" y="570"/>
                                </a:lnTo>
                                <a:lnTo>
                                  <a:pt x="1592" y="562"/>
                                </a:lnTo>
                                <a:close/>
                                <a:moveTo>
                                  <a:pt x="1576" y="367"/>
                                </a:moveTo>
                                <a:lnTo>
                                  <a:pt x="1592" y="380"/>
                                </a:lnTo>
                                <a:lnTo>
                                  <a:pt x="1592" y="562"/>
                                </a:lnTo>
                                <a:lnTo>
                                  <a:pt x="1563" y="562"/>
                                </a:lnTo>
                                <a:lnTo>
                                  <a:pt x="1563" y="380"/>
                                </a:lnTo>
                                <a:lnTo>
                                  <a:pt x="1576" y="367"/>
                                </a:lnTo>
                                <a:close/>
                                <a:moveTo>
                                  <a:pt x="1563" y="380"/>
                                </a:moveTo>
                                <a:lnTo>
                                  <a:pt x="1563" y="367"/>
                                </a:lnTo>
                                <a:lnTo>
                                  <a:pt x="1576" y="367"/>
                                </a:lnTo>
                                <a:lnTo>
                                  <a:pt x="1563" y="380"/>
                                </a:lnTo>
                                <a:close/>
                                <a:moveTo>
                                  <a:pt x="1671" y="380"/>
                                </a:moveTo>
                                <a:lnTo>
                                  <a:pt x="1658" y="390"/>
                                </a:lnTo>
                                <a:lnTo>
                                  <a:pt x="1576" y="390"/>
                                </a:lnTo>
                                <a:lnTo>
                                  <a:pt x="1576" y="367"/>
                                </a:lnTo>
                                <a:lnTo>
                                  <a:pt x="1658" y="367"/>
                                </a:lnTo>
                                <a:lnTo>
                                  <a:pt x="1671" y="380"/>
                                </a:lnTo>
                                <a:close/>
                                <a:moveTo>
                                  <a:pt x="1671" y="380"/>
                                </a:moveTo>
                                <a:lnTo>
                                  <a:pt x="1671" y="390"/>
                                </a:lnTo>
                                <a:lnTo>
                                  <a:pt x="1658" y="390"/>
                                </a:lnTo>
                                <a:lnTo>
                                  <a:pt x="1671" y="380"/>
                                </a:lnTo>
                                <a:close/>
                                <a:moveTo>
                                  <a:pt x="1658" y="309"/>
                                </a:moveTo>
                                <a:lnTo>
                                  <a:pt x="1671" y="319"/>
                                </a:lnTo>
                                <a:lnTo>
                                  <a:pt x="1671" y="380"/>
                                </a:lnTo>
                                <a:lnTo>
                                  <a:pt x="1645" y="380"/>
                                </a:lnTo>
                                <a:lnTo>
                                  <a:pt x="1645" y="319"/>
                                </a:lnTo>
                                <a:lnTo>
                                  <a:pt x="1658" y="309"/>
                                </a:lnTo>
                                <a:close/>
                                <a:moveTo>
                                  <a:pt x="1645" y="319"/>
                                </a:moveTo>
                                <a:lnTo>
                                  <a:pt x="1645" y="309"/>
                                </a:lnTo>
                                <a:lnTo>
                                  <a:pt x="1658" y="309"/>
                                </a:lnTo>
                                <a:lnTo>
                                  <a:pt x="1645" y="319"/>
                                </a:lnTo>
                                <a:close/>
                                <a:moveTo>
                                  <a:pt x="1881" y="319"/>
                                </a:moveTo>
                                <a:lnTo>
                                  <a:pt x="1868" y="329"/>
                                </a:lnTo>
                                <a:lnTo>
                                  <a:pt x="1658" y="329"/>
                                </a:lnTo>
                                <a:lnTo>
                                  <a:pt x="1658" y="309"/>
                                </a:lnTo>
                                <a:lnTo>
                                  <a:pt x="1868" y="309"/>
                                </a:lnTo>
                                <a:lnTo>
                                  <a:pt x="1881" y="319"/>
                                </a:lnTo>
                                <a:close/>
                                <a:moveTo>
                                  <a:pt x="1868" y="309"/>
                                </a:moveTo>
                                <a:lnTo>
                                  <a:pt x="1881" y="309"/>
                                </a:lnTo>
                                <a:lnTo>
                                  <a:pt x="1881" y="319"/>
                                </a:lnTo>
                                <a:lnTo>
                                  <a:pt x="1868" y="309"/>
                                </a:lnTo>
                                <a:close/>
                                <a:moveTo>
                                  <a:pt x="1874" y="441"/>
                                </a:moveTo>
                                <a:lnTo>
                                  <a:pt x="1851" y="433"/>
                                </a:lnTo>
                                <a:lnTo>
                                  <a:pt x="1851" y="319"/>
                                </a:lnTo>
                                <a:lnTo>
                                  <a:pt x="1881" y="319"/>
                                </a:lnTo>
                                <a:lnTo>
                                  <a:pt x="1881" y="433"/>
                                </a:lnTo>
                                <a:lnTo>
                                  <a:pt x="1874" y="441"/>
                                </a:lnTo>
                                <a:close/>
                                <a:moveTo>
                                  <a:pt x="1874" y="441"/>
                                </a:moveTo>
                                <a:lnTo>
                                  <a:pt x="1851" y="451"/>
                                </a:lnTo>
                                <a:lnTo>
                                  <a:pt x="1851" y="433"/>
                                </a:lnTo>
                                <a:lnTo>
                                  <a:pt x="1874" y="441"/>
                                </a:lnTo>
                                <a:close/>
                                <a:moveTo>
                                  <a:pt x="1996" y="372"/>
                                </a:moveTo>
                                <a:lnTo>
                                  <a:pt x="1993" y="387"/>
                                </a:lnTo>
                                <a:lnTo>
                                  <a:pt x="1874" y="441"/>
                                </a:lnTo>
                                <a:lnTo>
                                  <a:pt x="1861" y="423"/>
                                </a:lnTo>
                                <a:lnTo>
                                  <a:pt x="1979" y="370"/>
                                </a:lnTo>
                                <a:lnTo>
                                  <a:pt x="1996" y="372"/>
                                </a:lnTo>
                                <a:close/>
                                <a:moveTo>
                                  <a:pt x="1979" y="370"/>
                                </a:moveTo>
                                <a:lnTo>
                                  <a:pt x="1989" y="365"/>
                                </a:lnTo>
                                <a:lnTo>
                                  <a:pt x="1996" y="372"/>
                                </a:lnTo>
                                <a:lnTo>
                                  <a:pt x="1979" y="370"/>
                                </a:lnTo>
                                <a:close/>
                                <a:moveTo>
                                  <a:pt x="2107" y="524"/>
                                </a:moveTo>
                                <a:lnTo>
                                  <a:pt x="2091" y="519"/>
                                </a:lnTo>
                                <a:lnTo>
                                  <a:pt x="1973" y="385"/>
                                </a:lnTo>
                                <a:lnTo>
                                  <a:pt x="1996" y="372"/>
                                </a:lnTo>
                                <a:lnTo>
                                  <a:pt x="2114" y="509"/>
                                </a:lnTo>
                                <a:lnTo>
                                  <a:pt x="2107" y="524"/>
                                </a:lnTo>
                                <a:close/>
                                <a:moveTo>
                                  <a:pt x="2114" y="509"/>
                                </a:moveTo>
                                <a:lnTo>
                                  <a:pt x="2121" y="517"/>
                                </a:lnTo>
                                <a:lnTo>
                                  <a:pt x="2107" y="524"/>
                                </a:lnTo>
                                <a:lnTo>
                                  <a:pt x="2114" y="509"/>
                                </a:lnTo>
                                <a:close/>
                                <a:moveTo>
                                  <a:pt x="1963" y="582"/>
                                </a:moveTo>
                                <a:lnTo>
                                  <a:pt x="1963" y="562"/>
                                </a:lnTo>
                                <a:lnTo>
                                  <a:pt x="2094" y="504"/>
                                </a:lnTo>
                                <a:lnTo>
                                  <a:pt x="2107" y="524"/>
                                </a:lnTo>
                                <a:lnTo>
                                  <a:pt x="1976" y="582"/>
                                </a:lnTo>
                                <a:lnTo>
                                  <a:pt x="1963" y="582"/>
                                </a:lnTo>
                                <a:close/>
                                <a:moveTo>
                                  <a:pt x="1963" y="582"/>
                                </a:moveTo>
                                <a:lnTo>
                                  <a:pt x="1943" y="572"/>
                                </a:lnTo>
                                <a:lnTo>
                                  <a:pt x="1963" y="562"/>
                                </a:lnTo>
                                <a:lnTo>
                                  <a:pt x="1963" y="582"/>
                                </a:lnTo>
                                <a:close/>
                                <a:moveTo>
                                  <a:pt x="2114" y="638"/>
                                </a:moveTo>
                                <a:lnTo>
                                  <a:pt x="2098" y="641"/>
                                </a:lnTo>
                                <a:lnTo>
                                  <a:pt x="1963" y="582"/>
                                </a:lnTo>
                                <a:lnTo>
                                  <a:pt x="1976" y="562"/>
                                </a:lnTo>
                                <a:lnTo>
                                  <a:pt x="2111" y="623"/>
                                </a:lnTo>
                                <a:lnTo>
                                  <a:pt x="2114" y="638"/>
                                </a:lnTo>
                                <a:close/>
                                <a:moveTo>
                                  <a:pt x="2111" y="623"/>
                                </a:moveTo>
                                <a:lnTo>
                                  <a:pt x="2121" y="628"/>
                                </a:lnTo>
                                <a:lnTo>
                                  <a:pt x="2114" y="638"/>
                                </a:lnTo>
                                <a:lnTo>
                                  <a:pt x="2111" y="623"/>
                                </a:lnTo>
                                <a:close/>
                                <a:moveTo>
                                  <a:pt x="1979" y="775"/>
                                </a:moveTo>
                                <a:lnTo>
                                  <a:pt x="1976" y="760"/>
                                </a:lnTo>
                                <a:lnTo>
                                  <a:pt x="2091" y="626"/>
                                </a:lnTo>
                                <a:lnTo>
                                  <a:pt x="2114" y="638"/>
                                </a:lnTo>
                                <a:lnTo>
                                  <a:pt x="1999" y="773"/>
                                </a:lnTo>
                                <a:lnTo>
                                  <a:pt x="1979" y="775"/>
                                </a:lnTo>
                                <a:close/>
                                <a:moveTo>
                                  <a:pt x="1999" y="773"/>
                                </a:moveTo>
                                <a:lnTo>
                                  <a:pt x="1989" y="780"/>
                                </a:lnTo>
                                <a:lnTo>
                                  <a:pt x="1979" y="775"/>
                                </a:lnTo>
                                <a:lnTo>
                                  <a:pt x="1999" y="773"/>
                                </a:lnTo>
                                <a:close/>
                                <a:moveTo>
                                  <a:pt x="1914" y="732"/>
                                </a:moveTo>
                                <a:lnTo>
                                  <a:pt x="1930" y="729"/>
                                </a:lnTo>
                                <a:lnTo>
                                  <a:pt x="1993" y="757"/>
                                </a:lnTo>
                                <a:lnTo>
                                  <a:pt x="1979" y="775"/>
                                </a:lnTo>
                                <a:lnTo>
                                  <a:pt x="1917" y="747"/>
                                </a:lnTo>
                                <a:lnTo>
                                  <a:pt x="1914" y="732"/>
                                </a:lnTo>
                                <a:close/>
                                <a:moveTo>
                                  <a:pt x="1914" y="732"/>
                                </a:moveTo>
                                <a:lnTo>
                                  <a:pt x="1920" y="724"/>
                                </a:lnTo>
                                <a:lnTo>
                                  <a:pt x="1930" y="729"/>
                                </a:lnTo>
                                <a:lnTo>
                                  <a:pt x="1914" y="732"/>
                                </a:lnTo>
                                <a:close/>
                                <a:moveTo>
                                  <a:pt x="1874" y="798"/>
                                </a:moveTo>
                                <a:lnTo>
                                  <a:pt x="1868" y="785"/>
                                </a:lnTo>
                                <a:lnTo>
                                  <a:pt x="1914" y="732"/>
                                </a:lnTo>
                                <a:lnTo>
                                  <a:pt x="1937" y="745"/>
                                </a:lnTo>
                                <a:lnTo>
                                  <a:pt x="1891" y="795"/>
                                </a:lnTo>
                                <a:lnTo>
                                  <a:pt x="1874" y="798"/>
                                </a:lnTo>
                                <a:close/>
                                <a:moveTo>
                                  <a:pt x="1891" y="795"/>
                                </a:moveTo>
                                <a:lnTo>
                                  <a:pt x="1884" y="803"/>
                                </a:lnTo>
                                <a:lnTo>
                                  <a:pt x="1874" y="798"/>
                                </a:lnTo>
                                <a:lnTo>
                                  <a:pt x="1891" y="795"/>
                                </a:lnTo>
                                <a:close/>
                                <a:moveTo>
                                  <a:pt x="1674" y="691"/>
                                </a:moveTo>
                                <a:lnTo>
                                  <a:pt x="1687" y="691"/>
                                </a:lnTo>
                                <a:lnTo>
                                  <a:pt x="1888" y="780"/>
                                </a:lnTo>
                                <a:lnTo>
                                  <a:pt x="1874" y="798"/>
                                </a:lnTo>
                                <a:lnTo>
                                  <a:pt x="1674" y="709"/>
                                </a:lnTo>
                                <a:lnTo>
                                  <a:pt x="1674" y="691"/>
                                </a:lnTo>
                                <a:close/>
                                <a:moveTo>
                                  <a:pt x="1674" y="691"/>
                                </a:moveTo>
                                <a:lnTo>
                                  <a:pt x="1681" y="689"/>
                                </a:lnTo>
                                <a:lnTo>
                                  <a:pt x="1687" y="691"/>
                                </a:lnTo>
                                <a:lnTo>
                                  <a:pt x="1674" y="691"/>
                                </a:lnTo>
                                <a:close/>
                                <a:moveTo>
                                  <a:pt x="1625" y="732"/>
                                </a:moveTo>
                                <a:lnTo>
                                  <a:pt x="1625" y="714"/>
                                </a:lnTo>
                                <a:lnTo>
                                  <a:pt x="1674" y="691"/>
                                </a:lnTo>
                                <a:lnTo>
                                  <a:pt x="1687" y="709"/>
                                </a:lnTo>
                                <a:lnTo>
                                  <a:pt x="1641" y="732"/>
                                </a:lnTo>
                                <a:lnTo>
                                  <a:pt x="1625" y="732"/>
                                </a:lnTo>
                                <a:close/>
                                <a:moveTo>
                                  <a:pt x="1625" y="732"/>
                                </a:moveTo>
                                <a:lnTo>
                                  <a:pt x="1609" y="722"/>
                                </a:lnTo>
                                <a:lnTo>
                                  <a:pt x="1625" y="714"/>
                                </a:lnTo>
                                <a:lnTo>
                                  <a:pt x="1625" y="732"/>
                                </a:lnTo>
                                <a:close/>
                                <a:moveTo>
                                  <a:pt x="1746" y="780"/>
                                </a:moveTo>
                                <a:lnTo>
                                  <a:pt x="1727" y="783"/>
                                </a:lnTo>
                                <a:lnTo>
                                  <a:pt x="1625" y="732"/>
                                </a:lnTo>
                                <a:lnTo>
                                  <a:pt x="1641" y="714"/>
                                </a:lnTo>
                                <a:lnTo>
                                  <a:pt x="1740" y="765"/>
                                </a:lnTo>
                                <a:lnTo>
                                  <a:pt x="1746" y="780"/>
                                </a:lnTo>
                                <a:close/>
                                <a:moveTo>
                                  <a:pt x="1740" y="765"/>
                                </a:moveTo>
                                <a:lnTo>
                                  <a:pt x="1753" y="770"/>
                                </a:lnTo>
                                <a:lnTo>
                                  <a:pt x="1746" y="780"/>
                                </a:lnTo>
                                <a:lnTo>
                                  <a:pt x="1740" y="765"/>
                                </a:lnTo>
                                <a:close/>
                                <a:moveTo>
                                  <a:pt x="1714" y="813"/>
                                </a:moveTo>
                                <a:lnTo>
                                  <a:pt x="1700" y="798"/>
                                </a:lnTo>
                                <a:lnTo>
                                  <a:pt x="1723" y="770"/>
                                </a:lnTo>
                                <a:lnTo>
                                  <a:pt x="1746" y="780"/>
                                </a:lnTo>
                                <a:lnTo>
                                  <a:pt x="1723" y="808"/>
                                </a:lnTo>
                                <a:lnTo>
                                  <a:pt x="1714" y="813"/>
                                </a:lnTo>
                                <a:close/>
                                <a:moveTo>
                                  <a:pt x="1714" y="813"/>
                                </a:moveTo>
                                <a:lnTo>
                                  <a:pt x="1687" y="813"/>
                                </a:lnTo>
                                <a:lnTo>
                                  <a:pt x="1700" y="798"/>
                                </a:lnTo>
                                <a:lnTo>
                                  <a:pt x="1714" y="813"/>
                                </a:lnTo>
                                <a:close/>
                                <a:moveTo>
                                  <a:pt x="1776" y="803"/>
                                </a:moveTo>
                                <a:lnTo>
                                  <a:pt x="1763" y="813"/>
                                </a:lnTo>
                                <a:lnTo>
                                  <a:pt x="1714" y="813"/>
                                </a:lnTo>
                                <a:lnTo>
                                  <a:pt x="1714" y="793"/>
                                </a:lnTo>
                                <a:lnTo>
                                  <a:pt x="1763" y="793"/>
                                </a:lnTo>
                                <a:lnTo>
                                  <a:pt x="1776" y="803"/>
                                </a:lnTo>
                                <a:close/>
                                <a:moveTo>
                                  <a:pt x="1763" y="793"/>
                                </a:moveTo>
                                <a:lnTo>
                                  <a:pt x="1776" y="793"/>
                                </a:lnTo>
                                <a:lnTo>
                                  <a:pt x="1776" y="803"/>
                                </a:lnTo>
                                <a:lnTo>
                                  <a:pt x="1763" y="793"/>
                                </a:lnTo>
                                <a:close/>
                                <a:moveTo>
                                  <a:pt x="1763" y="975"/>
                                </a:moveTo>
                                <a:lnTo>
                                  <a:pt x="1750" y="965"/>
                                </a:lnTo>
                                <a:lnTo>
                                  <a:pt x="1750" y="803"/>
                                </a:lnTo>
                                <a:lnTo>
                                  <a:pt x="1776" y="803"/>
                                </a:lnTo>
                                <a:lnTo>
                                  <a:pt x="1776" y="965"/>
                                </a:lnTo>
                                <a:lnTo>
                                  <a:pt x="1763" y="975"/>
                                </a:lnTo>
                                <a:close/>
                                <a:moveTo>
                                  <a:pt x="1776" y="965"/>
                                </a:moveTo>
                                <a:lnTo>
                                  <a:pt x="1776" y="975"/>
                                </a:lnTo>
                                <a:lnTo>
                                  <a:pt x="1763" y="975"/>
                                </a:lnTo>
                                <a:lnTo>
                                  <a:pt x="1776" y="965"/>
                                </a:lnTo>
                                <a:close/>
                                <a:moveTo>
                                  <a:pt x="1700" y="970"/>
                                </a:moveTo>
                                <a:lnTo>
                                  <a:pt x="1710" y="955"/>
                                </a:lnTo>
                                <a:lnTo>
                                  <a:pt x="1763" y="955"/>
                                </a:lnTo>
                                <a:lnTo>
                                  <a:pt x="1763" y="975"/>
                                </a:lnTo>
                                <a:lnTo>
                                  <a:pt x="1710" y="975"/>
                                </a:lnTo>
                                <a:lnTo>
                                  <a:pt x="1700" y="970"/>
                                </a:lnTo>
                                <a:close/>
                                <a:moveTo>
                                  <a:pt x="1700" y="970"/>
                                </a:moveTo>
                                <a:lnTo>
                                  <a:pt x="1687" y="955"/>
                                </a:lnTo>
                                <a:lnTo>
                                  <a:pt x="1710" y="955"/>
                                </a:lnTo>
                                <a:lnTo>
                                  <a:pt x="1700" y="970"/>
                                </a:lnTo>
                                <a:close/>
                                <a:moveTo>
                                  <a:pt x="1743" y="1006"/>
                                </a:moveTo>
                                <a:lnTo>
                                  <a:pt x="1723" y="1003"/>
                                </a:lnTo>
                                <a:lnTo>
                                  <a:pt x="1700" y="970"/>
                                </a:lnTo>
                                <a:lnTo>
                                  <a:pt x="1723" y="960"/>
                                </a:lnTo>
                                <a:lnTo>
                                  <a:pt x="1746" y="990"/>
                                </a:lnTo>
                                <a:lnTo>
                                  <a:pt x="1743" y="1006"/>
                                </a:lnTo>
                                <a:close/>
                                <a:moveTo>
                                  <a:pt x="1746" y="990"/>
                                </a:moveTo>
                                <a:lnTo>
                                  <a:pt x="1753" y="1001"/>
                                </a:lnTo>
                                <a:lnTo>
                                  <a:pt x="1743" y="1006"/>
                                </a:lnTo>
                                <a:lnTo>
                                  <a:pt x="1746" y="990"/>
                                </a:lnTo>
                                <a:close/>
                                <a:moveTo>
                                  <a:pt x="1632" y="1056"/>
                                </a:moveTo>
                                <a:lnTo>
                                  <a:pt x="1628" y="1039"/>
                                </a:lnTo>
                                <a:lnTo>
                                  <a:pt x="1727" y="988"/>
                                </a:lnTo>
                                <a:lnTo>
                                  <a:pt x="1743" y="1006"/>
                                </a:lnTo>
                                <a:lnTo>
                                  <a:pt x="1645" y="1056"/>
                                </a:lnTo>
                                <a:lnTo>
                                  <a:pt x="1632" y="1056"/>
                                </a:lnTo>
                                <a:close/>
                                <a:moveTo>
                                  <a:pt x="1632" y="1056"/>
                                </a:moveTo>
                                <a:lnTo>
                                  <a:pt x="1612" y="1049"/>
                                </a:lnTo>
                                <a:lnTo>
                                  <a:pt x="1628" y="1039"/>
                                </a:lnTo>
                                <a:lnTo>
                                  <a:pt x="1632" y="1056"/>
                                </a:lnTo>
                                <a:close/>
                                <a:moveTo>
                                  <a:pt x="1687" y="1077"/>
                                </a:moveTo>
                                <a:lnTo>
                                  <a:pt x="1674" y="1077"/>
                                </a:lnTo>
                                <a:lnTo>
                                  <a:pt x="1632" y="1056"/>
                                </a:lnTo>
                                <a:lnTo>
                                  <a:pt x="1645" y="1039"/>
                                </a:lnTo>
                                <a:lnTo>
                                  <a:pt x="1687" y="1059"/>
                                </a:lnTo>
                                <a:lnTo>
                                  <a:pt x="1687" y="1077"/>
                                </a:lnTo>
                                <a:close/>
                                <a:moveTo>
                                  <a:pt x="1687" y="1077"/>
                                </a:moveTo>
                                <a:lnTo>
                                  <a:pt x="1681" y="1079"/>
                                </a:lnTo>
                                <a:lnTo>
                                  <a:pt x="1674" y="1077"/>
                                </a:lnTo>
                                <a:lnTo>
                                  <a:pt x="1687" y="1077"/>
                                </a:lnTo>
                                <a:close/>
                                <a:moveTo>
                                  <a:pt x="1888" y="975"/>
                                </a:moveTo>
                                <a:lnTo>
                                  <a:pt x="1884" y="990"/>
                                </a:lnTo>
                                <a:lnTo>
                                  <a:pt x="1687" y="1077"/>
                                </a:lnTo>
                                <a:lnTo>
                                  <a:pt x="1674" y="1059"/>
                                </a:lnTo>
                                <a:lnTo>
                                  <a:pt x="1871" y="970"/>
                                </a:lnTo>
                                <a:lnTo>
                                  <a:pt x="1888" y="975"/>
                                </a:lnTo>
                                <a:close/>
                                <a:moveTo>
                                  <a:pt x="1871" y="970"/>
                                </a:moveTo>
                                <a:lnTo>
                                  <a:pt x="1881" y="965"/>
                                </a:lnTo>
                                <a:lnTo>
                                  <a:pt x="1888" y="975"/>
                                </a:lnTo>
                                <a:lnTo>
                                  <a:pt x="1871" y="970"/>
                                </a:lnTo>
                                <a:close/>
                                <a:moveTo>
                                  <a:pt x="1927" y="1041"/>
                                </a:moveTo>
                                <a:lnTo>
                                  <a:pt x="1911" y="1039"/>
                                </a:lnTo>
                                <a:lnTo>
                                  <a:pt x="1865" y="985"/>
                                </a:lnTo>
                                <a:lnTo>
                                  <a:pt x="1888" y="975"/>
                                </a:lnTo>
                                <a:lnTo>
                                  <a:pt x="1934" y="1026"/>
                                </a:lnTo>
                                <a:lnTo>
                                  <a:pt x="1927" y="1041"/>
                                </a:lnTo>
                                <a:close/>
                                <a:moveTo>
                                  <a:pt x="1927" y="1041"/>
                                </a:moveTo>
                                <a:lnTo>
                                  <a:pt x="1917" y="1046"/>
                                </a:lnTo>
                                <a:lnTo>
                                  <a:pt x="1911" y="1039"/>
                                </a:lnTo>
                                <a:lnTo>
                                  <a:pt x="1927" y="1041"/>
                                </a:lnTo>
                                <a:close/>
                                <a:moveTo>
                                  <a:pt x="1993" y="998"/>
                                </a:moveTo>
                                <a:lnTo>
                                  <a:pt x="1989" y="1013"/>
                                </a:lnTo>
                                <a:lnTo>
                                  <a:pt x="1927" y="1041"/>
                                </a:lnTo>
                                <a:lnTo>
                                  <a:pt x="1914" y="1023"/>
                                </a:lnTo>
                                <a:lnTo>
                                  <a:pt x="1976" y="995"/>
                                </a:lnTo>
                                <a:lnTo>
                                  <a:pt x="1993" y="998"/>
                                </a:lnTo>
                                <a:close/>
                                <a:moveTo>
                                  <a:pt x="1976" y="995"/>
                                </a:moveTo>
                                <a:lnTo>
                                  <a:pt x="1986" y="990"/>
                                </a:lnTo>
                                <a:lnTo>
                                  <a:pt x="1993" y="998"/>
                                </a:lnTo>
                                <a:lnTo>
                                  <a:pt x="1976" y="995"/>
                                </a:lnTo>
                                <a:close/>
                                <a:moveTo>
                                  <a:pt x="2104" y="1148"/>
                                </a:moveTo>
                                <a:lnTo>
                                  <a:pt x="2088" y="1145"/>
                                </a:lnTo>
                                <a:lnTo>
                                  <a:pt x="1970" y="1011"/>
                                </a:lnTo>
                                <a:lnTo>
                                  <a:pt x="1993" y="998"/>
                                </a:lnTo>
                                <a:lnTo>
                                  <a:pt x="2111" y="1132"/>
                                </a:lnTo>
                                <a:lnTo>
                                  <a:pt x="2104" y="1148"/>
                                </a:lnTo>
                                <a:close/>
                                <a:moveTo>
                                  <a:pt x="2111" y="1132"/>
                                </a:moveTo>
                                <a:lnTo>
                                  <a:pt x="2117" y="1142"/>
                                </a:lnTo>
                                <a:lnTo>
                                  <a:pt x="2104" y="1148"/>
                                </a:lnTo>
                                <a:lnTo>
                                  <a:pt x="2111" y="1132"/>
                                </a:lnTo>
                                <a:close/>
                                <a:moveTo>
                                  <a:pt x="1963" y="1206"/>
                                </a:moveTo>
                                <a:lnTo>
                                  <a:pt x="1963" y="1186"/>
                                </a:lnTo>
                                <a:lnTo>
                                  <a:pt x="2091" y="1130"/>
                                </a:lnTo>
                                <a:lnTo>
                                  <a:pt x="2104" y="1148"/>
                                </a:lnTo>
                                <a:lnTo>
                                  <a:pt x="1979" y="1206"/>
                                </a:lnTo>
                                <a:lnTo>
                                  <a:pt x="1963" y="1206"/>
                                </a:lnTo>
                                <a:close/>
                                <a:moveTo>
                                  <a:pt x="1963" y="1206"/>
                                </a:moveTo>
                                <a:lnTo>
                                  <a:pt x="1943" y="1196"/>
                                </a:lnTo>
                                <a:lnTo>
                                  <a:pt x="1963" y="1186"/>
                                </a:lnTo>
                                <a:lnTo>
                                  <a:pt x="1963" y="1206"/>
                                </a:lnTo>
                                <a:close/>
                                <a:moveTo>
                                  <a:pt x="2114" y="1259"/>
                                </a:moveTo>
                                <a:lnTo>
                                  <a:pt x="2094" y="1264"/>
                                </a:lnTo>
                                <a:lnTo>
                                  <a:pt x="1963" y="1206"/>
                                </a:lnTo>
                                <a:lnTo>
                                  <a:pt x="1979" y="1186"/>
                                </a:lnTo>
                                <a:lnTo>
                                  <a:pt x="2107" y="1244"/>
                                </a:lnTo>
                                <a:lnTo>
                                  <a:pt x="2114" y="1259"/>
                                </a:lnTo>
                                <a:close/>
                                <a:moveTo>
                                  <a:pt x="2107" y="1244"/>
                                </a:moveTo>
                                <a:lnTo>
                                  <a:pt x="2121" y="1251"/>
                                </a:lnTo>
                                <a:lnTo>
                                  <a:pt x="2114" y="1259"/>
                                </a:lnTo>
                                <a:lnTo>
                                  <a:pt x="2107" y="1244"/>
                                </a:lnTo>
                                <a:close/>
                                <a:moveTo>
                                  <a:pt x="1979" y="1398"/>
                                </a:moveTo>
                                <a:lnTo>
                                  <a:pt x="1973" y="1383"/>
                                </a:lnTo>
                                <a:lnTo>
                                  <a:pt x="2091" y="1249"/>
                                </a:lnTo>
                                <a:lnTo>
                                  <a:pt x="2114" y="1259"/>
                                </a:lnTo>
                                <a:lnTo>
                                  <a:pt x="1996" y="1393"/>
                                </a:lnTo>
                                <a:lnTo>
                                  <a:pt x="1979" y="1398"/>
                                </a:lnTo>
                                <a:close/>
                                <a:moveTo>
                                  <a:pt x="1996" y="1393"/>
                                </a:moveTo>
                                <a:lnTo>
                                  <a:pt x="1989" y="1403"/>
                                </a:lnTo>
                                <a:lnTo>
                                  <a:pt x="1979" y="1398"/>
                                </a:lnTo>
                                <a:lnTo>
                                  <a:pt x="1996" y="1393"/>
                                </a:lnTo>
                                <a:close/>
                                <a:moveTo>
                                  <a:pt x="1851" y="1335"/>
                                </a:moveTo>
                                <a:lnTo>
                                  <a:pt x="1871" y="1325"/>
                                </a:lnTo>
                                <a:lnTo>
                                  <a:pt x="1993" y="1381"/>
                                </a:lnTo>
                                <a:lnTo>
                                  <a:pt x="1979" y="1398"/>
                                </a:lnTo>
                                <a:lnTo>
                                  <a:pt x="1858" y="1343"/>
                                </a:lnTo>
                                <a:lnTo>
                                  <a:pt x="1851" y="1335"/>
                                </a:lnTo>
                                <a:close/>
                                <a:moveTo>
                                  <a:pt x="1851" y="1335"/>
                                </a:moveTo>
                                <a:lnTo>
                                  <a:pt x="1851" y="1317"/>
                                </a:lnTo>
                                <a:lnTo>
                                  <a:pt x="1871" y="1325"/>
                                </a:lnTo>
                                <a:lnTo>
                                  <a:pt x="1851" y="1335"/>
                                </a:lnTo>
                                <a:close/>
                                <a:moveTo>
                                  <a:pt x="1865" y="1462"/>
                                </a:moveTo>
                                <a:lnTo>
                                  <a:pt x="1851" y="1449"/>
                                </a:lnTo>
                                <a:lnTo>
                                  <a:pt x="1851" y="1335"/>
                                </a:lnTo>
                                <a:lnTo>
                                  <a:pt x="1878" y="1335"/>
                                </a:lnTo>
                                <a:lnTo>
                                  <a:pt x="1878" y="1449"/>
                                </a:lnTo>
                                <a:lnTo>
                                  <a:pt x="1865" y="1462"/>
                                </a:lnTo>
                                <a:close/>
                                <a:moveTo>
                                  <a:pt x="1878" y="1449"/>
                                </a:moveTo>
                                <a:lnTo>
                                  <a:pt x="1878" y="1462"/>
                                </a:lnTo>
                                <a:lnTo>
                                  <a:pt x="1865" y="1462"/>
                                </a:lnTo>
                                <a:lnTo>
                                  <a:pt x="1878" y="1449"/>
                                </a:lnTo>
                                <a:close/>
                                <a:moveTo>
                                  <a:pt x="1641" y="1449"/>
                                </a:moveTo>
                                <a:lnTo>
                                  <a:pt x="1655" y="1439"/>
                                </a:lnTo>
                                <a:lnTo>
                                  <a:pt x="1865" y="1439"/>
                                </a:lnTo>
                                <a:lnTo>
                                  <a:pt x="1865" y="1462"/>
                                </a:lnTo>
                                <a:lnTo>
                                  <a:pt x="1655" y="1462"/>
                                </a:lnTo>
                                <a:lnTo>
                                  <a:pt x="1641" y="1449"/>
                                </a:lnTo>
                                <a:close/>
                                <a:moveTo>
                                  <a:pt x="1655" y="1462"/>
                                </a:moveTo>
                                <a:lnTo>
                                  <a:pt x="1641" y="1462"/>
                                </a:lnTo>
                                <a:lnTo>
                                  <a:pt x="1641" y="1449"/>
                                </a:lnTo>
                                <a:lnTo>
                                  <a:pt x="1655" y="1462"/>
                                </a:lnTo>
                                <a:close/>
                                <a:moveTo>
                                  <a:pt x="1655" y="1381"/>
                                </a:moveTo>
                                <a:lnTo>
                                  <a:pt x="1668" y="1391"/>
                                </a:lnTo>
                                <a:lnTo>
                                  <a:pt x="1668" y="1449"/>
                                </a:lnTo>
                                <a:lnTo>
                                  <a:pt x="1641" y="1449"/>
                                </a:lnTo>
                                <a:lnTo>
                                  <a:pt x="1641" y="1391"/>
                                </a:lnTo>
                                <a:lnTo>
                                  <a:pt x="1655" y="1381"/>
                                </a:lnTo>
                                <a:close/>
                                <a:moveTo>
                                  <a:pt x="1655" y="1381"/>
                                </a:moveTo>
                                <a:lnTo>
                                  <a:pt x="1668" y="1381"/>
                                </a:lnTo>
                                <a:lnTo>
                                  <a:pt x="1668" y="1391"/>
                                </a:lnTo>
                                <a:lnTo>
                                  <a:pt x="1655" y="1381"/>
                                </a:lnTo>
                                <a:close/>
                                <a:moveTo>
                                  <a:pt x="1563" y="1391"/>
                                </a:moveTo>
                                <a:lnTo>
                                  <a:pt x="1576" y="1381"/>
                                </a:lnTo>
                                <a:lnTo>
                                  <a:pt x="1655" y="1381"/>
                                </a:lnTo>
                                <a:lnTo>
                                  <a:pt x="1655" y="1401"/>
                                </a:lnTo>
                                <a:lnTo>
                                  <a:pt x="1576" y="1401"/>
                                </a:lnTo>
                                <a:lnTo>
                                  <a:pt x="1563" y="1391"/>
                                </a:lnTo>
                                <a:close/>
                                <a:moveTo>
                                  <a:pt x="1576" y="1401"/>
                                </a:moveTo>
                                <a:lnTo>
                                  <a:pt x="1563" y="1401"/>
                                </a:lnTo>
                                <a:lnTo>
                                  <a:pt x="1563" y="1391"/>
                                </a:lnTo>
                                <a:lnTo>
                                  <a:pt x="1576" y="1401"/>
                                </a:lnTo>
                                <a:close/>
                                <a:moveTo>
                                  <a:pt x="1582" y="1196"/>
                                </a:moveTo>
                                <a:lnTo>
                                  <a:pt x="1589" y="1206"/>
                                </a:lnTo>
                                <a:lnTo>
                                  <a:pt x="1589" y="1391"/>
                                </a:lnTo>
                                <a:lnTo>
                                  <a:pt x="1563" y="1391"/>
                                </a:lnTo>
                                <a:lnTo>
                                  <a:pt x="1563" y="1206"/>
                                </a:lnTo>
                                <a:lnTo>
                                  <a:pt x="1582" y="1196"/>
                                </a:lnTo>
                                <a:close/>
                                <a:moveTo>
                                  <a:pt x="1582" y="1196"/>
                                </a:moveTo>
                                <a:lnTo>
                                  <a:pt x="1589" y="1201"/>
                                </a:lnTo>
                                <a:lnTo>
                                  <a:pt x="1589" y="1206"/>
                                </a:lnTo>
                                <a:lnTo>
                                  <a:pt x="1582" y="1196"/>
                                </a:lnTo>
                                <a:close/>
                                <a:moveTo>
                                  <a:pt x="1517" y="1186"/>
                                </a:moveTo>
                                <a:lnTo>
                                  <a:pt x="1540" y="1178"/>
                                </a:lnTo>
                                <a:lnTo>
                                  <a:pt x="1582" y="1196"/>
                                </a:lnTo>
                                <a:lnTo>
                                  <a:pt x="1569" y="1216"/>
                                </a:lnTo>
                                <a:lnTo>
                                  <a:pt x="1523" y="1196"/>
                                </a:lnTo>
                                <a:lnTo>
                                  <a:pt x="1517" y="1186"/>
                                </a:lnTo>
                                <a:close/>
                                <a:moveTo>
                                  <a:pt x="1517" y="1186"/>
                                </a:moveTo>
                                <a:lnTo>
                                  <a:pt x="1517" y="1168"/>
                                </a:lnTo>
                                <a:lnTo>
                                  <a:pt x="1540" y="1178"/>
                                </a:lnTo>
                                <a:lnTo>
                                  <a:pt x="1517" y="1186"/>
                                </a:lnTo>
                                <a:close/>
                                <a:moveTo>
                                  <a:pt x="1530" y="1289"/>
                                </a:moveTo>
                                <a:lnTo>
                                  <a:pt x="1517" y="1279"/>
                                </a:lnTo>
                                <a:lnTo>
                                  <a:pt x="1517" y="1186"/>
                                </a:lnTo>
                                <a:lnTo>
                                  <a:pt x="1546" y="1186"/>
                                </a:lnTo>
                                <a:lnTo>
                                  <a:pt x="1546" y="1279"/>
                                </a:lnTo>
                                <a:lnTo>
                                  <a:pt x="1530" y="1289"/>
                                </a:lnTo>
                                <a:close/>
                                <a:moveTo>
                                  <a:pt x="1546" y="1279"/>
                                </a:moveTo>
                                <a:lnTo>
                                  <a:pt x="1546" y="1289"/>
                                </a:lnTo>
                                <a:lnTo>
                                  <a:pt x="1530" y="1289"/>
                                </a:lnTo>
                                <a:lnTo>
                                  <a:pt x="1546" y="1279"/>
                                </a:lnTo>
                                <a:close/>
                                <a:moveTo>
                                  <a:pt x="1467" y="1284"/>
                                </a:moveTo>
                                <a:lnTo>
                                  <a:pt x="1477" y="1269"/>
                                </a:lnTo>
                                <a:lnTo>
                                  <a:pt x="1530" y="1269"/>
                                </a:lnTo>
                                <a:lnTo>
                                  <a:pt x="1530" y="1289"/>
                                </a:lnTo>
                                <a:lnTo>
                                  <a:pt x="1477" y="1289"/>
                                </a:lnTo>
                                <a:lnTo>
                                  <a:pt x="1467" y="1284"/>
                                </a:lnTo>
                                <a:close/>
                                <a:moveTo>
                                  <a:pt x="1467" y="1284"/>
                                </a:moveTo>
                                <a:lnTo>
                                  <a:pt x="1454" y="1269"/>
                                </a:lnTo>
                                <a:lnTo>
                                  <a:pt x="1477" y="1269"/>
                                </a:lnTo>
                                <a:lnTo>
                                  <a:pt x="1467" y="1284"/>
                                </a:lnTo>
                                <a:close/>
                                <a:moveTo>
                                  <a:pt x="1507" y="1317"/>
                                </a:moveTo>
                                <a:lnTo>
                                  <a:pt x="1487" y="1312"/>
                                </a:lnTo>
                                <a:lnTo>
                                  <a:pt x="1467" y="1284"/>
                                </a:lnTo>
                                <a:lnTo>
                                  <a:pt x="1490" y="1274"/>
                                </a:lnTo>
                                <a:lnTo>
                                  <a:pt x="1513" y="1302"/>
                                </a:lnTo>
                                <a:lnTo>
                                  <a:pt x="1507" y="1317"/>
                                </a:lnTo>
                                <a:close/>
                                <a:moveTo>
                                  <a:pt x="1513" y="1302"/>
                                </a:moveTo>
                                <a:lnTo>
                                  <a:pt x="1520" y="1312"/>
                                </a:lnTo>
                                <a:lnTo>
                                  <a:pt x="1507" y="1317"/>
                                </a:lnTo>
                                <a:lnTo>
                                  <a:pt x="1513" y="1302"/>
                                </a:lnTo>
                                <a:close/>
                                <a:moveTo>
                                  <a:pt x="1313" y="1403"/>
                                </a:moveTo>
                                <a:lnTo>
                                  <a:pt x="1320" y="1388"/>
                                </a:lnTo>
                                <a:lnTo>
                                  <a:pt x="1494" y="1300"/>
                                </a:lnTo>
                                <a:lnTo>
                                  <a:pt x="1507" y="1317"/>
                                </a:lnTo>
                                <a:lnTo>
                                  <a:pt x="1333" y="1406"/>
                                </a:lnTo>
                                <a:lnTo>
                                  <a:pt x="1313" y="1403"/>
                                </a:lnTo>
                                <a:close/>
                                <a:moveTo>
                                  <a:pt x="1333" y="1406"/>
                                </a:moveTo>
                                <a:lnTo>
                                  <a:pt x="1320" y="1414"/>
                                </a:lnTo>
                                <a:lnTo>
                                  <a:pt x="1313" y="1403"/>
                                </a:lnTo>
                                <a:lnTo>
                                  <a:pt x="1333" y="1406"/>
                                </a:lnTo>
                                <a:close/>
                                <a:moveTo>
                                  <a:pt x="1284" y="1353"/>
                                </a:moveTo>
                                <a:lnTo>
                                  <a:pt x="1307" y="1353"/>
                                </a:lnTo>
                                <a:lnTo>
                                  <a:pt x="1336" y="1393"/>
                                </a:lnTo>
                                <a:lnTo>
                                  <a:pt x="1313" y="1403"/>
                                </a:lnTo>
                                <a:lnTo>
                                  <a:pt x="1284" y="1363"/>
                                </a:lnTo>
                                <a:lnTo>
                                  <a:pt x="1284" y="1353"/>
                                </a:lnTo>
                                <a:close/>
                                <a:moveTo>
                                  <a:pt x="1284" y="1353"/>
                                </a:moveTo>
                                <a:lnTo>
                                  <a:pt x="1297" y="1338"/>
                                </a:lnTo>
                                <a:lnTo>
                                  <a:pt x="1307" y="1353"/>
                                </a:lnTo>
                                <a:lnTo>
                                  <a:pt x="1284" y="1353"/>
                                </a:lnTo>
                                <a:close/>
                                <a:moveTo>
                                  <a:pt x="1257" y="1406"/>
                                </a:moveTo>
                                <a:lnTo>
                                  <a:pt x="1254" y="1393"/>
                                </a:lnTo>
                                <a:lnTo>
                                  <a:pt x="1284" y="1353"/>
                                </a:lnTo>
                                <a:lnTo>
                                  <a:pt x="1307" y="1363"/>
                                </a:lnTo>
                                <a:lnTo>
                                  <a:pt x="1277" y="1403"/>
                                </a:lnTo>
                                <a:lnTo>
                                  <a:pt x="1257" y="1406"/>
                                </a:lnTo>
                                <a:close/>
                                <a:moveTo>
                                  <a:pt x="1277" y="1403"/>
                                </a:moveTo>
                                <a:lnTo>
                                  <a:pt x="1271" y="1414"/>
                                </a:lnTo>
                                <a:lnTo>
                                  <a:pt x="1257" y="1406"/>
                                </a:lnTo>
                                <a:lnTo>
                                  <a:pt x="1277" y="1403"/>
                                </a:lnTo>
                                <a:close/>
                                <a:moveTo>
                                  <a:pt x="1152" y="1348"/>
                                </a:moveTo>
                                <a:lnTo>
                                  <a:pt x="1175" y="1338"/>
                                </a:lnTo>
                                <a:lnTo>
                                  <a:pt x="1274" y="1388"/>
                                </a:lnTo>
                                <a:lnTo>
                                  <a:pt x="1257" y="1406"/>
                                </a:lnTo>
                                <a:lnTo>
                                  <a:pt x="1159" y="1355"/>
                                </a:lnTo>
                                <a:lnTo>
                                  <a:pt x="1152" y="1348"/>
                                </a:lnTo>
                                <a:close/>
                                <a:moveTo>
                                  <a:pt x="1152" y="1348"/>
                                </a:moveTo>
                                <a:lnTo>
                                  <a:pt x="1152" y="1327"/>
                                </a:lnTo>
                                <a:lnTo>
                                  <a:pt x="1175" y="1338"/>
                                </a:lnTo>
                                <a:lnTo>
                                  <a:pt x="1152" y="1348"/>
                                </a:lnTo>
                                <a:close/>
                                <a:moveTo>
                                  <a:pt x="1159" y="1401"/>
                                </a:moveTo>
                                <a:lnTo>
                                  <a:pt x="1152" y="1391"/>
                                </a:lnTo>
                                <a:lnTo>
                                  <a:pt x="1152" y="1348"/>
                                </a:lnTo>
                                <a:lnTo>
                                  <a:pt x="1179" y="1348"/>
                                </a:lnTo>
                                <a:lnTo>
                                  <a:pt x="1179" y="1391"/>
                                </a:lnTo>
                                <a:lnTo>
                                  <a:pt x="1159" y="1401"/>
                                </a:lnTo>
                                <a:close/>
                                <a:moveTo>
                                  <a:pt x="1159" y="1401"/>
                                </a:moveTo>
                                <a:lnTo>
                                  <a:pt x="1152" y="1396"/>
                                </a:lnTo>
                                <a:lnTo>
                                  <a:pt x="1152" y="1391"/>
                                </a:lnTo>
                                <a:lnTo>
                                  <a:pt x="1159" y="1401"/>
                                </a:lnTo>
                                <a:close/>
                                <a:moveTo>
                                  <a:pt x="1389" y="1490"/>
                                </a:moveTo>
                                <a:lnTo>
                                  <a:pt x="1372" y="1495"/>
                                </a:lnTo>
                                <a:lnTo>
                                  <a:pt x="1159" y="1401"/>
                                </a:lnTo>
                                <a:lnTo>
                                  <a:pt x="1172" y="1381"/>
                                </a:lnTo>
                                <a:lnTo>
                                  <a:pt x="1385" y="1477"/>
                                </a:lnTo>
                                <a:lnTo>
                                  <a:pt x="1389" y="1490"/>
                                </a:lnTo>
                                <a:close/>
                                <a:moveTo>
                                  <a:pt x="1385" y="1477"/>
                                </a:moveTo>
                                <a:lnTo>
                                  <a:pt x="1399" y="1482"/>
                                </a:lnTo>
                                <a:lnTo>
                                  <a:pt x="1389" y="1490"/>
                                </a:lnTo>
                                <a:lnTo>
                                  <a:pt x="1385" y="1477"/>
                                </a:lnTo>
                                <a:close/>
                                <a:moveTo>
                                  <a:pt x="1326" y="1545"/>
                                </a:moveTo>
                                <a:lnTo>
                                  <a:pt x="1323" y="1530"/>
                                </a:lnTo>
                                <a:lnTo>
                                  <a:pt x="1366" y="1479"/>
                                </a:lnTo>
                                <a:lnTo>
                                  <a:pt x="1389" y="1490"/>
                                </a:lnTo>
                                <a:lnTo>
                                  <a:pt x="1346" y="1543"/>
                                </a:lnTo>
                                <a:lnTo>
                                  <a:pt x="1326" y="1545"/>
                                </a:lnTo>
                                <a:close/>
                                <a:moveTo>
                                  <a:pt x="1326" y="1545"/>
                                </a:moveTo>
                                <a:lnTo>
                                  <a:pt x="1313" y="1540"/>
                                </a:lnTo>
                                <a:lnTo>
                                  <a:pt x="1323" y="1530"/>
                                </a:lnTo>
                                <a:lnTo>
                                  <a:pt x="1326" y="1545"/>
                                </a:lnTo>
                                <a:close/>
                                <a:moveTo>
                                  <a:pt x="1415" y="1573"/>
                                </a:moveTo>
                                <a:lnTo>
                                  <a:pt x="1399" y="1578"/>
                                </a:lnTo>
                                <a:lnTo>
                                  <a:pt x="1326" y="1545"/>
                                </a:lnTo>
                                <a:lnTo>
                                  <a:pt x="1339" y="1528"/>
                                </a:lnTo>
                                <a:lnTo>
                                  <a:pt x="1412" y="1558"/>
                                </a:lnTo>
                                <a:lnTo>
                                  <a:pt x="1415" y="1573"/>
                                </a:lnTo>
                                <a:close/>
                                <a:moveTo>
                                  <a:pt x="1412" y="1558"/>
                                </a:moveTo>
                                <a:lnTo>
                                  <a:pt x="1425" y="1566"/>
                                </a:lnTo>
                                <a:lnTo>
                                  <a:pt x="1415" y="1573"/>
                                </a:lnTo>
                                <a:lnTo>
                                  <a:pt x="1412" y="1558"/>
                                </a:lnTo>
                                <a:close/>
                                <a:moveTo>
                                  <a:pt x="1280" y="1713"/>
                                </a:moveTo>
                                <a:lnTo>
                                  <a:pt x="1277" y="1697"/>
                                </a:lnTo>
                                <a:lnTo>
                                  <a:pt x="1392" y="1563"/>
                                </a:lnTo>
                                <a:lnTo>
                                  <a:pt x="1415" y="1573"/>
                                </a:lnTo>
                                <a:lnTo>
                                  <a:pt x="1300" y="1708"/>
                                </a:lnTo>
                                <a:lnTo>
                                  <a:pt x="1280" y="1713"/>
                                </a:lnTo>
                                <a:close/>
                                <a:moveTo>
                                  <a:pt x="1300" y="1708"/>
                                </a:moveTo>
                                <a:lnTo>
                                  <a:pt x="1294" y="1718"/>
                                </a:lnTo>
                                <a:lnTo>
                                  <a:pt x="1280" y="1713"/>
                                </a:lnTo>
                                <a:lnTo>
                                  <a:pt x="1300" y="1708"/>
                                </a:lnTo>
                                <a:close/>
                                <a:moveTo>
                                  <a:pt x="1152" y="1649"/>
                                </a:moveTo>
                                <a:lnTo>
                                  <a:pt x="1172" y="1639"/>
                                </a:lnTo>
                                <a:lnTo>
                                  <a:pt x="1294" y="1695"/>
                                </a:lnTo>
                                <a:lnTo>
                                  <a:pt x="1280" y="1713"/>
                                </a:lnTo>
                                <a:lnTo>
                                  <a:pt x="1159" y="1657"/>
                                </a:lnTo>
                                <a:lnTo>
                                  <a:pt x="1152" y="1649"/>
                                </a:lnTo>
                                <a:close/>
                                <a:moveTo>
                                  <a:pt x="1152" y="1649"/>
                                </a:moveTo>
                                <a:lnTo>
                                  <a:pt x="1152" y="1629"/>
                                </a:lnTo>
                                <a:lnTo>
                                  <a:pt x="1172" y="1639"/>
                                </a:lnTo>
                                <a:lnTo>
                                  <a:pt x="1152" y="1649"/>
                                </a:lnTo>
                                <a:close/>
                                <a:moveTo>
                                  <a:pt x="1166" y="1768"/>
                                </a:moveTo>
                                <a:lnTo>
                                  <a:pt x="1152" y="1758"/>
                                </a:lnTo>
                                <a:lnTo>
                                  <a:pt x="1152" y="1649"/>
                                </a:lnTo>
                                <a:lnTo>
                                  <a:pt x="1179" y="1649"/>
                                </a:lnTo>
                                <a:lnTo>
                                  <a:pt x="1179" y="1758"/>
                                </a:lnTo>
                                <a:lnTo>
                                  <a:pt x="1166" y="1768"/>
                                </a:lnTo>
                                <a:close/>
                                <a:moveTo>
                                  <a:pt x="1179" y="1758"/>
                                </a:moveTo>
                                <a:lnTo>
                                  <a:pt x="1179" y="1768"/>
                                </a:lnTo>
                                <a:lnTo>
                                  <a:pt x="1166" y="1768"/>
                                </a:lnTo>
                                <a:lnTo>
                                  <a:pt x="1179" y="1758"/>
                                </a:lnTo>
                                <a:close/>
                                <a:moveTo>
                                  <a:pt x="942" y="1758"/>
                                </a:moveTo>
                                <a:lnTo>
                                  <a:pt x="955" y="1748"/>
                                </a:lnTo>
                                <a:lnTo>
                                  <a:pt x="1166" y="1748"/>
                                </a:lnTo>
                                <a:lnTo>
                                  <a:pt x="1166" y="1768"/>
                                </a:lnTo>
                                <a:lnTo>
                                  <a:pt x="955" y="1768"/>
                                </a:lnTo>
                                <a:lnTo>
                                  <a:pt x="942" y="1758"/>
                                </a:lnTo>
                                <a:close/>
                                <a:moveTo>
                                  <a:pt x="955" y="1768"/>
                                </a:moveTo>
                                <a:lnTo>
                                  <a:pt x="942" y="1768"/>
                                </a:lnTo>
                                <a:lnTo>
                                  <a:pt x="942" y="1758"/>
                                </a:lnTo>
                                <a:lnTo>
                                  <a:pt x="955" y="1768"/>
                                </a:lnTo>
                                <a:close/>
                                <a:moveTo>
                                  <a:pt x="955" y="1639"/>
                                </a:moveTo>
                                <a:lnTo>
                                  <a:pt x="972" y="1649"/>
                                </a:lnTo>
                                <a:lnTo>
                                  <a:pt x="972" y="1758"/>
                                </a:lnTo>
                                <a:lnTo>
                                  <a:pt x="942" y="1758"/>
                                </a:lnTo>
                                <a:lnTo>
                                  <a:pt x="942" y="1649"/>
                                </a:lnTo>
                                <a:lnTo>
                                  <a:pt x="955" y="1639"/>
                                </a:lnTo>
                                <a:close/>
                                <a:moveTo>
                                  <a:pt x="955" y="1639"/>
                                </a:moveTo>
                                <a:lnTo>
                                  <a:pt x="972" y="1639"/>
                                </a:lnTo>
                                <a:lnTo>
                                  <a:pt x="972" y="1649"/>
                                </a:lnTo>
                                <a:lnTo>
                                  <a:pt x="955" y="1639"/>
                                </a:lnTo>
                                <a:close/>
                                <a:moveTo>
                                  <a:pt x="942" y="1649"/>
                                </a:moveTo>
                                <a:lnTo>
                                  <a:pt x="955" y="1639"/>
                                </a:lnTo>
                                <a:lnTo>
                                  <a:pt x="955" y="1639"/>
                                </a:lnTo>
                                <a:lnTo>
                                  <a:pt x="955" y="1659"/>
                                </a:lnTo>
                                <a:lnTo>
                                  <a:pt x="955" y="1659"/>
                                </a:lnTo>
                                <a:lnTo>
                                  <a:pt x="942" y="1649"/>
                                </a:lnTo>
                                <a:close/>
                                <a:moveTo>
                                  <a:pt x="955" y="1659"/>
                                </a:moveTo>
                                <a:lnTo>
                                  <a:pt x="942" y="1659"/>
                                </a:lnTo>
                                <a:lnTo>
                                  <a:pt x="942" y="1649"/>
                                </a:lnTo>
                                <a:lnTo>
                                  <a:pt x="955" y="1659"/>
                                </a:lnTo>
                                <a:close/>
                                <a:moveTo>
                                  <a:pt x="949" y="1637"/>
                                </a:moveTo>
                                <a:lnTo>
                                  <a:pt x="972" y="1647"/>
                                </a:lnTo>
                                <a:lnTo>
                                  <a:pt x="972" y="1649"/>
                                </a:lnTo>
                                <a:lnTo>
                                  <a:pt x="942" y="1649"/>
                                </a:lnTo>
                                <a:lnTo>
                                  <a:pt x="942" y="1647"/>
                                </a:lnTo>
                                <a:lnTo>
                                  <a:pt x="949" y="1637"/>
                                </a:lnTo>
                                <a:close/>
                                <a:moveTo>
                                  <a:pt x="949" y="1637"/>
                                </a:moveTo>
                                <a:lnTo>
                                  <a:pt x="972" y="1629"/>
                                </a:lnTo>
                                <a:lnTo>
                                  <a:pt x="972" y="1647"/>
                                </a:lnTo>
                                <a:lnTo>
                                  <a:pt x="949" y="1637"/>
                                </a:lnTo>
                                <a:close/>
                                <a:moveTo>
                                  <a:pt x="824" y="1705"/>
                                </a:moveTo>
                                <a:lnTo>
                                  <a:pt x="827" y="1690"/>
                                </a:lnTo>
                                <a:lnTo>
                                  <a:pt x="949" y="1637"/>
                                </a:lnTo>
                                <a:lnTo>
                                  <a:pt x="962" y="1657"/>
                                </a:lnTo>
                                <a:lnTo>
                                  <a:pt x="841" y="1710"/>
                                </a:lnTo>
                                <a:lnTo>
                                  <a:pt x="824" y="1705"/>
                                </a:lnTo>
                                <a:close/>
                                <a:moveTo>
                                  <a:pt x="841" y="1710"/>
                                </a:moveTo>
                                <a:lnTo>
                                  <a:pt x="831" y="1713"/>
                                </a:lnTo>
                                <a:lnTo>
                                  <a:pt x="824" y="1705"/>
                                </a:lnTo>
                                <a:lnTo>
                                  <a:pt x="841" y="1710"/>
                                </a:lnTo>
                                <a:close/>
                                <a:moveTo>
                                  <a:pt x="713" y="1555"/>
                                </a:moveTo>
                                <a:lnTo>
                                  <a:pt x="729" y="1558"/>
                                </a:lnTo>
                                <a:lnTo>
                                  <a:pt x="847" y="1695"/>
                                </a:lnTo>
                                <a:lnTo>
                                  <a:pt x="824" y="1705"/>
                                </a:lnTo>
                                <a:lnTo>
                                  <a:pt x="706" y="1571"/>
                                </a:lnTo>
                                <a:lnTo>
                                  <a:pt x="713" y="1555"/>
                                </a:lnTo>
                                <a:close/>
                                <a:moveTo>
                                  <a:pt x="706" y="1571"/>
                                </a:moveTo>
                                <a:lnTo>
                                  <a:pt x="699" y="1561"/>
                                </a:lnTo>
                                <a:lnTo>
                                  <a:pt x="713" y="1555"/>
                                </a:lnTo>
                                <a:lnTo>
                                  <a:pt x="706" y="1571"/>
                                </a:lnTo>
                                <a:close/>
                                <a:moveTo>
                                  <a:pt x="801" y="1528"/>
                                </a:moveTo>
                                <a:lnTo>
                                  <a:pt x="795" y="1543"/>
                                </a:lnTo>
                                <a:lnTo>
                                  <a:pt x="726" y="1573"/>
                                </a:lnTo>
                                <a:lnTo>
                                  <a:pt x="713" y="1555"/>
                                </a:lnTo>
                                <a:lnTo>
                                  <a:pt x="782" y="1525"/>
                                </a:lnTo>
                                <a:lnTo>
                                  <a:pt x="801" y="1528"/>
                                </a:lnTo>
                                <a:close/>
                                <a:moveTo>
                                  <a:pt x="801" y="1528"/>
                                </a:moveTo>
                                <a:lnTo>
                                  <a:pt x="808" y="1538"/>
                                </a:lnTo>
                                <a:lnTo>
                                  <a:pt x="795" y="1543"/>
                                </a:lnTo>
                                <a:lnTo>
                                  <a:pt x="801" y="1528"/>
                                </a:lnTo>
                                <a:close/>
                                <a:moveTo>
                                  <a:pt x="739" y="1472"/>
                                </a:moveTo>
                                <a:lnTo>
                                  <a:pt x="755" y="1477"/>
                                </a:lnTo>
                                <a:lnTo>
                                  <a:pt x="801" y="1528"/>
                                </a:lnTo>
                                <a:lnTo>
                                  <a:pt x="778" y="1540"/>
                                </a:lnTo>
                                <a:lnTo>
                                  <a:pt x="732" y="1487"/>
                                </a:lnTo>
                                <a:lnTo>
                                  <a:pt x="739" y="1472"/>
                                </a:lnTo>
                                <a:close/>
                                <a:moveTo>
                                  <a:pt x="732" y="1487"/>
                                </a:moveTo>
                                <a:lnTo>
                                  <a:pt x="726" y="1479"/>
                                </a:lnTo>
                                <a:lnTo>
                                  <a:pt x="739" y="1472"/>
                                </a:lnTo>
                                <a:lnTo>
                                  <a:pt x="732" y="1487"/>
                                </a:lnTo>
                                <a:close/>
                                <a:moveTo>
                                  <a:pt x="972" y="1391"/>
                                </a:moveTo>
                                <a:lnTo>
                                  <a:pt x="962" y="1398"/>
                                </a:lnTo>
                                <a:lnTo>
                                  <a:pt x="752" y="1492"/>
                                </a:lnTo>
                                <a:lnTo>
                                  <a:pt x="739" y="1472"/>
                                </a:lnTo>
                                <a:lnTo>
                                  <a:pt x="949" y="1381"/>
                                </a:lnTo>
                                <a:lnTo>
                                  <a:pt x="972" y="1391"/>
                                </a:lnTo>
                                <a:close/>
                                <a:moveTo>
                                  <a:pt x="972" y="1391"/>
                                </a:moveTo>
                                <a:lnTo>
                                  <a:pt x="972" y="1396"/>
                                </a:lnTo>
                                <a:lnTo>
                                  <a:pt x="962" y="1398"/>
                                </a:lnTo>
                                <a:lnTo>
                                  <a:pt x="972" y="1391"/>
                                </a:lnTo>
                                <a:close/>
                                <a:moveTo>
                                  <a:pt x="949" y="1333"/>
                                </a:moveTo>
                                <a:lnTo>
                                  <a:pt x="972" y="1340"/>
                                </a:lnTo>
                                <a:lnTo>
                                  <a:pt x="972" y="1391"/>
                                </a:lnTo>
                                <a:lnTo>
                                  <a:pt x="942" y="1391"/>
                                </a:lnTo>
                                <a:lnTo>
                                  <a:pt x="942" y="1340"/>
                                </a:lnTo>
                                <a:lnTo>
                                  <a:pt x="949" y="1333"/>
                                </a:lnTo>
                                <a:close/>
                                <a:moveTo>
                                  <a:pt x="949" y="1333"/>
                                </a:moveTo>
                                <a:lnTo>
                                  <a:pt x="972" y="1322"/>
                                </a:lnTo>
                                <a:lnTo>
                                  <a:pt x="972" y="1340"/>
                                </a:lnTo>
                                <a:lnTo>
                                  <a:pt x="949" y="1333"/>
                                </a:lnTo>
                                <a:close/>
                                <a:moveTo>
                                  <a:pt x="841" y="1398"/>
                                </a:moveTo>
                                <a:lnTo>
                                  <a:pt x="847" y="1386"/>
                                </a:lnTo>
                                <a:lnTo>
                                  <a:pt x="949" y="1333"/>
                                </a:lnTo>
                                <a:lnTo>
                                  <a:pt x="965" y="1350"/>
                                </a:lnTo>
                                <a:lnTo>
                                  <a:pt x="860" y="1403"/>
                                </a:lnTo>
                                <a:lnTo>
                                  <a:pt x="841" y="1398"/>
                                </a:lnTo>
                                <a:close/>
                                <a:moveTo>
                                  <a:pt x="860" y="1403"/>
                                </a:moveTo>
                                <a:lnTo>
                                  <a:pt x="847" y="1409"/>
                                </a:lnTo>
                                <a:lnTo>
                                  <a:pt x="841" y="1398"/>
                                </a:lnTo>
                                <a:lnTo>
                                  <a:pt x="860" y="1403"/>
                                </a:lnTo>
                                <a:close/>
                                <a:moveTo>
                                  <a:pt x="814" y="1353"/>
                                </a:moveTo>
                                <a:lnTo>
                                  <a:pt x="841" y="1353"/>
                                </a:lnTo>
                                <a:lnTo>
                                  <a:pt x="864" y="1388"/>
                                </a:lnTo>
                                <a:lnTo>
                                  <a:pt x="841" y="1398"/>
                                </a:lnTo>
                                <a:lnTo>
                                  <a:pt x="814" y="1365"/>
                                </a:lnTo>
                                <a:lnTo>
                                  <a:pt x="814" y="1353"/>
                                </a:lnTo>
                                <a:close/>
                                <a:moveTo>
                                  <a:pt x="814" y="1353"/>
                                </a:moveTo>
                                <a:lnTo>
                                  <a:pt x="827" y="1338"/>
                                </a:lnTo>
                                <a:lnTo>
                                  <a:pt x="841" y="1353"/>
                                </a:lnTo>
                                <a:lnTo>
                                  <a:pt x="814" y="1353"/>
                                </a:lnTo>
                                <a:close/>
                                <a:moveTo>
                                  <a:pt x="791" y="1406"/>
                                </a:moveTo>
                                <a:lnTo>
                                  <a:pt x="788" y="1393"/>
                                </a:lnTo>
                                <a:lnTo>
                                  <a:pt x="814" y="1353"/>
                                </a:lnTo>
                                <a:lnTo>
                                  <a:pt x="841" y="1365"/>
                                </a:lnTo>
                                <a:lnTo>
                                  <a:pt x="811" y="1403"/>
                                </a:lnTo>
                                <a:lnTo>
                                  <a:pt x="791" y="1406"/>
                                </a:lnTo>
                                <a:close/>
                                <a:moveTo>
                                  <a:pt x="811" y="1403"/>
                                </a:moveTo>
                                <a:lnTo>
                                  <a:pt x="805" y="1414"/>
                                </a:lnTo>
                                <a:lnTo>
                                  <a:pt x="791" y="1406"/>
                                </a:lnTo>
                                <a:lnTo>
                                  <a:pt x="811" y="1403"/>
                                </a:lnTo>
                                <a:close/>
                                <a:moveTo>
                                  <a:pt x="611" y="1302"/>
                                </a:moveTo>
                                <a:lnTo>
                                  <a:pt x="631" y="1300"/>
                                </a:lnTo>
                                <a:lnTo>
                                  <a:pt x="805" y="1388"/>
                                </a:lnTo>
                                <a:lnTo>
                                  <a:pt x="791" y="1406"/>
                                </a:lnTo>
                                <a:lnTo>
                                  <a:pt x="617" y="1317"/>
                                </a:lnTo>
                                <a:lnTo>
                                  <a:pt x="611" y="1302"/>
                                </a:lnTo>
                                <a:close/>
                                <a:moveTo>
                                  <a:pt x="617" y="1317"/>
                                </a:moveTo>
                                <a:lnTo>
                                  <a:pt x="604" y="1312"/>
                                </a:lnTo>
                                <a:lnTo>
                                  <a:pt x="611" y="1302"/>
                                </a:lnTo>
                                <a:lnTo>
                                  <a:pt x="617" y="1317"/>
                                </a:lnTo>
                                <a:close/>
                                <a:moveTo>
                                  <a:pt x="647" y="1264"/>
                                </a:moveTo>
                                <a:lnTo>
                                  <a:pt x="660" y="1282"/>
                                </a:lnTo>
                                <a:lnTo>
                                  <a:pt x="637" y="1312"/>
                                </a:lnTo>
                                <a:lnTo>
                                  <a:pt x="611" y="1302"/>
                                </a:lnTo>
                                <a:lnTo>
                                  <a:pt x="637" y="1272"/>
                                </a:lnTo>
                                <a:lnTo>
                                  <a:pt x="647" y="1264"/>
                                </a:lnTo>
                                <a:close/>
                                <a:moveTo>
                                  <a:pt x="647" y="1264"/>
                                </a:moveTo>
                                <a:lnTo>
                                  <a:pt x="673" y="1264"/>
                                </a:lnTo>
                                <a:lnTo>
                                  <a:pt x="660" y="1282"/>
                                </a:lnTo>
                                <a:lnTo>
                                  <a:pt x="647" y="1264"/>
                                </a:lnTo>
                                <a:close/>
                                <a:moveTo>
                                  <a:pt x="578" y="1277"/>
                                </a:moveTo>
                                <a:lnTo>
                                  <a:pt x="591" y="1267"/>
                                </a:lnTo>
                                <a:lnTo>
                                  <a:pt x="647" y="1264"/>
                                </a:lnTo>
                                <a:lnTo>
                                  <a:pt x="647" y="1287"/>
                                </a:lnTo>
                                <a:lnTo>
                                  <a:pt x="591" y="1287"/>
                                </a:lnTo>
                                <a:lnTo>
                                  <a:pt x="578" y="1277"/>
                                </a:lnTo>
                                <a:close/>
                                <a:moveTo>
                                  <a:pt x="591" y="1287"/>
                                </a:moveTo>
                                <a:lnTo>
                                  <a:pt x="578" y="1287"/>
                                </a:lnTo>
                                <a:lnTo>
                                  <a:pt x="578" y="1277"/>
                                </a:lnTo>
                                <a:lnTo>
                                  <a:pt x="591" y="1287"/>
                                </a:lnTo>
                                <a:close/>
                                <a:moveTo>
                                  <a:pt x="585" y="1178"/>
                                </a:moveTo>
                                <a:lnTo>
                                  <a:pt x="604" y="1188"/>
                                </a:lnTo>
                                <a:lnTo>
                                  <a:pt x="604" y="1277"/>
                                </a:lnTo>
                                <a:lnTo>
                                  <a:pt x="578" y="1277"/>
                                </a:lnTo>
                                <a:lnTo>
                                  <a:pt x="578" y="1188"/>
                                </a:lnTo>
                                <a:lnTo>
                                  <a:pt x="585" y="1178"/>
                                </a:lnTo>
                                <a:close/>
                                <a:moveTo>
                                  <a:pt x="585" y="1178"/>
                                </a:moveTo>
                                <a:lnTo>
                                  <a:pt x="604" y="1168"/>
                                </a:lnTo>
                                <a:lnTo>
                                  <a:pt x="604" y="1188"/>
                                </a:lnTo>
                                <a:lnTo>
                                  <a:pt x="585" y="1178"/>
                                </a:lnTo>
                                <a:close/>
                                <a:moveTo>
                                  <a:pt x="532" y="1206"/>
                                </a:moveTo>
                                <a:lnTo>
                                  <a:pt x="539" y="1198"/>
                                </a:lnTo>
                                <a:lnTo>
                                  <a:pt x="585" y="1178"/>
                                </a:lnTo>
                                <a:lnTo>
                                  <a:pt x="598" y="1196"/>
                                </a:lnTo>
                                <a:lnTo>
                                  <a:pt x="552" y="1216"/>
                                </a:lnTo>
                                <a:lnTo>
                                  <a:pt x="532" y="1206"/>
                                </a:lnTo>
                                <a:close/>
                                <a:moveTo>
                                  <a:pt x="532" y="1206"/>
                                </a:moveTo>
                                <a:lnTo>
                                  <a:pt x="532" y="1201"/>
                                </a:lnTo>
                                <a:lnTo>
                                  <a:pt x="539" y="1198"/>
                                </a:lnTo>
                                <a:lnTo>
                                  <a:pt x="532" y="1206"/>
                                </a:lnTo>
                                <a:close/>
                                <a:moveTo>
                                  <a:pt x="545" y="1391"/>
                                </a:moveTo>
                                <a:lnTo>
                                  <a:pt x="532" y="1381"/>
                                </a:lnTo>
                                <a:lnTo>
                                  <a:pt x="532" y="1206"/>
                                </a:lnTo>
                                <a:lnTo>
                                  <a:pt x="562" y="1206"/>
                                </a:lnTo>
                                <a:lnTo>
                                  <a:pt x="558" y="1381"/>
                                </a:lnTo>
                                <a:lnTo>
                                  <a:pt x="545" y="1391"/>
                                </a:lnTo>
                                <a:close/>
                                <a:moveTo>
                                  <a:pt x="558" y="1381"/>
                                </a:moveTo>
                                <a:lnTo>
                                  <a:pt x="558" y="1391"/>
                                </a:lnTo>
                                <a:lnTo>
                                  <a:pt x="545" y="1391"/>
                                </a:lnTo>
                                <a:lnTo>
                                  <a:pt x="558" y="1381"/>
                                </a:lnTo>
                                <a:close/>
                                <a:moveTo>
                                  <a:pt x="453" y="1381"/>
                                </a:moveTo>
                                <a:lnTo>
                                  <a:pt x="466" y="1371"/>
                                </a:lnTo>
                                <a:lnTo>
                                  <a:pt x="545" y="1371"/>
                                </a:lnTo>
                                <a:lnTo>
                                  <a:pt x="545" y="1391"/>
                                </a:lnTo>
                                <a:lnTo>
                                  <a:pt x="466" y="1391"/>
                                </a:lnTo>
                                <a:lnTo>
                                  <a:pt x="453" y="1381"/>
                                </a:lnTo>
                                <a:close/>
                                <a:moveTo>
                                  <a:pt x="453" y="1381"/>
                                </a:moveTo>
                                <a:lnTo>
                                  <a:pt x="453" y="1371"/>
                                </a:lnTo>
                                <a:lnTo>
                                  <a:pt x="466" y="1371"/>
                                </a:lnTo>
                                <a:lnTo>
                                  <a:pt x="453" y="1381"/>
                                </a:lnTo>
                                <a:close/>
                                <a:moveTo>
                                  <a:pt x="466" y="1449"/>
                                </a:moveTo>
                                <a:lnTo>
                                  <a:pt x="453" y="1439"/>
                                </a:lnTo>
                                <a:lnTo>
                                  <a:pt x="453" y="1381"/>
                                </a:lnTo>
                                <a:lnTo>
                                  <a:pt x="480" y="1381"/>
                                </a:lnTo>
                                <a:lnTo>
                                  <a:pt x="480" y="1439"/>
                                </a:lnTo>
                                <a:lnTo>
                                  <a:pt x="466" y="1449"/>
                                </a:lnTo>
                                <a:close/>
                                <a:moveTo>
                                  <a:pt x="480" y="1439"/>
                                </a:moveTo>
                                <a:lnTo>
                                  <a:pt x="480" y="1449"/>
                                </a:lnTo>
                                <a:lnTo>
                                  <a:pt x="466" y="1449"/>
                                </a:lnTo>
                                <a:lnTo>
                                  <a:pt x="480" y="1439"/>
                                </a:lnTo>
                                <a:close/>
                                <a:moveTo>
                                  <a:pt x="243" y="1439"/>
                                </a:moveTo>
                                <a:lnTo>
                                  <a:pt x="256" y="1429"/>
                                </a:lnTo>
                                <a:lnTo>
                                  <a:pt x="466" y="1429"/>
                                </a:lnTo>
                                <a:lnTo>
                                  <a:pt x="466" y="1449"/>
                                </a:lnTo>
                                <a:lnTo>
                                  <a:pt x="256" y="1449"/>
                                </a:lnTo>
                                <a:lnTo>
                                  <a:pt x="243" y="1439"/>
                                </a:lnTo>
                                <a:close/>
                                <a:moveTo>
                                  <a:pt x="256" y="1449"/>
                                </a:moveTo>
                                <a:lnTo>
                                  <a:pt x="243" y="1449"/>
                                </a:lnTo>
                                <a:lnTo>
                                  <a:pt x="243" y="1439"/>
                                </a:lnTo>
                                <a:lnTo>
                                  <a:pt x="256" y="1449"/>
                                </a:lnTo>
                                <a:close/>
                                <a:moveTo>
                                  <a:pt x="250" y="1327"/>
                                </a:moveTo>
                                <a:lnTo>
                                  <a:pt x="270" y="1335"/>
                                </a:lnTo>
                                <a:lnTo>
                                  <a:pt x="270" y="1439"/>
                                </a:lnTo>
                                <a:lnTo>
                                  <a:pt x="243" y="1439"/>
                                </a:lnTo>
                                <a:lnTo>
                                  <a:pt x="243" y="1335"/>
                                </a:lnTo>
                                <a:lnTo>
                                  <a:pt x="250" y="1327"/>
                                </a:lnTo>
                                <a:close/>
                                <a:moveTo>
                                  <a:pt x="250" y="1327"/>
                                </a:moveTo>
                                <a:lnTo>
                                  <a:pt x="270" y="1317"/>
                                </a:lnTo>
                                <a:lnTo>
                                  <a:pt x="270" y="1335"/>
                                </a:lnTo>
                                <a:lnTo>
                                  <a:pt x="250" y="1327"/>
                                </a:lnTo>
                                <a:close/>
                                <a:moveTo>
                                  <a:pt x="125" y="1396"/>
                                </a:moveTo>
                                <a:lnTo>
                                  <a:pt x="132" y="1381"/>
                                </a:lnTo>
                                <a:lnTo>
                                  <a:pt x="250" y="1327"/>
                                </a:lnTo>
                                <a:lnTo>
                                  <a:pt x="263" y="1345"/>
                                </a:lnTo>
                                <a:lnTo>
                                  <a:pt x="145" y="1398"/>
                                </a:lnTo>
                                <a:lnTo>
                                  <a:pt x="125" y="1396"/>
                                </a:lnTo>
                                <a:close/>
                                <a:moveTo>
                                  <a:pt x="145" y="1398"/>
                                </a:moveTo>
                                <a:lnTo>
                                  <a:pt x="132" y="1403"/>
                                </a:lnTo>
                                <a:lnTo>
                                  <a:pt x="125" y="1396"/>
                                </a:lnTo>
                                <a:lnTo>
                                  <a:pt x="145" y="1398"/>
                                </a:lnTo>
                                <a:close/>
                                <a:moveTo>
                                  <a:pt x="14" y="1246"/>
                                </a:moveTo>
                                <a:lnTo>
                                  <a:pt x="33" y="1249"/>
                                </a:lnTo>
                                <a:lnTo>
                                  <a:pt x="148" y="1383"/>
                                </a:lnTo>
                                <a:lnTo>
                                  <a:pt x="125" y="1396"/>
                                </a:lnTo>
                                <a:lnTo>
                                  <a:pt x="10" y="1259"/>
                                </a:lnTo>
                                <a:lnTo>
                                  <a:pt x="14" y="1246"/>
                                </a:lnTo>
                                <a:close/>
                                <a:moveTo>
                                  <a:pt x="10" y="1259"/>
                                </a:moveTo>
                                <a:lnTo>
                                  <a:pt x="0" y="1251"/>
                                </a:lnTo>
                                <a:lnTo>
                                  <a:pt x="14" y="1246"/>
                                </a:lnTo>
                                <a:lnTo>
                                  <a:pt x="10" y="1259"/>
                                </a:lnTo>
                                <a:close/>
                                <a:moveTo>
                                  <a:pt x="158" y="1193"/>
                                </a:moveTo>
                                <a:lnTo>
                                  <a:pt x="155" y="1208"/>
                                </a:lnTo>
                                <a:lnTo>
                                  <a:pt x="27" y="1264"/>
                                </a:lnTo>
                                <a:lnTo>
                                  <a:pt x="14" y="1246"/>
                                </a:lnTo>
                                <a:lnTo>
                                  <a:pt x="142" y="1188"/>
                                </a:lnTo>
                                <a:lnTo>
                                  <a:pt x="158" y="1193"/>
                                </a:lnTo>
                                <a:close/>
                                <a:moveTo>
                                  <a:pt x="158" y="1193"/>
                                </a:moveTo>
                                <a:lnTo>
                                  <a:pt x="168" y="1201"/>
                                </a:lnTo>
                                <a:lnTo>
                                  <a:pt x="155" y="1208"/>
                                </a:lnTo>
                                <a:lnTo>
                                  <a:pt x="158" y="1193"/>
                                </a:lnTo>
                                <a:close/>
                                <a:moveTo>
                                  <a:pt x="142" y="1188"/>
                                </a:moveTo>
                                <a:lnTo>
                                  <a:pt x="158" y="1193"/>
                                </a:lnTo>
                                <a:lnTo>
                                  <a:pt x="158" y="1193"/>
                                </a:lnTo>
                                <a:lnTo>
                                  <a:pt x="135" y="1206"/>
                                </a:lnTo>
                                <a:lnTo>
                                  <a:pt x="135" y="1206"/>
                                </a:lnTo>
                                <a:lnTo>
                                  <a:pt x="142" y="1188"/>
                                </a:lnTo>
                                <a:close/>
                                <a:moveTo>
                                  <a:pt x="135" y="1206"/>
                                </a:moveTo>
                                <a:lnTo>
                                  <a:pt x="128" y="1196"/>
                                </a:lnTo>
                                <a:lnTo>
                                  <a:pt x="142" y="1188"/>
                                </a:lnTo>
                                <a:lnTo>
                                  <a:pt x="135" y="1206"/>
                                </a:lnTo>
                                <a:close/>
                                <a:moveTo>
                                  <a:pt x="165" y="1183"/>
                                </a:moveTo>
                                <a:lnTo>
                                  <a:pt x="165" y="1203"/>
                                </a:lnTo>
                                <a:lnTo>
                                  <a:pt x="155" y="1208"/>
                                </a:lnTo>
                                <a:lnTo>
                                  <a:pt x="142" y="1188"/>
                                </a:lnTo>
                                <a:lnTo>
                                  <a:pt x="151" y="1183"/>
                                </a:lnTo>
                                <a:lnTo>
                                  <a:pt x="165" y="1183"/>
                                </a:lnTo>
                                <a:close/>
                                <a:moveTo>
                                  <a:pt x="165" y="1183"/>
                                </a:moveTo>
                                <a:lnTo>
                                  <a:pt x="187" y="1193"/>
                                </a:lnTo>
                                <a:lnTo>
                                  <a:pt x="165" y="1203"/>
                                </a:lnTo>
                                <a:lnTo>
                                  <a:pt x="165" y="1183"/>
                                </a:lnTo>
                                <a:close/>
                                <a:moveTo>
                                  <a:pt x="7" y="1127"/>
                                </a:moveTo>
                                <a:lnTo>
                                  <a:pt x="23" y="1122"/>
                                </a:lnTo>
                                <a:lnTo>
                                  <a:pt x="165" y="1183"/>
                                </a:lnTo>
                                <a:lnTo>
                                  <a:pt x="151" y="1203"/>
                                </a:lnTo>
                                <a:lnTo>
                                  <a:pt x="10" y="1140"/>
                                </a:lnTo>
                                <a:lnTo>
                                  <a:pt x="7" y="1127"/>
                                </a:lnTo>
                                <a:close/>
                                <a:moveTo>
                                  <a:pt x="10" y="1140"/>
                                </a:moveTo>
                                <a:lnTo>
                                  <a:pt x="0" y="1135"/>
                                </a:lnTo>
                                <a:lnTo>
                                  <a:pt x="7" y="1127"/>
                                </a:lnTo>
                                <a:lnTo>
                                  <a:pt x="10" y="1140"/>
                                </a:lnTo>
                                <a:close/>
                                <a:moveTo>
                                  <a:pt x="142" y="988"/>
                                </a:moveTo>
                                <a:lnTo>
                                  <a:pt x="145" y="1003"/>
                                </a:lnTo>
                                <a:lnTo>
                                  <a:pt x="30" y="1137"/>
                                </a:lnTo>
                                <a:lnTo>
                                  <a:pt x="7" y="1127"/>
                                </a:lnTo>
                                <a:lnTo>
                                  <a:pt x="122" y="990"/>
                                </a:lnTo>
                                <a:lnTo>
                                  <a:pt x="142" y="988"/>
                                </a:lnTo>
                                <a:close/>
                                <a:moveTo>
                                  <a:pt x="122" y="990"/>
                                </a:moveTo>
                                <a:lnTo>
                                  <a:pt x="132" y="983"/>
                                </a:lnTo>
                                <a:lnTo>
                                  <a:pt x="142" y="988"/>
                                </a:lnTo>
                                <a:lnTo>
                                  <a:pt x="122" y="990"/>
                                </a:lnTo>
                                <a:close/>
                                <a:moveTo>
                                  <a:pt x="207" y="1031"/>
                                </a:moveTo>
                                <a:lnTo>
                                  <a:pt x="191" y="1034"/>
                                </a:lnTo>
                                <a:lnTo>
                                  <a:pt x="128" y="1006"/>
                                </a:lnTo>
                                <a:lnTo>
                                  <a:pt x="142" y="988"/>
                                </a:lnTo>
                                <a:lnTo>
                                  <a:pt x="204" y="1016"/>
                                </a:lnTo>
                                <a:lnTo>
                                  <a:pt x="207" y="1031"/>
                                </a:lnTo>
                                <a:close/>
                                <a:moveTo>
                                  <a:pt x="207" y="1031"/>
                                </a:moveTo>
                                <a:lnTo>
                                  <a:pt x="201" y="1039"/>
                                </a:lnTo>
                                <a:lnTo>
                                  <a:pt x="191" y="1034"/>
                                </a:lnTo>
                                <a:lnTo>
                                  <a:pt x="207" y="1031"/>
                                </a:lnTo>
                                <a:close/>
                                <a:moveTo>
                                  <a:pt x="247" y="965"/>
                                </a:moveTo>
                                <a:lnTo>
                                  <a:pt x="253" y="980"/>
                                </a:lnTo>
                                <a:lnTo>
                                  <a:pt x="207" y="1031"/>
                                </a:lnTo>
                                <a:lnTo>
                                  <a:pt x="184" y="1018"/>
                                </a:lnTo>
                                <a:lnTo>
                                  <a:pt x="230" y="968"/>
                                </a:lnTo>
                                <a:lnTo>
                                  <a:pt x="247" y="965"/>
                                </a:lnTo>
                                <a:close/>
                                <a:moveTo>
                                  <a:pt x="230" y="968"/>
                                </a:moveTo>
                                <a:lnTo>
                                  <a:pt x="237" y="960"/>
                                </a:lnTo>
                                <a:lnTo>
                                  <a:pt x="247" y="965"/>
                                </a:lnTo>
                                <a:lnTo>
                                  <a:pt x="230" y="968"/>
                                </a:lnTo>
                                <a:close/>
                                <a:moveTo>
                                  <a:pt x="457" y="1074"/>
                                </a:moveTo>
                                <a:lnTo>
                                  <a:pt x="443" y="1074"/>
                                </a:lnTo>
                                <a:lnTo>
                                  <a:pt x="233" y="983"/>
                                </a:lnTo>
                                <a:lnTo>
                                  <a:pt x="247" y="965"/>
                                </a:lnTo>
                                <a:lnTo>
                                  <a:pt x="457" y="1054"/>
                                </a:lnTo>
                                <a:lnTo>
                                  <a:pt x="457" y="1074"/>
                                </a:lnTo>
                                <a:close/>
                                <a:moveTo>
                                  <a:pt x="457" y="1074"/>
                                </a:moveTo>
                                <a:lnTo>
                                  <a:pt x="450" y="1077"/>
                                </a:lnTo>
                                <a:lnTo>
                                  <a:pt x="443" y="1074"/>
                                </a:lnTo>
                                <a:lnTo>
                                  <a:pt x="457" y="1074"/>
                                </a:lnTo>
                                <a:close/>
                                <a:moveTo>
                                  <a:pt x="493" y="1039"/>
                                </a:moveTo>
                                <a:lnTo>
                                  <a:pt x="493" y="1056"/>
                                </a:lnTo>
                                <a:lnTo>
                                  <a:pt x="457" y="1074"/>
                                </a:lnTo>
                                <a:lnTo>
                                  <a:pt x="443" y="1054"/>
                                </a:lnTo>
                                <a:lnTo>
                                  <a:pt x="480" y="1039"/>
                                </a:lnTo>
                                <a:lnTo>
                                  <a:pt x="493" y="1039"/>
                                </a:lnTo>
                                <a:close/>
                                <a:moveTo>
                                  <a:pt x="493" y="1039"/>
                                </a:moveTo>
                                <a:lnTo>
                                  <a:pt x="512" y="1049"/>
                                </a:lnTo>
                                <a:lnTo>
                                  <a:pt x="493" y="1056"/>
                                </a:lnTo>
                                <a:lnTo>
                                  <a:pt x="493" y="1039"/>
                                </a:lnTo>
                                <a:close/>
                                <a:moveTo>
                                  <a:pt x="378" y="990"/>
                                </a:moveTo>
                                <a:lnTo>
                                  <a:pt x="398" y="988"/>
                                </a:lnTo>
                                <a:lnTo>
                                  <a:pt x="493" y="1039"/>
                                </a:lnTo>
                                <a:lnTo>
                                  <a:pt x="480" y="1056"/>
                                </a:lnTo>
                                <a:lnTo>
                                  <a:pt x="381" y="1006"/>
                                </a:lnTo>
                                <a:lnTo>
                                  <a:pt x="378" y="990"/>
                                </a:lnTo>
                                <a:close/>
                                <a:moveTo>
                                  <a:pt x="381" y="1006"/>
                                </a:moveTo>
                                <a:lnTo>
                                  <a:pt x="371" y="1001"/>
                                </a:lnTo>
                                <a:lnTo>
                                  <a:pt x="378" y="990"/>
                                </a:lnTo>
                                <a:lnTo>
                                  <a:pt x="381" y="1006"/>
                                </a:lnTo>
                                <a:close/>
                                <a:moveTo>
                                  <a:pt x="414" y="955"/>
                                </a:moveTo>
                                <a:lnTo>
                                  <a:pt x="424" y="970"/>
                                </a:lnTo>
                                <a:lnTo>
                                  <a:pt x="401" y="1003"/>
                                </a:lnTo>
                                <a:lnTo>
                                  <a:pt x="378" y="990"/>
                                </a:lnTo>
                                <a:lnTo>
                                  <a:pt x="401" y="960"/>
                                </a:lnTo>
                                <a:lnTo>
                                  <a:pt x="414" y="955"/>
                                </a:lnTo>
                                <a:close/>
                                <a:moveTo>
                                  <a:pt x="414" y="955"/>
                                </a:moveTo>
                                <a:lnTo>
                                  <a:pt x="437" y="955"/>
                                </a:lnTo>
                                <a:lnTo>
                                  <a:pt x="424" y="970"/>
                                </a:lnTo>
                                <a:lnTo>
                                  <a:pt x="414" y="955"/>
                                </a:lnTo>
                                <a:close/>
                                <a:moveTo>
                                  <a:pt x="345" y="965"/>
                                </a:moveTo>
                                <a:lnTo>
                                  <a:pt x="361" y="955"/>
                                </a:lnTo>
                                <a:lnTo>
                                  <a:pt x="414" y="955"/>
                                </a:lnTo>
                                <a:lnTo>
                                  <a:pt x="414" y="975"/>
                                </a:lnTo>
                                <a:lnTo>
                                  <a:pt x="361" y="975"/>
                                </a:lnTo>
                                <a:lnTo>
                                  <a:pt x="345" y="965"/>
                                </a:lnTo>
                                <a:close/>
                                <a:moveTo>
                                  <a:pt x="361" y="975"/>
                                </a:moveTo>
                                <a:lnTo>
                                  <a:pt x="345" y="975"/>
                                </a:lnTo>
                                <a:lnTo>
                                  <a:pt x="345" y="965"/>
                                </a:lnTo>
                                <a:lnTo>
                                  <a:pt x="361" y="9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c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39960"/>
                            <a:ext cx="1237680" cy="105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9" h="1668">
                                <a:moveTo>
                                  <a:pt x="1204" y="1247"/>
                                </a:moveTo>
                                <a:lnTo>
                                  <a:pt x="1165" y="1300"/>
                                </a:lnTo>
                                <a:lnTo>
                                  <a:pt x="1050" y="1242"/>
                                </a:lnTo>
                                <a:lnTo>
                                  <a:pt x="1070" y="1214"/>
                                </a:lnTo>
                                <a:lnTo>
                                  <a:pt x="1043" y="1201"/>
                                </a:lnTo>
                                <a:lnTo>
                                  <a:pt x="1043" y="1346"/>
                                </a:lnTo>
                                <a:lnTo>
                                  <a:pt x="1237" y="1432"/>
                                </a:lnTo>
                                <a:lnTo>
                                  <a:pt x="1194" y="1483"/>
                                </a:lnTo>
                                <a:lnTo>
                                  <a:pt x="1263" y="1516"/>
                                </a:lnTo>
                                <a:lnTo>
                                  <a:pt x="1188" y="1602"/>
                                </a:lnTo>
                                <a:lnTo>
                                  <a:pt x="1043" y="1538"/>
                                </a:lnTo>
                                <a:lnTo>
                                  <a:pt x="1043" y="1668"/>
                                </a:lnTo>
                                <a:lnTo>
                                  <a:pt x="906" y="1668"/>
                                </a:lnTo>
                                <a:lnTo>
                                  <a:pt x="906" y="1559"/>
                                </a:lnTo>
                                <a:lnTo>
                                  <a:pt x="906" y="1538"/>
                                </a:lnTo>
                                <a:lnTo>
                                  <a:pt x="764" y="1599"/>
                                </a:lnTo>
                                <a:lnTo>
                                  <a:pt x="686" y="1513"/>
                                </a:lnTo>
                                <a:lnTo>
                                  <a:pt x="758" y="1483"/>
                                </a:lnTo>
                                <a:lnTo>
                                  <a:pt x="712" y="1429"/>
                                </a:lnTo>
                                <a:lnTo>
                                  <a:pt x="906" y="1346"/>
                                </a:lnTo>
                                <a:lnTo>
                                  <a:pt x="906" y="1232"/>
                                </a:lnTo>
                                <a:lnTo>
                                  <a:pt x="883" y="1222"/>
                                </a:lnTo>
                                <a:lnTo>
                                  <a:pt x="896" y="1239"/>
                                </a:lnTo>
                                <a:lnTo>
                                  <a:pt x="781" y="1298"/>
                                </a:lnTo>
                                <a:lnTo>
                                  <a:pt x="745" y="1247"/>
                                </a:lnTo>
                                <a:lnTo>
                                  <a:pt x="705" y="1300"/>
                                </a:lnTo>
                                <a:lnTo>
                                  <a:pt x="591" y="1242"/>
                                </a:lnTo>
                                <a:lnTo>
                                  <a:pt x="630" y="1191"/>
                                </a:lnTo>
                                <a:lnTo>
                                  <a:pt x="548" y="1194"/>
                                </a:lnTo>
                                <a:lnTo>
                                  <a:pt x="548" y="1087"/>
                                </a:lnTo>
                                <a:lnTo>
                                  <a:pt x="591" y="1087"/>
                                </a:lnTo>
                                <a:lnTo>
                                  <a:pt x="591" y="1067"/>
                                </a:lnTo>
                                <a:lnTo>
                                  <a:pt x="436" y="1136"/>
                                </a:lnTo>
                                <a:lnTo>
                                  <a:pt x="433" y="1295"/>
                                </a:lnTo>
                                <a:lnTo>
                                  <a:pt x="357" y="1295"/>
                                </a:lnTo>
                                <a:lnTo>
                                  <a:pt x="357" y="1353"/>
                                </a:lnTo>
                                <a:lnTo>
                                  <a:pt x="220" y="1353"/>
                                </a:lnTo>
                                <a:lnTo>
                                  <a:pt x="220" y="1232"/>
                                </a:lnTo>
                                <a:lnTo>
                                  <a:pt x="79" y="1295"/>
                                </a:lnTo>
                                <a:lnTo>
                                  <a:pt x="3" y="1206"/>
                                </a:lnTo>
                                <a:lnTo>
                                  <a:pt x="124" y="1153"/>
                                </a:lnTo>
                                <a:lnTo>
                                  <a:pt x="157" y="1138"/>
                                </a:lnTo>
                                <a:lnTo>
                                  <a:pt x="0" y="1070"/>
                                </a:lnTo>
                                <a:lnTo>
                                  <a:pt x="75" y="981"/>
                                </a:lnTo>
                                <a:lnTo>
                                  <a:pt x="138" y="1006"/>
                                </a:lnTo>
                                <a:lnTo>
                                  <a:pt x="180" y="956"/>
                                </a:lnTo>
                                <a:lnTo>
                                  <a:pt x="374" y="1042"/>
                                </a:lnTo>
                                <a:lnTo>
                                  <a:pt x="492" y="989"/>
                                </a:lnTo>
                                <a:lnTo>
                                  <a:pt x="492" y="973"/>
                                </a:lnTo>
                                <a:lnTo>
                                  <a:pt x="476" y="996"/>
                                </a:lnTo>
                                <a:lnTo>
                                  <a:pt x="361" y="935"/>
                                </a:lnTo>
                                <a:lnTo>
                                  <a:pt x="397" y="887"/>
                                </a:lnTo>
                                <a:lnTo>
                                  <a:pt x="321" y="887"/>
                                </a:lnTo>
                                <a:lnTo>
                                  <a:pt x="321" y="781"/>
                                </a:lnTo>
                                <a:lnTo>
                                  <a:pt x="397" y="781"/>
                                </a:lnTo>
                                <a:lnTo>
                                  <a:pt x="361" y="735"/>
                                </a:lnTo>
                                <a:lnTo>
                                  <a:pt x="476" y="674"/>
                                </a:lnTo>
                                <a:lnTo>
                                  <a:pt x="499" y="707"/>
                                </a:lnTo>
                                <a:lnTo>
                                  <a:pt x="525" y="695"/>
                                </a:lnTo>
                                <a:lnTo>
                                  <a:pt x="371" y="624"/>
                                </a:lnTo>
                                <a:lnTo>
                                  <a:pt x="180" y="707"/>
                                </a:lnTo>
                                <a:lnTo>
                                  <a:pt x="138" y="657"/>
                                </a:lnTo>
                                <a:lnTo>
                                  <a:pt x="75" y="685"/>
                                </a:lnTo>
                                <a:lnTo>
                                  <a:pt x="0" y="596"/>
                                </a:lnTo>
                                <a:lnTo>
                                  <a:pt x="154" y="527"/>
                                </a:lnTo>
                                <a:lnTo>
                                  <a:pt x="121" y="515"/>
                                </a:lnTo>
                                <a:lnTo>
                                  <a:pt x="121" y="515"/>
                                </a:lnTo>
                                <a:lnTo>
                                  <a:pt x="3" y="462"/>
                                </a:lnTo>
                                <a:lnTo>
                                  <a:pt x="79" y="373"/>
                                </a:lnTo>
                                <a:lnTo>
                                  <a:pt x="220" y="436"/>
                                </a:lnTo>
                                <a:lnTo>
                                  <a:pt x="220" y="309"/>
                                </a:lnTo>
                                <a:lnTo>
                                  <a:pt x="357" y="309"/>
                                </a:lnTo>
                                <a:lnTo>
                                  <a:pt x="357" y="368"/>
                                </a:lnTo>
                                <a:lnTo>
                                  <a:pt x="433" y="368"/>
                                </a:lnTo>
                                <a:lnTo>
                                  <a:pt x="433" y="532"/>
                                </a:lnTo>
                                <a:lnTo>
                                  <a:pt x="561" y="588"/>
                                </a:lnTo>
                                <a:lnTo>
                                  <a:pt x="581" y="578"/>
                                </a:lnTo>
                                <a:lnTo>
                                  <a:pt x="551" y="578"/>
                                </a:lnTo>
                                <a:lnTo>
                                  <a:pt x="551" y="472"/>
                                </a:lnTo>
                                <a:lnTo>
                                  <a:pt x="627" y="472"/>
                                </a:lnTo>
                                <a:lnTo>
                                  <a:pt x="591" y="426"/>
                                </a:lnTo>
                                <a:lnTo>
                                  <a:pt x="705" y="365"/>
                                </a:lnTo>
                                <a:lnTo>
                                  <a:pt x="745" y="418"/>
                                </a:lnTo>
                                <a:lnTo>
                                  <a:pt x="784" y="365"/>
                                </a:lnTo>
                                <a:lnTo>
                                  <a:pt x="899" y="424"/>
                                </a:lnTo>
                                <a:lnTo>
                                  <a:pt x="879" y="451"/>
                                </a:lnTo>
                                <a:lnTo>
                                  <a:pt x="906" y="467"/>
                                </a:lnTo>
                                <a:lnTo>
                                  <a:pt x="906" y="322"/>
                                </a:lnTo>
                                <a:lnTo>
                                  <a:pt x="715" y="236"/>
                                </a:lnTo>
                                <a:lnTo>
                                  <a:pt x="761" y="185"/>
                                </a:lnTo>
                                <a:lnTo>
                                  <a:pt x="692" y="155"/>
                                </a:lnTo>
                                <a:lnTo>
                                  <a:pt x="768" y="66"/>
                                </a:lnTo>
                                <a:lnTo>
                                  <a:pt x="906" y="130"/>
                                </a:lnTo>
                                <a:lnTo>
                                  <a:pt x="906" y="109"/>
                                </a:lnTo>
                                <a:lnTo>
                                  <a:pt x="906" y="0"/>
                                </a:lnTo>
                                <a:lnTo>
                                  <a:pt x="1043" y="0"/>
                                </a:lnTo>
                                <a:lnTo>
                                  <a:pt x="1043" y="127"/>
                                </a:lnTo>
                                <a:lnTo>
                                  <a:pt x="1185" y="64"/>
                                </a:lnTo>
                                <a:lnTo>
                                  <a:pt x="1260" y="152"/>
                                </a:lnTo>
                                <a:lnTo>
                                  <a:pt x="1191" y="183"/>
                                </a:lnTo>
                                <a:lnTo>
                                  <a:pt x="1234" y="233"/>
                                </a:lnTo>
                                <a:lnTo>
                                  <a:pt x="1043" y="320"/>
                                </a:lnTo>
                                <a:lnTo>
                                  <a:pt x="1043" y="434"/>
                                </a:lnTo>
                                <a:lnTo>
                                  <a:pt x="1066" y="441"/>
                                </a:lnTo>
                                <a:lnTo>
                                  <a:pt x="1050" y="424"/>
                                </a:lnTo>
                                <a:lnTo>
                                  <a:pt x="1165" y="365"/>
                                </a:lnTo>
                                <a:lnTo>
                                  <a:pt x="1208" y="421"/>
                                </a:lnTo>
                                <a:lnTo>
                                  <a:pt x="1247" y="368"/>
                                </a:lnTo>
                                <a:lnTo>
                                  <a:pt x="1362" y="426"/>
                                </a:lnTo>
                                <a:lnTo>
                                  <a:pt x="1326" y="474"/>
                                </a:lnTo>
                                <a:lnTo>
                                  <a:pt x="1401" y="474"/>
                                </a:lnTo>
                                <a:lnTo>
                                  <a:pt x="1401" y="578"/>
                                </a:lnTo>
                                <a:lnTo>
                                  <a:pt x="1358" y="578"/>
                                </a:lnTo>
                                <a:lnTo>
                                  <a:pt x="1358" y="603"/>
                                </a:lnTo>
                                <a:lnTo>
                                  <a:pt x="1516" y="532"/>
                                </a:lnTo>
                                <a:lnTo>
                                  <a:pt x="1516" y="365"/>
                                </a:lnTo>
                                <a:lnTo>
                                  <a:pt x="1595" y="365"/>
                                </a:lnTo>
                                <a:lnTo>
                                  <a:pt x="1595" y="307"/>
                                </a:lnTo>
                                <a:lnTo>
                                  <a:pt x="1733" y="307"/>
                                </a:lnTo>
                                <a:lnTo>
                                  <a:pt x="1733" y="436"/>
                                </a:lnTo>
                                <a:lnTo>
                                  <a:pt x="1746" y="429"/>
                                </a:lnTo>
                                <a:lnTo>
                                  <a:pt x="1874" y="373"/>
                                </a:lnTo>
                                <a:lnTo>
                                  <a:pt x="1949" y="462"/>
                                </a:lnTo>
                                <a:lnTo>
                                  <a:pt x="1802" y="527"/>
                                </a:lnTo>
                                <a:lnTo>
                                  <a:pt x="1949" y="593"/>
                                </a:lnTo>
                                <a:lnTo>
                                  <a:pt x="1874" y="682"/>
                                </a:lnTo>
                                <a:lnTo>
                                  <a:pt x="1811" y="657"/>
                                </a:lnTo>
                                <a:lnTo>
                                  <a:pt x="1769" y="707"/>
                                </a:lnTo>
                                <a:lnTo>
                                  <a:pt x="1585" y="624"/>
                                </a:lnTo>
                                <a:lnTo>
                                  <a:pt x="1460" y="679"/>
                                </a:lnTo>
                                <a:lnTo>
                                  <a:pt x="1460" y="697"/>
                                </a:lnTo>
                                <a:lnTo>
                                  <a:pt x="1477" y="677"/>
                                </a:lnTo>
                                <a:lnTo>
                                  <a:pt x="1592" y="735"/>
                                </a:lnTo>
                                <a:lnTo>
                                  <a:pt x="1555" y="781"/>
                                </a:lnTo>
                                <a:lnTo>
                                  <a:pt x="1631" y="781"/>
                                </a:lnTo>
                                <a:lnTo>
                                  <a:pt x="1631" y="887"/>
                                </a:lnTo>
                                <a:lnTo>
                                  <a:pt x="1555" y="887"/>
                                </a:lnTo>
                                <a:lnTo>
                                  <a:pt x="1592" y="935"/>
                                </a:lnTo>
                                <a:lnTo>
                                  <a:pt x="1477" y="996"/>
                                </a:lnTo>
                                <a:lnTo>
                                  <a:pt x="1460" y="973"/>
                                </a:lnTo>
                                <a:lnTo>
                                  <a:pt x="1460" y="989"/>
                                </a:lnTo>
                                <a:lnTo>
                                  <a:pt x="1585" y="1044"/>
                                </a:lnTo>
                                <a:lnTo>
                                  <a:pt x="1765" y="963"/>
                                </a:lnTo>
                                <a:lnTo>
                                  <a:pt x="1808" y="1014"/>
                                </a:lnTo>
                                <a:lnTo>
                                  <a:pt x="1870" y="989"/>
                                </a:lnTo>
                                <a:lnTo>
                                  <a:pt x="1946" y="1075"/>
                                </a:lnTo>
                                <a:lnTo>
                                  <a:pt x="1802" y="1141"/>
                                </a:lnTo>
                                <a:lnTo>
                                  <a:pt x="1949" y="1206"/>
                                </a:lnTo>
                                <a:lnTo>
                                  <a:pt x="1874" y="1295"/>
                                </a:lnTo>
                                <a:lnTo>
                                  <a:pt x="1752" y="1239"/>
                                </a:lnTo>
                                <a:lnTo>
                                  <a:pt x="1752" y="1242"/>
                                </a:lnTo>
                                <a:lnTo>
                                  <a:pt x="1729" y="1232"/>
                                </a:lnTo>
                                <a:lnTo>
                                  <a:pt x="1729" y="1364"/>
                                </a:lnTo>
                                <a:lnTo>
                                  <a:pt x="1592" y="1364"/>
                                </a:lnTo>
                                <a:lnTo>
                                  <a:pt x="1592" y="1305"/>
                                </a:lnTo>
                                <a:lnTo>
                                  <a:pt x="1513" y="1305"/>
                                </a:lnTo>
                                <a:lnTo>
                                  <a:pt x="1513" y="1136"/>
                                </a:lnTo>
                                <a:lnTo>
                                  <a:pt x="1391" y="1080"/>
                                </a:lnTo>
                                <a:lnTo>
                                  <a:pt x="1375" y="1090"/>
                                </a:lnTo>
                                <a:lnTo>
                                  <a:pt x="1401" y="1090"/>
                                </a:lnTo>
                                <a:lnTo>
                                  <a:pt x="1401" y="1194"/>
                                </a:lnTo>
                                <a:lnTo>
                                  <a:pt x="1326" y="1194"/>
                                </a:lnTo>
                                <a:lnTo>
                                  <a:pt x="1362" y="1242"/>
                                </a:lnTo>
                                <a:lnTo>
                                  <a:pt x="1247" y="1300"/>
                                </a:lnTo>
                                <a:lnTo>
                                  <a:pt x="1204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e8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33480"/>
                            <a:ext cx="1262880" cy="107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1688">
                                <a:moveTo>
                                  <a:pt x="1178" y="1320"/>
                                </a:moveTo>
                                <a:lnTo>
                                  <a:pt x="1172" y="1305"/>
                                </a:lnTo>
                                <a:lnTo>
                                  <a:pt x="1214" y="1252"/>
                                </a:lnTo>
                                <a:lnTo>
                                  <a:pt x="1237" y="1262"/>
                                </a:lnTo>
                                <a:lnTo>
                                  <a:pt x="1195" y="1315"/>
                                </a:lnTo>
                                <a:lnTo>
                                  <a:pt x="1178" y="1320"/>
                                </a:lnTo>
                                <a:close/>
                                <a:moveTo>
                                  <a:pt x="1195" y="1315"/>
                                </a:moveTo>
                                <a:lnTo>
                                  <a:pt x="1188" y="1325"/>
                                </a:lnTo>
                                <a:lnTo>
                                  <a:pt x="1178" y="1320"/>
                                </a:lnTo>
                                <a:lnTo>
                                  <a:pt x="1195" y="1315"/>
                                </a:lnTo>
                                <a:close/>
                                <a:moveTo>
                                  <a:pt x="1057" y="1247"/>
                                </a:moveTo>
                                <a:lnTo>
                                  <a:pt x="1077" y="1244"/>
                                </a:lnTo>
                                <a:lnTo>
                                  <a:pt x="1191" y="1303"/>
                                </a:lnTo>
                                <a:lnTo>
                                  <a:pt x="1178" y="1320"/>
                                </a:lnTo>
                                <a:lnTo>
                                  <a:pt x="1063" y="1262"/>
                                </a:lnTo>
                                <a:lnTo>
                                  <a:pt x="1057" y="1247"/>
                                </a:lnTo>
                                <a:close/>
                                <a:moveTo>
                                  <a:pt x="1063" y="1262"/>
                                </a:moveTo>
                                <a:lnTo>
                                  <a:pt x="1050" y="1254"/>
                                </a:lnTo>
                                <a:lnTo>
                                  <a:pt x="1057" y="1247"/>
                                </a:lnTo>
                                <a:lnTo>
                                  <a:pt x="1063" y="1262"/>
                                </a:lnTo>
                                <a:close/>
                                <a:moveTo>
                                  <a:pt x="1100" y="1216"/>
                                </a:moveTo>
                                <a:lnTo>
                                  <a:pt x="1103" y="1232"/>
                                </a:lnTo>
                                <a:lnTo>
                                  <a:pt x="1083" y="1257"/>
                                </a:lnTo>
                                <a:lnTo>
                                  <a:pt x="1057" y="1247"/>
                                </a:lnTo>
                                <a:lnTo>
                                  <a:pt x="1080" y="1219"/>
                                </a:lnTo>
                                <a:lnTo>
                                  <a:pt x="1100" y="1216"/>
                                </a:lnTo>
                                <a:close/>
                                <a:moveTo>
                                  <a:pt x="1100" y="1216"/>
                                </a:moveTo>
                                <a:lnTo>
                                  <a:pt x="1109" y="1222"/>
                                </a:lnTo>
                                <a:lnTo>
                                  <a:pt x="1103" y="1232"/>
                                </a:lnTo>
                                <a:lnTo>
                                  <a:pt x="1100" y="1216"/>
                                </a:lnTo>
                                <a:close/>
                                <a:moveTo>
                                  <a:pt x="1050" y="1211"/>
                                </a:moveTo>
                                <a:lnTo>
                                  <a:pt x="1073" y="1204"/>
                                </a:lnTo>
                                <a:lnTo>
                                  <a:pt x="1100" y="1216"/>
                                </a:lnTo>
                                <a:lnTo>
                                  <a:pt x="1083" y="1234"/>
                                </a:lnTo>
                                <a:lnTo>
                                  <a:pt x="1057" y="1222"/>
                                </a:lnTo>
                                <a:lnTo>
                                  <a:pt x="1050" y="1211"/>
                                </a:lnTo>
                                <a:close/>
                                <a:moveTo>
                                  <a:pt x="1050" y="1211"/>
                                </a:moveTo>
                                <a:lnTo>
                                  <a:pt x="1050" y="1191"/>
                                </a:lnTo>
                                <a:lnTo>
                                  <a:pt x="1073" y="1204"/>
                                </a:lnTo>
                                <a:lnTo>
                                  <a:pt x="1050" y="1211"/>
                                </a:lnTo>
                                <a:close/>
                                <a:moveTo>
                                  <a:pt x="1057" y="1366"/>
                                </a:moveTo>
                                <a:lnTo>
                                  <a:pt x="1050" y="1356"/>
                                </a:lnTo>
                                <a:lnTo>
                                  <a:pt x="1050" y="1211"/>
                                </a:lnTo>
                                <a:lnTo>
                                  <a:pt x="1077" y="1211"/>
                                </a:lnTo>
                                <a:lnTo>
                                  <a:pt x="1077" y="1356"/>
                                </a:lnTo>
                                <a:lnTo>
                                  <a:pt x="1057" y="1366"/>
                                </a:lnTo>
                                <a:close/>
                                <a:moveTo>
                                  <a:pt x="1057" y="1366"/>
                                </a:moveTo>
                                <a:lnTo>
                                  <a:pt x="1050" y="1363"/>
                                </a:lnTo>
                                <a:lnTo>
                                  <a:pt x="1050" y="1356"/>
                                </a:lnTo>
                                <a:lnTo>
                                  <a:pt x="1057" y="1366"/>
                                </a:lnTo>
                                <a:close/>
                                <a:moveTo>
                                  <a:pt x="1267" y="1450"/>
                                </a:moveTo>
                                <a:lnTo>
                                  <a:pt x="1250" y="1452"/>
                                </a:lnTo>
                                <a:lnTo>
                                  <a:pt x="1057" y="1366"/>
                                </a:lnTo>
                                <a:lnTo>
                                  <a:pt x="1070" y="1348"/>
                                </a:lnTo>
                                <a:lnTo>
                                  <a:pt x="1264" y="1434"/>
                                </a:lnTo>
                                <a:lnTo>
                                  <a:pt x="1267" y="1450"/>
                                </a:lnTo>
                                <a:close/>
                                <a:moveTo>
                                  <a:pt x="1264" y="1434"/>
                                </a:moveTo>
                                <a:lnTo>
                                  <a:pt x="1277" y="1439"/>
                                </a:lnTo>
                                <a:lnTo>
                                  <a:pt x="1267" y="1450"/>
                                </a:lnTo>
                                <a:lnTo>
                                  <a:pt x="1264" y="1434"/>
                                </a:lnTo>
                                <a:close/>
                                <a:moveTo>
                                  <a:pt x="1208" y="1503"/>
                                </a:moveTo>
                                <a:lnTo>
                                  <a:pt x="1201" y="1488"/>
                                </a:lnTo>
                                <a:lnTo>
                                  <a:pt x="1247" y="1437"/>
                                </a:lnTo>
                                <a:lnTo>
                                  <a:pt x="1267" y="1450"/>
                                </a:lnTo>
                                <a:lnTo>
                                  <a:pt x="1224" y="1500"/>
                                </a:lnTo>
                                <a:lnTo>
                                  <a:pt x="1208" y="1503"/>
                                </a:lnTo>
                                <a:close/>
                                <a:moveTo>
                                  <a:pt x="1208" y="1503"/>
                                </a:moveTo>
                                <a:lnTo>
                                  <a:pt x="1195" y="1498"/>
                                </a:lnTo>
                                <a:lnTo>
                                  <a:pt x="1201" y="1488"/>
                                </a:lnTo>
                                <a:lnTo>
                                  <a:pt x="1208" y="1503"/>
                                </a:lnTo>
                                <a:close/>
                                <a:moveTo>
                                  <a:pt x="1293" y="1531"/>
                                </a:moveTo>
                                <a:lnTo>
                                  <a:pt x="1277" y="1533"/>
                                </a:lnTo>
                                <a:lnTo>
                                  <a:pt x="1208" y="1503"/>
                                </a:lnTo>
                                <a:lnTo>
                                  <a:pt x="1221" y="1485"/>
                                </a:lnTo>
                                <a:lnTo>
                                  <a:pt x="1290" y="1515"/>
                                </a:lnTo>
                                <a:lnTo>
                                  <a:pt x="1293" y="1531"/>
                                </a:lnTo>
                                <a:close/>
                                <a:moveTo>
                                  <a:pt x="1290" y="1515"/>
                                </a:moveTo>
                                <a:lnTo>
                                  <a:pt x="1303" y="1521"/>
                                </a:lnTo>
                                <a:lnTo>
                                  <a:pt x="1293" y="1531"/>
                                </a:lnTo>
                                <a:lnTo>
                                  <a:pt x="1290" y="1515"/>
                                </a:lnTo>
                                <a:close/>
                                <a:moveTo>
                                  <a:pt x="1201" y="1622"/>
                                </a:moveTo>
                                <a:lnTo>
                                  <a:pt x="1195" y="1607"/>
                                </a:lnTo>
                                <a:lnTo>
                                  <a:pt x="1273" y="1518"/>
                                </a:lnTo>
                                <a:lnTo>
                                  <a:pt x="1293" y="1531"/>
                                </a:lnTo>
                                <a:lnTo>
                                  <a:pt x="1218" y="1619"/>
                                </a:lnTo>
                                <a:lnTo>
                                  <a:pt x="1201" y="1622"/>
                                </a:lnTo>
                                <a:close/>
                                <a:moveTo>
                                  <a:pt x="1218" y="1619"/>
                                </a:moveTo>
                                <a:lnTo>
                                  <a:pt x="1211" y="1627"/>
                                </a:lnTo>
                                <a:lnTo>
                                  <a:pt x="1201" y="1622"/>
                                </a:lnTo>
                                <a:lnTo>
                                  <a:pt x="1218" y="1619"/>
                                </a:lnTo>
                                <a:close/>
                                <a:moveTo>
                                  <a:pt x="1050" y="1548"/>
                                </a:moveTo>
                                <a:lnTo>
                                  <a:pt x="1070" y="1541"/>
                                </a:lnTo>
                                <a:lnTo>
                                  <a:pt x="1214" y="1604"/>
                                </a:lnTo>
                                <a:lnTo>
                                  <a:pt x="1201" y="1622"/>
                                </a:lnTo>
                                <a:lnTo>
                                  <a:pt x="1057" y="1559"/>
                                </a:lnTo>
                                <a:lnTo>
                                  <a:pt x="1050" y="1548"/>
                                </a:lnTo>
                                <a:close/>
                                <a:moveTo>
                                  <a:pt x="1050" y="1548"/>
                                </a:moveTo>
                                <a:lnTo>
                                  <a:pt x="1050" y="1531"/>
                                </a:lnTo>
                                <a:lnTo>
                                  <a:pt x="1070" y="1541"/>
                                </a:lnTo>
                                <a:lnTo>
                                  <a:pt x="1050" y="1548"/>
                                </a:lnTo>
                                <a:close/>
                                <a:moveTo>
                                  <a:pt x="1063" y="1688"/>
                                </a:moveTo>
                                <a:lnTo>
                                  <a:pt x="1050" y="1678"/>
                                </a:lnTo>
                                <a:lnTo>
                                  <a:pt x="1050" y="1548"/>
                                </a:lnTo>
                                <a:lnTo>
                                  <a:pt x="1077" y="1548"/>
                                </a:lnTo>
                                <a:lnTo>
                                  <a:pt x="1077" y="1678"/>
                                </a:lnTo>
                                <a:lnTo>
                                  <a:pt x="1063" y="1688"/>
                                </a:lnTo>
                                <a:close/>
                                <a:moveTo>
                                  <a:pt x="1077" y="1678"/>
                                </a:moveTo>
                                <a:lnTo>
                                  <a:pt x="1077" y="1688"/>
                                </a:lnTo>
                                <a:lnTo>
                                  <a:pt x="1063" y="1688"/>
                                </a:lnTo>
                                <a:lnTo>
                                  <a:pt x="1077" y="1678"/>
                                </a:lnTo>
                                <a:close/>
                                <a:moveTo>
                                  <a:pt x="912" y="1678"/>
                                </a:moveTo>
                                <a:lnTo>
                                  <a:pt x="926" y="1668"/>
                                </a:lnTo>
                                <a:lnTo>
                                  <a:pt x="1063" y="1668"/>
                                </a:lnTo>
                                <a:lnTo>
                                  <a:pt x="1063" y="1688"/>
                                </a:lnTo>
                                <a:lnTo>
                                  <a:pt x="926" y="1688"/>
                                </a:lnTo>
                                <a:lnTo>
                                  <a:pt x="912" y="1678"/>
                                </a:lnTo>
                                <a:close/>
                                <a:moveTo>
                                  <a:pt x="926" y="1688"/>
                                </a:moveTo>
                                <a:lnTo>
                                  <a:pt x="912" y="1688"/>
                                </a:lnTo>
                                <a:lnTo>
                                  <a:pt x="912" y="1678"/>
                                </a:lnTo>
                                <a:lnTo>
                                  <a:pt x="926" y="1688"/>
                                </a:lnTo>
                                <a:close/>
                                <a:moveTo>
                                  <a:pt x="942" y="1569"/>
                                </a:moveTo>
                                <a:lnTo>
                                  <a:pt x="942" y="1678"/>
                                </a:lnTo>
                                <a:lnTo>
                                  <a:pt x="912" y="1678"/>
                                </a:lnTo>
                                <a:lnTo>
                                  <a:pt x="912" y="1569"/>
                                </a:lnTo>
                                <a:lnTo>
                                  <a:pt x="942" y="1569"/>
                                </a:lnTo>
                                <a:close/>
                                <a:moveTo>
                                  <a:pt x="942" y="1569"/>
                                </a:moveTo>
                                <a:lnTo>
                                  <a:pt x="926" y="1569"/>
                                </a:lnTo>
                                <a:lnTo>
                                  <a:pt x="942" y="1569"/>
                                </a:lnTo>
                                <a:close/>
                                <a:moveTo>
                                  <a:pt x="919" y="1538"/>
                                </a:moveTo>
                                <a:lnTo>
                                  <a:pt x="942" y="1548"/>
                                </a:lnTo>
                                <a:lnTo>
                                  <a:pt x="942" y="1569"/>
                                </a:lnTo>
                                <a:lnTo>
                                  <a:pt x="912" y="1569"/>
                                </a:lnTo>
                                <a:lnTo>
                                  <a:pt x="912" y="1548"/>
                                </a:lnTo>
                                <a:lnTo>
                                  <a:pt x="919" y="1538"/>
                                </a:lnTo>
                                <a:close/>
                                <a:moveTo>
                                  <a:pt x="919" y="1538"/>
                                </a:moveTo>
                                <a:lnTo>
                                  <a:pt x="942" y="1531"/>
                                </a:lnTo>
                                <a:lnTo>
                                  <a:pt x="942" y="1548"/>
                                </a:lnTo>
                                <a:lnTo>
                                  <a:pt x="919" y="1538"/>
                                </a:lnTo>
                                <a:close/>
                                <a:moveTo>
                                  <a:pt x="771" y="1617"/>
                                </a:moveTo>
                                <a:lnTo>
                                  <a:pt x="778" y="1602"/>
                                </a:lnTo>
                                <a:lnTo>
                                  <a:pt x="919" y="1538"/>
                                </a:lnTo>
                                <a:lnTo>
                                  <a:pt x="932" y="1556"/>
                                </a:lnTo>
                                <a:lnTo>
                                  <a:pt x="791" y="1619"/>
                                </a:lnTo>
                                <a:lnTo>
                                  <a:pt x="771" y="1617"/>
                                </a:lnTo>
                                <a:close/>
                                <a:moveTo>
                                  <a:pt x="791" y="1619"/>
                                </a:moveTo>
                                <a:lnTo>
                                  <a:pt x="778" y="1624"/>
                                </a:lnTo>
                                <a:lnTo>
                                  <a:pt x="771" y="1617"/>
                                </a:lnTo>
                                <a:lnTo>
                                  <a:pt x="791" y="1619"/>
                                </a:lnTo>
                                <a:close/>
                                <a:moveTo>
                                  <a:pt x="699" y="1513"/>
                                </a:moveTo>
                                <a:lnTo>
                                  <a:pt x="719" y="1515"/>
                                </a:lnTo>
                                <a:lnTo>
                                  <a:pt x="794" y="1604"/>
                                </a:lnTo>
                                <a:lnTo>
                                  <a:pt x="771" y="1617"/>
                                </a:lnTo>
                                <a:lnTo>
                                  <a:pt x="696" y="1528"/>
                                </a:lnTo>
                                <a:lnTo>
                                  <a:pt x="699" y="1513"/>
                                </a:lnTo>
                                <a:close/>
                                <a:moveTo>
                                  <a:pt x="696" y="1528"/>
                                </a:moveTo>
                                <a:lnTo>
                                  <a:pt x="689" y="1518"/>
                                </a:lnTo>
                                <a:lnTo>
                                  <a:pt x="699" y="1513"/>
                                </a:lnTo>
                                <a:lnTo>
                                  <a:pt x="696" y="1528"/>
                                </a:lnTo>
                                <a:close/>
                                <a:moveTo>
                                  <a:pt x="788" y="1485"/>
                                </a:moveTo>
                                <a:lnTo>
                                  <a:pt x="784" y="1500"/>
                                </a:lnTo>
                                <a:lnTo>
                                  <a:pt x="712" y="1531"/>
                                </a:lnTo>
                                <a:lnTo>
                                  <a:pt x="699" y="1513"/>
                                </a:lnTo>
                                <a:lnTo>
                                  <a:pt x="771" y="1483"/>
                                </a:lnTo>
                                <a:lnTo>
                                  <a:pt x="788" y="1485"/>
                                </a:lnTo>
                                <a:close/>
                                <a:moveTo>
                                  <a:pt x="788" y="1485"/>
                                </a:moveTo>
                                <a:lnTo>
                                  <a:pt x="798" y="1495"/>
                                </a:lnTo>
                                <a:lnTo>
                                  <a:pt x="784" y="1500"/>
                                </a:lnTo>
                                <a:lnTo>
                                  <a:pt x="788" y="1485"/>
                                </a:lnTo>
                                <a:close/>
                                <a:moveTo>
                                  <a:pt x="725" y="1432"/>
                                </a:moveTo>
                                <a:lnTo>
                                  <a:pt x="745" y="1434"/>
                                </a:lnTo>
                                <a:lnTo>
                                  <a:pt x="788" y="1485"/>
                                </a:lnTo>
                                <a:lnTo>
                                  <a:pt x="765" y="1498"/>
                                </a:lnTo>
                                <a:lnTo>
                                  <a:pt x="722" y="1447"/>
                                </a:lnTo>
                                <a:lnTo>
                                  <a:pt x="725" y="1432"/>
                                </a:lnTo>
                                <a:close/>
                                <a:moveTo>
                                  <a:pt x="722" y="1447"/>
                                </a:moveTo>
                                <a:lnTo>
                                  <a:pt x="712" y="1437"/>
                                </a:lnTo>
                                <a:lnTo>
                                  <a:pt x="725" y="1432"/>
                                </a:lnTo>
                                <a:lnTo>
                                  <a:pt x="722" y="1447"/>
                                </a:lnTo>
                                <a:close/>
                                <a:moveTo>
                                  <a:pt x="942" y="1356"/>
                                </a:moveTo>
                                <a:lnTo>
                                  <a:pt x="932" y="1366"/>
                                </a:lnTo>
                                <a:lnTo>
                                  <a:pt x="739" y="1450"/>
                                </a:lnTo>
                                <a:lnTo>
                                  <a:pt x="725" y="1432"/>
                                </a:lnTo>
                                <a:lnTo>
                                  <a:pt x="919" y="1348"/>
                                </a:lnTo>
                                <a:lnTo>
                                  <a:pt x="942" y="1356"/>
                                </a:lnTo>
                                <a:close/>
                                <a:moveTo>
                                  <a:pt x="942" y="1356"/>
                                </a:moveTo>
                                <a:lnTo>
                                  <a:pt x="942" y="1363"/>
                                </a:lnTo>
                                <a:lnTo>
                                  <a:pt x="932" y="1366"/>
                                </a:lnTo>
                                <a:lnTo>
                                  <a:pt x="942" y="1356"/>
                                </a:lnTo>
                                <a:close/>
                                <a:moveTo>
                                  <a:pt x="935" y="1232"/>
                                </a:moveTo>
                                <a:lnTo>
                                  <a:pt x="942" y="1242"/>
                                </a:lnTo>
                                <a:lnTo>
                                  <a:pt x="942" y="1356"/>
                                </a:lnTo>
                                <a:lnTo>
                                  <a:pt x="912" y="1356"/>
                                </a:lnTo>
                                <a:lnTo>
                                  <a:pt x="912" y="1242"/>
                                </a:lnTo>
                                <a:lnTo>
                                  <a:pt x="935" y="1232"/>
                                </a:lnTo>
                                <a:close/>
                                <a:moveTo>
                                  <a:pt x="935" y="1232"/>
                                </a:moveTo>
                                <a:lnTo>
                                  <a:pt x="942" y="1234"/>
                                </a:lnTo>
                                <a:lnTo>
                                  <a:pt x="942" y="1242"/>
                                </a:lnTo>
                                <a:lnTo>
                                  <a:pt x="935" y="1232"/>
                                </a:lnTo>
                                <a:close/>
                                <a:moveTo>
                                  <a:pt x="893" y="1237"/>
                                </a:moveTo>
                                <a:lnTo>
                                  <a:pt x="909" y="1222"/>
                                </a:lnTo>
                                <a:lnTo>
                                  <a:pt x="935" y="1232"/>
                                </a:lnTo>
                                <a:lnTo>
                                  <a:pt x="919" y="1249"/>
                                </a:lnTo>
                                <a:lnTo>
                                  <a:pt x="896" y="1239"/>
                                </a:lnTo>
                                <a:lnTo>
                                  <a:pt x="893" y="1237"/>
                                </a:lnTo>
                                <a:close/>
                                <a:moveTo>
                                  <a:pt x="893" y="1237"/>
                                </a:moveTo>
                                <a:lnTo>
                                  <a:pt x="867" y="1201"/>
                                </a:lnTo>
                                <a:lnTo>
                                  <a:pt x="909" y="1222"/>
                                </a:lnTo>
                                <a:lnTo>
                                  <a:pt x="893" y="1237"/>
                                </a:lnTo>
                                <a:close/>
                                <a:moveTo>
                                  <a:pt x="926" y="1257"/>
                                </a:moveTo>
                                <a:lnTo>
                                  <a:pt x="906" y="1254"/>
                                </a:lnTo>
                                <a:lnTo>
                                  <a:pt x="893" y="1237"/>
                                </a:lnTo>
                                <a:lnTo>
                                  <a:pt x="916" y="1227"/>
                                </a:lnTo>
                                <a:lnTo>
                                  <a:pt x="929" y="1244"/>
                                </a:lnTo>
                                <a:lnTo>
                                  <a:pt x="926" y="1257"/>
                                </a:lnTo>
                                <a:close/>
                                <a:moveTo>
                                  <a:pt x="929" y="1244"/>
                                </a:moveTo>
                                <a:lnTo>
                                  <a:pt x="935" y="1252"/>
                                </a:lnTo>
                                <a:lnTo>
                                  <a:pt x="926" y="1257"/>
                                </a:lnTo>
                                <a:lnTo>
                                  <a:pt x="929" y="1244"/>
                                </a:lnTo>
                                <a:close/>
                                <a:moveTo>
                                  <a:pt x="791" y="1313"/>
                                </a:moveTo>
                                <a:lnTo>
                                  <a:pt x="794" y="1298"/>
                                </a:lnTo>
                                <a:lnTo>
                                  <a:pt x="909" y="1239"/>
                                </a:lnTo>
                                <a:lnTo>
                                  <a:pt x="926" y="1257"/>
                                </a:lnTo>
                                <a:lnTo>
                                  <a:pt x="811" y="1315"/>
                                </a:lnTo>
                                <a:lnTo>
                                  <a:pt x="791" y="1313"/>
                                </a:lnTo>
                                <a:close/>
                                <a:moveTo>
                                  <a:pt x="811" y="1315"/>
                                </a:moveTo>
                                <a:lnTo>
                                  <a:pt x="798" y="1323"/>
                                </a:lnTo>
                                <a:lnTo>
                                  <a:pt x="791" y="1313"/>
                                </a:lnTo>
                                <a:lnTo>
                                  <a:pt x="811" y="1315"/>
                                </a:lnTo>
                                <a:close/>
                                <a:moveTo>
                                  <a:pt x="755" y="1252"/>
                                </a:moveTo>
                                <a:lnTo>
                                  <a:pt x="778" y="1252"/>
                                </a:lnTo>
                                <a:lnTo>
                                  <a:pt x="814" y="1303"/>
                                </a:lnTo>
                                <a:lnTo>
                                  <a:pt x="791" y="1313"/>
                                </a:lnTo>
                                <a:lnTo>
                                  <a:pt x="755" y="1262"/>
                                </a:lnTo>
                                <a:lnTo>
                                  <a:pt x="755" y="1252"/>
                                </a:lnTo>
                                <a:close/>
                                <a:moveTo>
                                  <a:pt x="755" y="1252"/>
                                </a:moveTo>
                                <a:lnTo>
                                  <a:pt x="765" y="1237"/>
                                </a:lnTo>
                                <a:lnTo>
                                  <a:pt x="778" y="1252"/>
                                </a:lnTo>
                                <a:lnTo>
                                  <a:pt x="755" y="1252"/>
                                </a:lnTo>
                                <a:close/>
                                <a:moveTo>
                                  <a:pt x="719" y="1320"/>
                                </a:moveTo>
                                <a:lnTo>
                                  <a:pt x="712" y="1305"/>
                                </a:lnTo>
                                <a:lnTo>
                                  <a:pt x="755" y="1252"/>
                                </a:lnTo>
                                <a:lnTo>
                                  <a:pt x="778" y="1262"/>
                                </a:lnTo>
                                <a:lnTo>
                                  <a:pt x="739" y="1315"/>
                                </a:lnTo>
                                <a:lnTo>
                                  <a:pt x="719" y="1320"/>
                                </a:lnTo>
                                <a:close/>
                                <a:moveTo>
                                  <a:pt x="739" y="1315"/>
                                </a:moveTo>
                                <a:lnTo>
                                  <a:pt x="729" y="1325"/>
                                </a:lnTo>
                                <a:lnTo>
                                  <a:pt x="719" y="1320"/>
                                </a:lnTo>
                                <a:lnTo>
                                  <a:pt x="739" y="1315"/>
                                </a:lnTo>
                                <a:close/>
                                <a:moveTo>
                                  <a:pt x="601" y="1247"/>
                                </a:moveTo>
                                <a:lnTo>
                                  <a:pt x="617" y="1244"/>
                                </a:lnTo>
                                <a:lnTo>
                                  <a:pt x="732" y="1303"/>
                                </a:lnTo>
                                <a:lnTo>
                                  <a:pt x="719" y="1320"/>
                                </a:lnTo>
                                <a:lnTo>
                                  <a:pt x="604" y="1262"/>
                                </a:lnTo>
                                <a:lnTo>
                                  <a:pt x="601" y="1247"/>
                                </a:lnTo>
                                <a:close/>
                                <a:moveTo>
                                  <a:pt x="604" y="1262"/>
                                </a:moveTo>
                                <a:lnTo>
                                  <a:pt x="594" y="1257"/>
                                </a:lnTo>
                                <a:lnTo>
                                  <a:pt x="601" y="1247"/>
                                </a:lnTo>
                                <a:lnTo>
                                  <a:pt x="604" y="1262"/>
                                </a:lnTo>
                                <a:close/>
                                <a:moveTo>
                                  <a:pt x="650" y="1191"/>
                                </a:moveTo>
                                <a:lnTo>
                                  <a:pt x="660" y="1206"/>
                                </a:lnTo>
                                <a:lnTo>
                                  <a:pt x="624" y="1257"/>
                                </a:lnTo>
                                <a:lnTo>
                                  <a:pt x="601" y="1247"/>
                                </a:lnTo>
                                <a:lnTo>
                                  <a:pt x="637" y="1196"/>
                                </a:lnTo>
                                <a:lnTo>
                                  <a:pt x="650" y="1191"/>
                                </a:lnTo>
                                <a:close/>
                                <a:moveTo>
                                  <a:pt x="650" y="1191"/>
                                </a:moveTo>
                                <a:lnTo>
                                  <a:pt x="673" y="1191"/>
                                </a:lnTo>
                                <a:lnTo>
                                  <a:pt x="660" y="1206"/>
                                </a:lnTo>
                                <a:lnTo>
                                  <a:pt x="650" y="1191"/>
                                </a:lnTo>
                                <a:close/>
                                <a:moveTo>
                                  <a:pt x="555" y="1204"/>
                                </a:moveTo>
                                <a:lnTo>
                                  <a:pt x="568" y="1191"/>
                                </a:lnTo>
                                <a:lnTo>
                                  <a:pt x="650" y="1191"/>
                                </a:lnTo>
                                <a:lnTo>
                                  <a:pt x="650" y="1211"/>
                                </a:lnTo>
                                <a:lnTo>
                                  <a:pt x="568" y="1214"/>
                                </a:lnTo>
                                <a:lnTo>
                                  <a:pt x="555" y="1204"/>
                                </a:lnTo>
                                <a:close/>
                                <a:moveTo>
                                  <a:pt x="568" y="1214"/>
                                </a:moveTo>
                                <a:lnTo>
                                  <a:pt x="555" y="1214"/>
                                </a:lnTo>
                                <a:lnTo>
                                  <a:pt x="555" y="1204"/>
                                </a:lnTo>
                                <a:lnTo>
                                  <a:pt x="568" y="1214"/>
                                </a:lnTo>
                                <a:close/>
                                <a:moveTo>
                                  <a:pt x="568" y="1087"/>
                                </a:moveTo>
                                <a:lnTo>
                                  <a:pt x="581" y="1097"/>
                                </a:lnTo>
                                <a:lnTo>
                                  <a:pt x="581" y="1204"/>
                                </a:lnTo>
                                <a:lnTo>
                                  <a:pt x="555" y="1204"/>
                                </a:lnTo>
                                <a:lnTo>
                                  <a:pt x="555" y="1097"/>
                                </a:lnTo>
                                <a:lnTo>
                                  <a:pt x="568" y="1087"/>
                                </a:lnTo>
                                <a:close/>
                                <a:moveTo>
                                  <a:pt x="555" y="1097"/>
                                </a:moveTo>
                                <a:lnTo>
                                  <a:pt x="555" y="1087"/>
                                </a:lnTo>
                                <a:lnTo>
                                  <a:pt x="568" y="1087"/>
                                </a:lnTo>
                                <a:lnTo>
                                  <a:pt x="555" y="1097"/>
                                </a:lnTo>
                                <a:close/>
                                <a:moveTo>
                                  <a:pt x="624" y="1097"/>
                                </a:moveTo>
                                <a:lnTo>
                                  <a:pt x="611" y="1108"/>
                                </a:lnTo>
                                <a:lnTo>
                                  <a:pt x="568" y="1108"/>
                                </a:lnTo>
                                <a:lnTo>
                                  <a:pt x="568" y="1087"/>
                                </a:lnTo>
                                <a:lnTo>
                                  <a:pt x="611" y="1085"/>
                                </a:lnTo>
                                <a:lnTo>
                                  <a:pt x="624" y="1097"/>
                                </a:lnTo>
                                <a:close/>
                                <a:moveTo>
                                  <a:pt x="624" y="1097"/>
                                </a:moveTo>
                                <a:lnTo>
                                  <a:pt x="624" y="1108"/>
                                </a:lnTo>
                                <a:lnTo>
                                  <a:pt x="611" y="1108"/>
                                </a:lnTo>
                                <a:lnTo>
                                  <a:pt x="624" y="1097"/>
                                </a:lnTo>
                                <a:close/>
                                <a:moveTo>
                                  <a:pt x="604" y="1067"/>
                                </a:moveTo>
                                <a:lnTo>
                                  <a:pt x="624" y="1077"/>
                                </a:lnTo>
                                <a:lnTo>
                                  <a:pt x="624" y="1097"/>
                                </a:lnTo>
                                <a:lnTo>
                                  <a:pt x="597" y="1097"/>
                                </a:lnTo>
                                <a:lnTo>
                                  <a:pt x="597" y="1077"/>
                                </a:lnTo>
                                <a:lnTo>
                                  <a:pt x="604" y="1067"/>
                                </a:lnTo>
                                <a:close/>
                                <a:moveTo>
                                  <a:pt x="604" y="1067"/>
                                </a:moveTo>
                                <a:lnTo>
                                  <a:pt x="624" y="1057"/>
                                </a:lnTo>
                                <a:lnTo>
                                  <a:pt x="624" y="1077"/>
                                </a:lnTo>
                                <a:lnTo>
                                  <a:pt x="604" y="1067"/>
                                </a:lnTo>
                                <a:close/>
                                <a:moveTo>
                                  <a:pt x="443" y="1146"/>
                                </a:moveTo>
                                <a:lnTo>
                                  <a:pt x="450" y="1138"/>
                                </a:lnTo>
                                <a:lnTo>
                                  <a:pt x="604" y="1067"/>
                                </a:lnTo>
                                <a:lnTo>
                                  <a:pt x="617" y="1085"/>
                                </a:lnTo>
                                <a:lnTo>
                                  <a:pt x="463" y="1156"/>
                                </a:lnTo>
                                <a:lnTo>
                                  <a:pt x="443" y="1146"/>
                                </a:lnTo>
                                <a:close/>
                                <a:moveTo>
                                  <a:pt x="443" y="1146"/>
                                </a:moveTo>
                                <a:lnTo>
                                  <a:pt x="443" y="1140"/>
                                </a:lnTo>
                                <a:lnTo>
                                  <a:pt x="450" y="1138"/>
                                </a:lnTo>
                                <a:lnTo>
                                  <a:pt x="443" y="1146"/>
                                </a:lnTo>
                                <a:close/>
                                <a:moveTo>
                                  <a:pt x="453" y="1315"/>
                                </a:moveTo>
                                <a:lnTo>
                                  <a:pt x="440" y="1305"/>
                                </a:lnTo>
                                <a:lnTo>
                                  <a:pt x="443" y="1146"/>
                                </a:lnTo>
                                <a:lnTo>
                                  <a:pt x="469" y="1146"/>
                                </a:lnTo>
                                <a:lnTo>
                                  <a:pt x="469" y="1305"/>
                                </a:lnTo>
                                <a:lnTo>
                                  <a:pt x="453" y="1315"/>
                                </a:lnTo>
                                <a:close/>
                                <a:moveTo>
                                  <a:pt x="469" y="1305"/>
                                </a:moveTo>
                                <a:lnTo>
                                  <a:pt x="469" y="1315"/>
                                </a:lnTo>
                                <a:lnTo>
                                  <a:pt x="453" y="1315"/>
                                </a:lnTo>
                                <a:lnTo>
                                  <a:pt x="469" y="1305"/>
                                </a:lnTo>
                                <a:close/>
                                <a:moveTo>
                                  <a:pt x="361" y="1305"/>
                                </a:moveTo>
                                <a:lnTo>
                                  <a:pt x="377" y="1295"/>
                                </a:lnTo>
                                <a:lnTo>
                                  <a:pt x="453" y="1295"/>
                                </a:lnTo>
                                <a:lnTo>
                                  <a:pt x="453" y="1315"/>
                                </a:lnTo>
                                <a:lnTo>
                                  <a:pt x="377" y="1315"/>
                                </a:lnTo>
                                <a:lnTo>
                                  <a:pt x="361" y="1305"/>
                                </a:lnTo>
                                <a:close/>
                                <a:moveTo>
                                  <a:pt x="361" y="1305"/>
                                </a:moveTo>
                                <a:lnTo>
                                  <a:pt x="361" y="1295"/>
                                </a:lnTo>
                                <a:lnTo>
                                  <a:pt x="377" y="1295"/>
                                </a:lnTo>
                                <a:lnTo>
                                  <a:pt x="361" y="1305"/>
                                </a:lnTo>
                                <a:close/>
                                <a:moveTo>
                                  <a:pt x="377" y="1374"/>
                                </a:moveTo>
                                <a:lnTo>
                                  <a:pt x="361" y="1363"/>
                                </a:lnTo>
                                <a:lnTo>
                                  <a:pt x="361" y="1305"/>
                                </a:lnTo>
                                <a:lnTo>
                                  <a:pt x="391" y="1305"/>
                                </a:lnTo>
                                <a:lnTo>
                                  <a:pt x="391" y="1363"/>
                                </a:lnTo>
                                <a:lnTo>
                                  <a:pt x="377" y="1374"/>
                                </a:lnTo>
                                <a:close/>
                                <a:moveTo>
                                  <a:pt x="391" y="1363"/>
                                </a:moveTo>
                                <a:lnTo>
                                  <a:pt x="391" y="1374"/>
                                </a:lnTo>
                                <a:lnTo>
                                  <a:pt x="377" y="1374"/>
                                </a:lnTo>
                                <a:lnTo>
                                  <a:pt x="391" y="1363"/>
                                </a:lnTo>
                                <a:close/>
                                <a:moveTo>
                                  <a:pt x="227" y="1363"/>
                                </a:moveTo>
                                <a:lnTo>
                                  <a:pt x="240" y="1353"/>
                                </a:lnTo>
                                <a:lnTo>
                                  <a:pt x="377" y="1353"/>
                                </a:lnTo>
                                <a:lnTo>
                                  <a:pt x="377" y="1374"/>
                                </a:lnTo>
                                <a:lnTo>
                                  <a:pt x="240" y="1374"/>
                                </a:lnTo>
                                <a:lnTo>
                                  <a:pt x="227" y="1363"/>
                                </a:lnTo>
                                <a:close/>
                                <a:moveTo>
                                  <a:pt x="240" y="1374"/>
                                </a:moveTo>
                                <a:lnTo>
                                  <a:pt x="227" y="1374"/>
                                </a:lnTo>
                                <a:lnTo>
                                  <a:pt x="227" y="1363"/>
                                </a:lnTo>
                                <a:lnTo>
                                  <a:pt x="240" y="1374"/>
                                </a:lnTo>
                                <a:close/>
                                <a:moveTo>
                                  <a:pt x="233" y="1234"/>
                                </a:moveTo>
                                <a:lnTo>
                                  <a:pt x="253" y="1242"/>
                                </a:lnTo>
                                <a:lnTo>
                                  <a:pt x="253" y="1363"/>
                                </a:lnTo>
                                <a:lnTo>
                                  <a:pt x="227" y="1363"/>
                                </a:lnTo>
                                <a:lnTo>
                                  <a:pt x="227" y="1242"/>
                                </a:lnTo>
                                <a:lnTo>
                                  <a:pt x="233" y="1234"/>
                                </a:lnTo>
                                <a:close/>
                                <a:moveTo>
                                  <a:pt x="233" y="1234"/>
                                </a:moveTo>
                                <a:lnTo>
                                  <a:pt x="253" y="1224"/>
                                </a:lnTo>
                                <a:lnTo>
                                  <a:pt x="253" y="1242"/>
                                </a:lnTo>
                                <a:lnTo>
                                  <a:pt x="233" y="1234"/>
                                </a:lnTo>
                                <a:close/>
                                <a:moveTo>
                                  <a:pt x="89" y="1310"/>
                                </a:moveTo>
                                <a:lnTo>
                                  <a:pt x="92" y="1295"/>
                                </a:lnTo>
                                <a:lnTo>
                                  <a:pt x="233" y="1234"/>
                                </a:lnTo>
                                <a:lnTo>
                                  <a:pt x="246" y="1252"/>
                                </a:lnTo>
                                <a:lnTo>
                                  <a:pt x="105" y="1315"/>
                                </a:lnTo>
                                <a:lnTo>
                                  <a:pt x="89" y="1310"/>
                                </a:lnTo>
                                <a:close/>
                                <a:moveTo>
                                  <a:pt x="105" y="1315"/>
                                </a:moveTo>
                                <a:lnTo>
                                  <a:pt x="95" y="1318"/>
                                </a:lnTo>
                                <a:lnTo>
                                  <a:pt x="89" y="1310"/>
                                </a:lnTo>
                                <a:lnTo>
                                  <a:pt x="105" y="1315"/>
                                </a:lnTo>
                                <a:close/>
                                <a:moveTo>
                                  <a:pt x="16" y="1206"/>
                                </a:moveTo>
                                <a:lnTo>
                                  <a:pt x="33" y="1211"/>
                                </a:lnTo>
                                <a:lnTo>
                                  <a:pt x="108" y="1300"/>
                                </a:lnTo>
                                <a:lnTo>
                                  <a:pt x="89" y="1310"/>
                                </a:lnTo>
                                <a:lnTo>
                                  <a:pt x="10" y="1222"/>
                                </a:lnTo>
                                <a:lnTo>
                                  <a:pt x="16" y="1206"/>
                                </a:lnTo>
                                <a:close/>
                                <a:moveTo>
                                  <a:pt x="10" y="1222"/>
                                </a:moveTo>
                                <a:lnTo>
                                  <a:pt x="3" y="1214"/>
                                </a:lnTo>
                                <a:lnTo>
                                  <a:pt x="16" y="1206"/>
                                </a:lnTo>
                                <a:lnTo>
                                  <a:pt x="10" y="1222"/>
                                </a:lnTo>
                                <a:close/>
                                <a:moveTo>
                                  <a:pt x="138" y="1153"/>
                                </a:moveTo>
                                <a:lnTo>
                                  <a:pt x="151" y="1171"/>
                                </a:lnTo>
                                <a:lnTo>
                                  <a:pt x="30" y="1227"/>
                                </a:lnTo>
                                <a:lnTo>
                                  <a:pt x="16" y="1206"/>
                                </a:lnTo>
                                <a:lnTo>
                                  <a:pt x="138" y="1153"/>
                                </a:lnTo>
                                <a:lnTo>
                                  <a:pt x="138" y="1153"/>
                                </a:lnTo>
                                <a:close/>
                                <a:moveTo>
                                  <a:pt x="138" y="1153"/>
                                </a:moveTo>
                                <a:lnTo>
                                  <a:pt x="138" y="1153"/>
                                </a:lnTo>
                                <a:lnTo>
                                  <a:pt x="121" y="1161"/>
                                </a:lnTo>
                                <a:lnTo>
                                  <a:pt x="138" y="1153"/>
                                </a:lnTo>
                                <a:close/>
                                <a:moveTo>
                                  <a:pt x="151" y="1171"/>
                                </a:moveTo>
                                <a:lnTo>
                                  <a:pt x="144" y="1163"/>
                                </a:lnTo>
                                <a:lnTo>
                                  <a:pt x="151" y="1171"/>
                                </a:lnTo>
                                <a:close/>
                                <a:moveTo>
                                  <a:pt x="138" y="1153"/>
                                </a:moveTo>
                                <a:lnTo>
                                  <a:pt x="138" y="1153"/>
                                </a:lnTo>
                                <a:lnTo>
                                  <a:pt x="121" y="1161"/>
                                </a:lnTo>
                                <a:lnTo>
                                  <a:pt x="138" y="1153"/>
                                </a:lnTo>
                                <a:close/>
                                <a:moveTo>
                                  <a:pt x="184" y="1138"/>
                                </a:moveTo>
                                <a:lnTo>
                                  <a:pt x="184" y="1156"/>
                                </a:lnTo>
                                <a:lnTo>
                                  <a:pt x="151" y="1171"/>
                                </a:lnTo>
                                <a:lnTo>
                                  <a:pt x="138" y="1153"/>
                                </a:lnTo>
                                <a:lnTo>
                                  <a:pt x="171" y="1138"/>
                                </a:lnTo>
                                <a:lnTo>
                                  <a:pt x="184" y="1138"/>
                                </a:lnTo>
                                <a:close/>
                                <a:moveTo>
                                  <a:pt x="184" y="1138"/>
                                </a:moveTo>
                                <a:lnTo>
                                  <a:pt x="204" y="1148"/>
                                </a:lnTo>
                                <a:lnTo>
                                  <a:pt x="184" y="1156"/>
                                </a:lnTo>
                                <a:lnTo>
                                  <a:pt x="184" y="1138"/>
                                </a:lnTo>
                                <a:close/>
                                <a:moveTo>
                                  <a:pt x="7" y="1072"/>
                                </a:moveTo>
                                <a:lnTo>
                                  <a:pt x="26" y="1070"/>
                                </a:lnTo>
                                <a:lnTo>
                                  <a:pt x="184" y="1138"/>
                                </a:lnTo>
                                <a:lnTo>
                                  <a:pt x="171" y="1156"/>
                                </a:lnTo>
                                <a:lnTo>
                                  <a:pt x="13" y="1087"/>
                                </a:lnTo>
                                <a:lnTo>
                                  <a:pt x="7" y="1072"/>
                                </a:lnTo>
                                <a:close/>
                                <a:moveTo>
                                  <a:pt x="13" y="1087"/>
                                </a:moveTo>
                                <a:lnTo>
                                  <a:pt x="0" y="1082"/>
                                </a:lnTo>
                                <a:lnTo>
                                  <a:pt x="7" y="1072"/>
                                </a:lnTo>
                                <a:lnTo>
                                  <a:pt x="13" y="1087"/>
                                </a:lnTo>
                                <a:close/>
                                <a:moveTo>
                                  <a:pt x="102" y="981"/>
                                </a:moveTo>
                                <a:lnTo>
                                  <a:pt x="108" y="996"/>
                                </a:lnTo>
                                <a:lnTo>
                                  <a:pt x="30" y="1085"/>
                                </a:lnTo>
                                <a:lnTo>
                                  <a:pt x="7" y="1072"/>
                                </a:lnTo>
                                <a:lnTo>
                                  <a:pt x="85" y="983"/>
                                </a:lnTo>
                                <a:lnTo>
                                  <a:pt x="102" y="981"/>
                                </a:lnTo>
                                <a:close/>
                                <a:moveTo>
                                  <a:pt x="85" y="983"/>
                                </a:moveTo>
                                <a:lnTo>
                                  <a:pt x="92" y="976"/>
                                </a:lnTo>
                                <a:lnTo>
                                  <a:pt x="102" y="981"/>
                                </a:lnTo>
                                <a:lnTo>
                                  <a:pt x="85" y="983"/>
                                </a:lnTo>
                                <a:close/>
                                <a:moveTo>
                                  <a:pt x="167" y="1024"/>
                                </a:moveTo>
                                <a:lnTo>
                                  <a:pt x="151" y="1026"/>
                                </a:lnTo>
                                <a:lnTo>
                                  <a:pt x="89" y="999"/>
                                </a:lnTo>
                                <a:lnTo>
                                  <a:pt x="102" y="981"/>
                                </a:lnTo>
                                <a:lnTo>
                                  <a:pt x="164" y="1009"/>
                                </a:lnTo>
                                <a:lnTo>
                                  <a:pt x="167" y="1024"/>
                                </a:lnTo>
                                <a:close/>
                                <a:moveTo>
                                  <a:pt x="167" y="1024"/>
                                </a:moveTo>
                                <a:lnTo>
                                  <a:pt x="161" y="1032"/>
                                </a:lnTo>
                                <a:lnTo>
                                  <a:pt x="151" y="1026"/>
                                </a:lnTo>
                                <a:lnTo>
                                  <a:pt x="167" y="1024"/>
                                </a:lnTo>
                                <a:close/>
                                <a:moveTo>
                                  <a:pt x="207" y="958"/>
                                </a:moveTo>
                                <a:lnTo>
                                  <a:pt x="213" y="973"/>
                                </a:lnTo>
                                <a:lnTo>
                                  <a:pt x="167" y="1024"/>
                                </a:lnTo>
                                <a:lnTo>
                                  <a:pt x="144" y="1011"/>
                                </a:lnTo>
                                <a:lnTo>
                                  <a:pt x="190" y="961"/>
                                </a:lnTo>
                                <a:lnTo>
                                  <a:pt x="207" y="958"/>
                                </a:lnTo>
                                <a:close/>
                                <a:moveTo>
                                  <a:pt x="190" y="961"/>
                                </a:moveTo>
                                <a:lnTo>
                                  <a:pt x="197" y="953"/>
                                </a:lnTo>
                                <a:lnTo>
                                  <a:pt x="207" y="958"/>
                                </a:lnTo>
                                <a:lnTo>
                                  <a:pt x="190" y="961"/>
                                </a:lnTo>
                                <a:close/>
                                <a:moveTo>
                                  <a:pt x="400" y="1059"/>
                                </a:moveTo>
                                <a:lnTo>
                                  <a:pt x="387" y="1059"/>
                                </a:lnTo>
                                <a:lnTo>
                                  <a:pt x="194" y="976"/>
                                </a:lnTo>
                                <a:lnTo>
                                  <a:pt x="207" y="958"/>
                                </a:lnTo>
                                <a:lnTo>
                                  <a:pt x="400" y="1042"/>
                                </a:lnTo>
                                <a:lnTo>
                                  <a:pt x="400" y="1059"/>
                                </a:lnTo>
                                <a:close/>
                                <a:moveTo>
                                  <a:pt x="400" y="1059"/>
                                </a:moveTo>
                                <a:lnTo>
                                  <a:pt x="394" y="1064"/>
                                </a:lnTo>
                                <a:lnTo>
                                  <a:pt x="387" y="1059"/>
                                </a:lnTo>
                                <a:lnTo>
                                  <a:pt x="400" y="1059"/>
                                </a:lnTo>
                                <a:close/>
                                <a:moveTo>
                                  <a:pt x="525" y="999"/>
                                </a:moveTo>
                                <a:lnTo>
                                  <a:pt x="519" y="1009"/>
                                </a:lnTo>
                                <a:lnTo>
                                  <a:pt x="400" y="1059"/>
                                </a:lnTo>
                                <a:lnTo>
                                  <a:pt x="387" y="1042"/>
                                </a:lnTo>
                                <a:lnTo>
                                  <a:pt x="502" y="991"/>
                                </a:lnTo>
                                <a:lnTo>
                                  <a:pt x="525" y="999"/>
                                </a:lnTo>
                                <a:close/>
                                <a:moveTo>
                                  <a:pt x="525" y="999"/>
                                </a:moveTo>
                                <a:lnTo>
                                  <a:pt x="525" y="1006"/>
                                </a:lnTo>
                                <a:lnTo>
                                  <a:pt x="519" y="1009"/>
                                </a:lnTo>
                                <a:lnTo>
                                  <a:pt x="525" y="999"/>
                                </a:lnTo>
                                <a:close/>
                                <a:moveTo>
                                  <a:pt x="499" y="978"/>
                                </a:moveTo>
                                <a:lnTo>
                                  <a:pt x="525" y="983"/>
                                </a:lnTo>
                                <a:lnTo>
                                  <a:pt x="525" y="999"/>
                                </a:lnTo>
                                <a:lnTo>
                                  <a:pt x="496" y="999"/>
                                </a:lnTo>
                                <a:lnTo>
                                  <a:pt x="496" y="983"/>
                                </a:lnTo>
                                <a:lnTo>
                                  <a:pt x="499" y="978"/>
                                </a:lnTo>
                                <a:close/>
                                <a:moveTo>
                                  <a:pt x="499" y="978"/>
                                </a:moveTo>
                                <a:lnTo>
                                  <a:pt x="525" y="945"/>
                                </a:lnTo>
                                <a:lnTo>
                                  <a:pt x="525" y="983"/>
                                </a:lnTo>
                                <a:lnTo>
                                  <a:pt x="499" y="978"/>
                                </a:lnTo>
                                <a:close/>
                                <a:moveTo>
                                  <a:pt x="486" y="1014"/>
                                </a:moveTo>
                                <a:lnTo>
                                  <a:pt x="483" y="1001"/>
                                </a:lnTo>
                                <a:lnTo>
                                  <a:pt x="499" y="978"/>
                                </a:lnTo>
                                <a:lnTo>
                                  <a:pt x="522" y="991"/>
                                </a:lnTo>
                                <a:lnTo>
                                  <a:pt x="505" y="1011"/>
                                </a:lnTo>
                                <a:lnTo>
                                  <a:pt x="486" y="1014"/>
                                </a:lnTo>
                                <a:close/>
                                <a:moveTo>
                                  <a:pt x="505" y="1011"/>
                                </a:moveTo>
                                <a:lnTo>
                                  <a:pt x="499" y="1021"/>
                                </a:lnTo>
                                <a:lnTo>
                                  <a:pt x="486" y="1014"/>
                                </a:lnTo>
                                <a:lnTo>
                                  <a:pt x="505" y="1011"/>
                                </a:lnTo>
                                <a:close/>
                                <a:moveTo>
                                  <a:pt x="368" y="940"/>
                                </a:moveTo>
                                <a:lnTo>
                                  <a:pt x="387" y="938"/>
                                </a:lnTo>
                                <a:lnTo>
                                  <a:pt x="502" y="996"/>
                                </a:lnTo>
                                <a:lnTo>
                                  <a:pt x="486" y="1014"/>
                                </a:lnTo>
                                <a:lnTo>
                                  <a:pt x="374" y="955"/>
                                </a:lnTo>
                                <a:lnTo>
                                  <a:pt x="368" y="940"/>
                                </a:lnTo>
                                <a:close/>
                                <a:moveTo>
                                  <a:pt x="374" y="955"/>
                                </a:moveTo>
                                <a:lnTo>
                                  <a:pt x="361" y="950"/>
                                </a:lnTo>
                                <a:lnTo>
                                  <a:pt x="368" y="940"/>
                                </a:lnTo>
                                <a:lnTo>
                                  <a:pt x="374" y="955"/>
                                </a:lnTo>
                                <a:close/>
                                <a:moveTo>
                                  <a:pt x="417" y="887"/>
                                </a:moveTo>
                                <a:lnTo>
                                  <a:pt x="430" y="902"/>
                                </a:lnTo>
                                <a:lnTo>
                                  <a:pt x="394" y="953"/>
                                </a:lnTo>
                                <a:lnTo>
                                  <a:pt x="368" y="940"/>
                                </a:lnTo>
                                <a:lnTo>
                                  <a:pt x="407" y="892"/>
                                </a:lnTo>
                                <a:lnTo>
                                  <a:pt x="417" y="887"/>
                                </a:lnTo>
                                <a:close/>
                                <a:moveTo>
                                  <a:pt x="417" y="887"/>
                                </a:moveTo>
                                <a:lnTo>
                                  <a:pt x="443" y="887"/>
                                </a:lnTo>
                                <a:lnTo>
                                  <a:pt x="430" y="902"/>
                                </a:lnTo>
                                <a:lnTo>
                                  <a:pt x="417" y="887"/>
                                </a:lnTo>
                                <a:close/>
                                <a:moveTo>
                                  <a:pt x="328" y="897"/>
                                </a:moveTo>
                                <a:lnTo>
                                  <a:pt x="341" y="887"/>
                                </a:lnTo>
                                <a:lnTo>
                                  <a:pt x="417" y="887"/>
                                </a:lnTo>
                                <a:lnTo>
                                  <a:pt x="417" y="907"/>
                                </a:lnTo>
                                <a:lnTo>
                                  <a:pt x="341" y="907"/>
                                </a:lnTo>
                                <a:lnTo>
                                  <a:pt x="328" y="897"/>
                                </a:lnTo>
                                <a:close/>
                                <a:moveTo>
                                  <a:pt x="341" y="907"/>
                                </a:moveTo>
                                <a:lnTo>
                                  <a:pt x="328" y="907"/>
                                </a:lnTo>
                                <a:lnTo>
                                  <a:pt x="328" y="897"/>
                                </a:lnTo>
                                <a:lnTo>
                                  <a:pt x="341" y="907"/>
                                </a:lnTo>
                                <a:close/>
                                <a:moveTo>
                                  <a:pt x="341" y="781"/>
                                </a:moveTo>
                                <a:lnTo>
                                  <a:pt x="355" y="791"/>
                                </a:lnTo>
                                <a:lnTo>
                                  <a:pt x="355" y="897"/>
                                </a:lnTo>
                                <a:lnTo>
                                  <a:pt x="328" y="897"/>
                                </a:lnTo>
                                <a:lnTo>
                                  <a:pt x="328" y="791"/>
                                </a:lnTo>
                                <a:lnTo>
                                  <a:pt x="341" y="781"/>
                                </a:lnTo>
                                <a:close/>
                                <a:moveTo>
                                  <a:pt x="328" y="791"/>
                                </a:moveTo>
                                <a:lnTo>
                                  <a:pt x="328" y="781"/>
                                </a:lnTo>
                                <a:lnTo>
                                  <a:pt x="341" y="781"/>
                                </a:lnTo>
                                <a:lnTo>
                                  <a:pt x="328" y="791"/>
                                </a:lnTo>
                                <a:close/>
                                <a:moveTo>
                                  <a:pt x="427" y="786"/>
                                </a:moveTo>
                                <a:lnTo>
                                  <a:pt x="417" y="801"/>
                                </a:lnTo>
                                <a:lnTo>
                                  <a:pt x="341" y="801"/>
                                </a:lnTo>
                                <a:lnTo>
                                  <a:pt x="341" y="781"/>
                                </a:lnTo>
                                <a:lnTo>
                                  <a:pt x="417" y="781"/>
                                </a:lnTo>
                                <a:lnTo>
                                  <a:pt x="427" y="786"/>
                                </a:lnTo>
                                <a:close/>
                                <a:moveTo>
                                  <a:pt x="427" y="786"/>
                                </a:moveTo>
                                <a:lnTo>
                                  <a:pt x="440" y="801"/>
                                </a:lnTo>
                                <a:lnTo>
                                  <a:pt x="417" y="801"/>
                                </a:lnTo>
                                <a:lnTo>
                                  <a:pt x="427" y="786"/>
                                </a:lnTo>
                                <a:close/>
                                <a:moveTo>
                                  <a:pt x="374" y="735"/>
                                </a:moveTo>
                                <a:lnTo>
                                  <a:pt x="394" y="740"/>
                                </a:lnTo>
                                <a:lnTo>
                                  <a:pt x="427" y="786"/>
                                </a:lnTo>
                                <a:lnTo>
                                  <a:pt x="404" y="796"/>
                                </a:lnTo>
                                <a:lnTo>
                                  <a:pt x="371" y="750"/>
                                </a:lnTo>
                                <a:lnTo>
                                  <a:pt x="374" y="735"/>
                                </a:lnTo>
                                <a:close/>
                                <a:moveTo>
                                  <a:pt x="371" y="750"/>
                                </a:moveTo>
                                <a:lnTo>
                                  <a:pt x="364" y="740"/>
                                </a:lnTo>
                                <a:lnTo>
                                  <a:pt x="374" y="735"/>
                                </a:lnTo>
                                <a:lnTo>
                                  <a:pt x="371" y="750"/>
                                </a:lnTo>
                                <a:close/>
                                <a:moveTo>
                                  <a:pt x="509" y="679"/>
                                </a:moveTo>
                                <a:lnTo>
                                  <a:pt x="502" y="695"/>
                                </a:lnTo>
                                <a:lnTo>
                                  <a:pt x="391" y="753"/>
                                </a:lnTo>
                                <a:lnTo>
                                  <a:pt x="374" y="735"/>
                                </a:lnTo>
                                <a:lnTo>
                                  <a:pt x="489" y="677"/>
                                </a:lnTo>
                                <a:lnTo>
                                  <a:pt x="509" y="679"/>
                                </a:lnTo>
                                <a:close/>
                                <a:moveTo>
                                  <a:pt x="489" y="677"/>
                                </a:moveTo>
                                <a:lnTo>
                                  <a:pt x="499" y="672"/>
                                </a:lnTo>
                                <a:lnTo>
                                  <a:pt x="509" y="679"/>
                                </a:lnTo>
                                <a:lnTo>
                                  <a:pt x="489" y="677"/>
                                </a:lnTo>
                                <a:close/>
                                <a:moveTo>
                                  <a:pt x="525" y="725"/>
                                </a:moveTo>
                                <a:lnTo>
                                  <a:pt x="509" y="722"/>
                                </a:lnTo>
                                <a:lnTo>
                                  <a:pt x="483" y="692"/>
                                </a:lnTo>
                                <a:lnTo>
                                  <a:pt x="509" y="679"/>
                                </a:lnTo>
                                <a:lnTo>
                                  <a:pt x="532" y="712"/>
                                </a:lnTo>
                                <a:lnTo>
                                  <a:pt x="525" y="725"/>
                                </a:lnTo>
                                <a:close/>
                                <a:moveTo>
                                  <a:pt x="525" y="725"/>
                                </a:moveTo>
                                <a:lnTo>
                                  <a:pt x="515" y="733"/>
                                </a:lnTo>
                                <a:lnTo>
                                  <a:pt x="509" y="722"/>
                                </a:lnTo>
                                <a:lnTo>
                                  <a:pt x="525" y="725"/>
                                </a:lnTo>
                                <a:close/>
                                <a:moveTo>
                                  <a:pt x="551" y="695"/>
                                </a:moveTo>
                                <a:lnTo>
                                  <a:pt x="551" y="712"/>
                                </a:lnTo>
                                <a:lnTo>
                                  <a:pt x="525" y="725"/>
                                </a:lnTo>
                                <a:lnTo>
                                  <a:pt x="512" y="707"/>
                                </a:lnTo>
                                <a:lnTo>
                                  <a:pt x="535" y="695"/>
                                </a:lnTo>
                                <a:lnTo>
                                  <a:pt x="551" y="695"/>
                                </a:lnTo>
                                <a:close/>
                                <a:moveTo>
                                  <a:pt x="551" y="695"/>
                                </a:moveTo>
                                <a:lnTo>
                                  <a:pt x="571" y="702"/>
                                </a:lnTo>
                                <a:lnTo>
                                  <a:pt x="551" y="712"/>
                                </a:lnTo>
                                <a:lnTo>
                                  <a:pt x="551" y="695"/>
                                </a:lnTo>
                                <a:close/>
                                <a:moveTo>
                                  <a:pt x="381" y="626"/>
                                </a:moveTo>
                                <a:lnTo>
                                  <a:pt x="397" y="626"/>
                                </a:lnTo>
                                <a:lnTo>
                                  <a:pt x="551" y="695"/>
                                </a:lnTo>
                                <a:lnTo>
                                  <a:pt x="538" y="712"/>
                                </a:lnTo>
                                <a:lnTo>
                                  <a:pt x="381" y="644"/>
                                </a:lnTo>
                                <a:lnTo>
                                  <a:pt x="381" y="626"/>
                                </a:lnTo>
                                <a:close/>
                                <a:moveTo>
                                  <a:pt x="381" y="626"/>
                                </a:moveTo>
                                <a:lnTo>
                                  <a:pt x="391" y="624"/>
                                </a:lnTo>
                                <a:lnTo>
                                  <a:pt x="397" y="626"/>
                                </a:lnTo>
                                <a:lnTo>
                                  <a:pt x="381" y="626"/>
                                </a:lnTo>
                                <a:close/>
                                <a:moveTo>
                                  <a:pt x="190" y="725"/>
                                </a:moveTo>
                                <a:lnTo>
                                  <a:pt x="194" y="710"/>
                                </a:lnTo>
                                <a:lnTo>
                                  <a:pt x="381" y="626"/>
                                </a:lnTo>
                                <a:lnTo>
                                  <a:pt x="397" y="644"/>
                                </a:lnTo>
                                <a:lnTo>
                                  <a:pt x="207" y="727"/>
                                </a:lnTo>
                                <a:lnTo>
                                  <a:pt x="190" y="725"/>
                                </a:lnTo>
                                <a:close/>
                                <a:moveTo>
                                  <a:pt x="207" y="727"/>
                                </a:moveTo>
                                <a:lnTo>
                                  <a:pt x="197" y="733"/>
                                </a:lnTo>
                                <a:lnTo>
                                  <a:pt x="190" y="725"/>
                                </a:lnTo>
                                <a:lnTo>
                                  <a:pt x="207" y="727"/>
                                </a:lnTo>
                                <a:close/>
                                <a:moveTo>
                                  <a:pt x="151" y="659"/>
                                </a:moveTo>
                                <a:lnTo>
                                  <a:pt x="167" y="662"/>
                                </a:lnTo>
                                <a:lnTo>
                                  <a:pt x="213" y="712"/>
                                </a:lnTo>
                                <a:lnTo>
                                  <a:pt x="190" y="725"/>
                                </a:lnTo>
                                <a:lnTo>
                                  <a:pt x="144" y="674"/>
                                </a:lnTo>
                                <a:lnTo>
                                  <a:pt x="151" y="659"/>
                                </a:lnTo>
                                <a:close/>
                                <a:moveTo>
                                  <a:pt x="151" y="659"/>
                                </a:moveTo>
                                <a:lnTo>
                                  <a:pt x="161" y="654"/>
                                </a:lnTo>
                                <a:lnTo>
                                  <a:pt x="167" y="662"/>
                                </a:lnTo>
                                <a:lnTo>
                                  <a:pt x="151" y="659"/>
                                </a:lnTo>
                                <a:close/>
                                <a:moveTo>
                                  <a:pt x="85" y="700"/>
                                </a:moveTo>
                                <a:lnTo>
                                  <a:pt x="89" y="687"/>
                                </a:lnTo>
                                <a:lnTo>
                                  <a:pt x="151" y="659"/>
                                </a:lnTo>
                                <a:lnTo>
                                  <a:pt x="164" y="677"/>
                                </a:lnTo>
                                <a:lnTo>
                                  <a:pt x="102" y="705"/>
                                </a:lnTo>
                                <a:lnTo>
                                  <a:pt x="85" y="700"/>
                                </a:lnTo>
                                <a:close/>
                                <a:moveTo>
                                  <a:pt x="102" y="705"/>
                                </a:moveTo>
                                <a:lnTo>
                                  <a:pt x="92" y="710"/>
                                </a:lnTo>
                                <a:lnTo>
                                  <a:pt x="85" y="700"/>
                                </a:lnTo>
                                <a:lnTo>
                                  <a:pt x="102" y="705"/>
                                </a:lnTo>
                                <a:close/>
                                <a:moveTo>
                                  <a:pt x="13" y="598"/>
                                </a:moveTo>
                                <a:lnTo>
                                  <a:pt x="30" y="601"/>
                                </a:lnTo>
                                <a:lnTo>
                                  <a:pt x="108" y="689"/>
                                </a:lnTo>
                                <a:lnTo>
                                  <a:pt x="85" y="700"/>
                                </a:lnTo>
                                <a:lnTo>
                                  <a:pt x="10" y="613"/>
                                </a:lnTo>
                                <a:lnTo>
                                  <a:pt x="13" y="598"/>
                                </a:lnTo>
                                <a:close/>
                                <a:moveTo>
                                  <a:pt x="10" y="613"/>
                                </a:moveTo>
                                <a:lnTo>
                                  <a:pt x="0" y="603"/>
                                </a:lnTo>
                                <a:lnTo>
                                  <a:pt x="13" y="598"/>
                                </a:lnTo>
                                <a:lnTo>
                                  <a:pt x="10" y="613"/>
                                </a:lnTo>
                                <a:close/>
                                <a:moveTo>
                                  <a:pt x="181" y="530"/>
                                </a:moveTo>
                                <a:lnTo>
                                  <a:pt x="181" y="548"/>
                                </a:lnTo>
                                <a:lnTo>
                                  <a:pt x="26" y="616"/>
                                </a:lnTo>
                                <a:lnTo>
                                  <a:pt x="13" y="598"/>
                                </a:lnTo>
                                <a:lnTo>
                                  <a:pt x="167" y="530"/>
                                </a:lnTo>
                                <a:lnTo>
                                  <a:pt x="181" y="530"/>
                                </a:lnTo>
                                <a:close/>
                                <a:moveTo>
                                  <a:pt x="181" y="530"/>
                                </a:moveTo>
                                <a:lnTo>
                                  <a:pt x="200" y="537"/>
                                </a:lnTo>
                                <a:lnTo>
                                  <a:pt x="181" y="548"/>
                                </a:lnTo>
                                <a:lnTo>
                                  <a:pt x="181" y="530"/>
                                </a:lnTo>
                                <a:close/>
                                <a:moveTo>
                                  <a:pt x="131" y="517"/>
                                </a:moveTo>
                                <a:lnTo>
                                  <a:pt x="148" y="515"/>
                                </a:lnTo>
                                <a:lnTo>
                                  <a:pt x="181" y="530"/>
                                </a:lnTo>
                                <a:lnTo>
                                  <a:pt x="167" y="548"/>
                                </a:lnTo>
                                <a:lnTo>
                                  <a:pt x="135" y="535"/>
                                </a:lnTo>
                                <a:lnTo>
                                  <a:pt x="131" y="517"/>
                                </a:lnTo>
                                <a:close/>
                                <a:moveTo>
                                  <a:pt x="135" y="535"/>
                                </a:moveTo>
                                <a:lnTo>
                                  <a:pt x="121" y="527"/>
                                </a:lnTo>
                                <a:lnTo>
                                  <a:pt x="131" y="517"/>
                                </a:lnTo>
                                <a:lnTo>
                                  <a:pt x="135" y="535"/>
                                </a:lnTo>
                                <a:close/>
                                <a:moveTo>
                                  <a:pt x="148" y="515"/>
                                </a:moveTo>
                                <a:lnTo>
                                  <a:pt x="154" y="532"/>
                                </a:lnTo>
                                <a:lnTo>
                                  <a:pt x="154" y="532"/>
                                </a:lnTo>
                                <a:lnTo>
                                  <a:pt x="131" y="517"/>
                                </a:lnTo>
                                <a:lnTo>
                                  <a:pt x="131" y="517"/>
                                </a:lnTo>
                                <a:lnTo>
                                  <a:pt x="148" y="515"/>
                                </a:lnTo>
                                <a:close/>
                                <a:moveTo>
                                  <a:pt x="148" y="515"/>
                                </a:moveTo>
                                <a:lnTo>
                                  <a:pt x="164" y="522"/>
                                </a:lnTo>
                                <a:lnTo>
                                  <a:pt x="154" y="532"/>
                                </a:lnTo>
                                <a:lnTo>
                                  <a:pt x="148" y="515"/>
                                </a:lnTo>
                                <a:close/>
                                <a:moveTo>
                                  <a:pt x="10" y="466"/>
                                </a:moveTo>
                                <a:lnTo>
                                  <a:pt x="30" y="461"/>
                                </a:lnTo>
                                <a:lnTo>
                                  <a:pt x="148" y="515"/>
                                </a:lnTo>
                                <a:lnTo>
                                  <a:pt x="135" y="535"/>
                                </a:lnTo>
                                <a:lnTo>
                                  <a:pt x="16" y="479"/>
                                </a:lnTo>
                                <a:lnTo>
                                  <a:pt x="10" y="466"/>
                                </a:lnTo>
                                <a:close/>
                                <a:moveTo>
                                  <a:pt x="16" y="479"/>
                                </a:moveTo>
                                <a:lnTo>
                                  <a:pt x="3" y="474"/>
                                </a:lnTo>
                                <a:lnTo>
                                  <a:pt x="10" y="466"/>
                                </a:lnTo>
                                <a:lnTo>
                                  <a:pt x="16" y="479"/>
                                </a:lnTo>
                                <a:close/>
                                <a:moveTo>
                                  <a:pt x="105" y="373"/>
                                </a:moveTo>
                                <a:lnTo>
                                  <a:pt x="108" y="388"/>
                                </a:lnTo>
                                <a:lnTo>
                                  <a:pt x="33" y="477"/>
                                </a:lnTo>
                                <a:lnTo>
                                  <a:pt x="10" y="466"/>
                                </a:lnTo>
                                <a:lnTo>
                                  <a:pt x="89" y="378"/>
                                </a:lnTo>
                                <a:lnTo>
                                  <a:pt x="105" y="373"/>
                                </a:lnTo>
                                <a:close/>
                                <a:moveTo>
                                  <a:pt x="89" y="378"/>
                                </a:moveTo>
                                <a:lnTo>
                                  <a:pt x="95" y="368"/>
                                </a:lnTo>
                                <a:lnTo>
                                  <a:pt x="105" y="373"/>
                                </a:lnTo>
                                <a:lnTo>
                                  <a:pt x="89" y="378"/>
                                </a:lnTo>
                                <a:close/>
                                <a:moveTo>
                                  <a:pt x="253" y="446"/>
                                </a:moveTo>
                                <a:lnTo>
                                  <a:pt x="233" y="454"/>
                                </a:lnTo>
                                <a:lnTo>
                                  <a:pt x="92" y="393"/>
                                </a:lnTo>
                                <a:lnTo>
                                  <a:pt x="105" y="373"/>
                                </a:lnTo>
                                <a:lnTo>
                                  <a:pt x="246" y="436"/>
                                </a:lnTo>
                                <a:lnTo>
                                  <a:pt x="253" y="446"/>
                                </a:lnTo>
                                <a:close/>
                                <a:moveTo>
                                  <a:pt x="253" y="446"/>
                                </a:moveTo>
                                <a:lnTo>
                                  <a:pt x="253" y="464"/>
                                </a:lnTo>
                                <a:lnTo>
                                  <a:pt x="233" y="454"/>
                                </a:lnTo>
                                <a:lnTo>
                                  <a:pt x="253" y="446"/>
                                </a:lnTo>
                                <a:close/>
                                <a:moveTo>
                                  <a:pt x="240" y="309"/>
                                </a:moveTo>
                                <a:lnTo>
                                  <a:pt x="253" y="319"/>
                                </a:lnTo>
                                <a:lnTo>
                                  <a:pt x="253" y="446"/>
                                </a:lnTo>
                                <a:lnTo>
                                  <a:pt x="227" y="446"/>
                                </a:lnTo>
                                <a:lnTo>
                                  <a:pt x="227" y="319"/>
                                </a:lnTo>
                                <a:lnTo>
                                  <a:pt x="240" y="309"/>
                                </a:lnTo>
                                <a:close/>
                                <a:moveTo>
                                  <a:pt x="227" y="319"/>
                                </a:moveTo>
                                <a:lnTo>
                                  <a:pt x="227" y="309"/>
                                </a:lnTo>
                                <a:lnTo>
                                  <a:pt x="240" y="309"/>
                                </a:lnTo>
                                <a:lnTo>
                                  <a:pt x="227" y="319"/>
                                </a:lnTo>
                                <a:close/>
                                <a:moveTo>
                                  <a:pt x="391" y="319"/>
                                </a:moveTo>
                                <a:lnTo>
                                  <a:pt x="377" y="330"/>
                                </a:lnTo>
                                <a:lnTo>
                                  <a:pt x="240" y="330"/>
                                </a:lnTo>
                                <a:lnTo>
                                  <a:pt x="240" y="309"/>
                                </a:lnTo>
                                <a:lnTo>
                                  <a:pt x="377" y="309"/>
                                </a:lnTo>
                                <a:lnTo>
                                  <a:pt x="391" y="319"/>
                                </a:lnTo>
                                <a:close/>
                                <a:moveTo>
                                  <a:pt x="377" y="309"/>
                                </a:moveTo>
                                <a:lnTo>
                                  <a:pt x="391" y="309"/>
                                </a:lnTo>
                                <a:lnTo>
                                  <a:pt x="391" y="319"/>
                                </a:lnTo>
                                <a:lnTo>
                                  <a:pt x="377" y="309"/>
                                </a:lnTo>
                                <a:close/>
                                <a:moveTo>
                                  <a:pt x="377" y="388"/>
                                </a:moveTo>
                                <a:lnTo>
                                  <a:pt x="361" y="378"/>
                                </a:lnTo>
                                <a:lnTo>
                                  <a:pt x="361" y="319"/>
                                </a:lnTo>
                                <a:lnTo>
                                  <a:pt x="391" y="319"/>
                                </a:lnTo>
                                <a:lnTo>
                                  <a:pt x="391" y="378"/>
                                </a:lnTo>
                                <a:lnTo>
                                  <a:pt x="377" y="388"/>
                                </a:lnTo>
                                <a:close/>
                                <a:moveTo>
                                  <a:pt x="377" y="388"/>
                                </a:moveTo>
                                <a:lnTo>
                                  <a:pt x="361" y="388"/>
                                </a:lnTo>
                                <a:lnTo>
                                  <a:pt x="361" y="378"/>
                                </a:lnTo>
                                <a:lnTo>
                                  <a:pt x="377" y="388"/>
                                </a:lnTo>
                                <a:close/>
                                <a:moveTo>
                                  <a:pt x="469" y="378"/>
                                </a:moveTo>
                                <a:lnTo>
                                  <a:pt x="453" y="388"/>
                                </a:lnTo>
                                <a:lnTo>
                                  <a:pt x="377" y="388"/>
                                </a:lnTo>
                                <a:lnTo>
                                  <a:pt x="377" y="368"/>
                                </a:lnTo>
                                <a:lnTo>
                                  <a:pt x="453" y="368"/>
                                </a:lnTo>
                                <a:lnTo>
                                  <a:pt x="469" y="378"/>
                                </a:lnTo>
                                <a:close/>
                                <a:moveTo>
                                  <a:pt x="453" y="368"/>
                                </a:moveTo>
                                <a:lnTo>
                                  <a:pt x="469" y="368"/>
                                </a:lnTo>
                                <a:lnTo>
                                  <a:pt x="469" y="378"/>
                                </a:lnTo>
                                <a:lnTo>
                                  <a:pt x="453" y="368"/>
                                </a:lnTo>
                                <a:close/>
                                <a:moveTo>
                                  <a:pt x="446" y="550"/>
                                </a:moveTo>
                                <a:lnTo>
                                  <a:pt x="440" y="542"/>
                                </a:lnTo>
                                <a:lnTo>
                                  <a:pt x="440" y="378"/>
                                </a:lnTo>
                                <a:lnTo>
                                  <a:pt x="469" y="378"/>
                                </a:lnTo>
                                <a:lnTo>
                                  <a:pt x="469" y="542"/>
                                </a:lnTo>
                                <a:lnTo>
                                  <a:pt x="446" y="550"/>
                                </a:lnTo>
                                <a:close/>
                                <a:moveTo>
                                  <a:pt x="446" y="550"/>
                                </a:moveTo>
                                <a:lnTo>
                                  <a:pt x="440" y="548"/>
                                </a:lnTo>
                                <a:lnTo>
                                  <a:pt x="440" y="542"/>
                                </a:lnTo>
                                <a:lnTo>
                                  <a:pt x="446" y="550"/>
                                </a:lnTo>
                                <a:close/>
                                <a:moveTo>
                                  <a:pt x="588" y="606"/>
                                </a:moveTo>
                                <a:lnTo>
                                  <a:pt x="574" y="606"/>
                                </a:lnTo>
                                <a:lnTo>
                                  <a:pt x="446" y="550"/>
                                </a:lnTo>
                                <a:lnTo>
                                  <a:pt x="463" y="532"/>
                                </a:lnTo>
                                <a:lnTo>
                                  <a:pt x="588" y="588"/>
                                </a:lnTo>
                                <a:lnTo>
                                  <a:pt x="588" y="606"/>
                                </a:lnTo>
                                <a:close/>
                                <a:moveTo>
                                  <a:pt x="588" y="606"/>
                                </a:moveTo>
                                <a:lnTo>
                                  <a:pt x="581" y="608"/>
                                </a:lnTo>
                                <a:lnTo>
                                  <a:pt x="574" y="606"/>
                                </a:lnTo>
                                <a:lnTo>
                                  <a:pt x="588" y="606"/>
                                </a:lnTo>
                                <a:close/>
                                <a:moveTo>
                                  <a:pt x="601" y="578"/>
                                </a:moveTo>
                                <a:lnTo>
                                  <a:pt x="607" y="598"/>
                                </a:lnTo>
                                <a:lnTo>
                                  <a:pt x="588" y="606"/>
                                </a:lnTo>
                                <a:lnTo>
                                  <a:pt x="574" y="588"/>
                                </a:lnTo>
                                <a:lnTo>
                                  <a:pt x="594" y="578"/>
                                </a:lnTo>
                                <a:lnTo>
                                  <a:pt x="601" y="578"/>
                                </a:lnTo>
                                <a:close/>
                                <a:moveTo>
                                  <a:pt x="601" y="578"/>
                                </a:moveTo>
                                <a:lnTo>
                                  <a:pt x="650" y="578"/>
                                </a:lnTo>
                                <a:lnTo>
                                  <a:pt x="607" y="598"/>
                                </a:lnTo>
                                <a:lnTo>
                                  <a:pt x="601" y="578"/>
                                </a:lnTo>
                                <a:close/>
                                <a:moveTo>
                                  <a:pt x="558" y="588"/>
                                </a:moveTo>
                                <a:lnTo>
                                  <a:pt x="571" y="578"/>
                                </a:lnTo>
                                <a:lnTo>
                                  <a:pt x="601" y="578"/>
                                </a:lnTo>
                                <a:lnTo>
                                  <a:pt x="601" y="598"/>
                                </a:lnTo>
                                <a:lnTo>
                                  <a:pt x="571" y="598"/>
                                </a:lnTo>
                                <a:lnTo>
                                  <a:pt x="558" y="588"/>
                                </a:lnTo>
                                <a:close/>
                                <a:moveTo>
                                  <a:pt x="571" y="598"/>
                                </a:moveTo>
                                <a:lnTo>
                                  <a:pt x="558" y="598"/>
                                </a:lnTo>
                                <a:lnTo>
                                  <a:pt x="558" y="588"/>
                                </a:lnTo>
                                <a:lnTo>
                                  <a:pt x="571" y="598"/>
                                </a:lnTo>
                                <a:close/>
                                <a:moveTo>
                                  <a:pt x="571" y="472"/>
                                </a:moveTo>
                                <a:lnTo>
                                  <a:pt x="584" y="482"/>
                                </a:lnTo>
                                <a:lnTo>
                                  <a:pt x="584" y="588"/>
                                </a:lnTo>
                                <a:lnTo>
                                  <a:pt x="558" y="588"/>
                                </a:lnTo>
                                <a:lnTo>
                                  <a:pt x="558" y="482"/>
                                </a:lnTo>
                                <a:lnTo>
                                  <a:pt x="571" y="472"/>
                                </a:lnTo>
                                <a:close/>
                                <a:moveTo>
                                  <a:pt x="558" y="482"/>
                                </a:moveTo>
                                <a:lnTo>
                                  <a:pt x="558" y="472"/>
                                </a:lnTo>
                                <a:lnTo>
                                  <a:pt x="571" y="472"/>
                                </a:lnTo>
                                <a:lnTo>
                                  <a:pt x="558" y="482"/>
                                </a:lnTo>
                                <a:close/>
                                <a:moveTo>
                                  <a:pt x="660" y="477"/>
                                </a:moveTo>
                                <a:lnTo>
                                  <a:pt x="647" y="492"/>
                                </a:lnTo>
                                <a:lnTo>
                                  <a:pt x="571" y="492"/>
                                </a:lnTo>
                                <a:lnTo>
                                  <a:pt x="571" y="472"/>
                                </a:lnTo>
                                <a:lnTo>
                                  <a:pt x="647" y="472"/>
                                </a:lnTo>
                                <a:lnTo>
                                  <a:pt x="660" y="477"/>
                                </a:lnTo>
                                <a:close/>
                                <a:moveTo>
                                  <a:pt x="660" y="477"/>
                                </a:moveTo>
                                <a:lnTo>
                                  <a:pt x="670" y="494"/>
                                </a:lnTo>
                                <a:lnTo>
                                  <a:pt x="647" y="492"/>
                                </a:lnTo>
                                <a:lnTo>
                                  <a:pt x="660" y="477"/>
                                </a:lnTo>
                                <a:close/>
                                <a:moveTo>
                                  <a:pt x="604" y="426"/>
                                </a:moveTo>
                                <a:lnTo>
                                  <a:pt x="624" y="431"/>
                                </a:lnTo>
                                <a:lnTo>
                                  <a:pt x="660" y="477"/>
                                </a:lnTo>
                                <a:lnTo>
                                  <a:pt x="633" y="487"/>
                                </a:lnTo>
                                <a:lnTo>
                                  <a:pt x="601" y="441"/>
                                </a:lnTo>
                                <a:lnTo>
                                  <a:pt x="604" y="426"/>
                                </a:lnTo>
                                <a:close/>
                                <a:moveTo>
                                  <a:pt x="601" y="441"/>
                                </a:moveTo>
                                <a:lnTo>
                                  <a:pt x="594" y="431"/>
                                </a:lnTo>
                                <a:lnTo>
                                  <a:pt x="604" y="426"/>
                                </a:lnTo>
                                <a:lnTo>
                                  <a:pt x="601" y="441"/>
                                </a:lnTo>
                                <a:close/>
                                <a:moveTo>
                                  <a:pt x="739" y="370"/>
                                </a:moveTo>
                                <a:lnTo>
                                  <a:pt x="732" y="385"/>
                                </a:lnTo>
                                <a:lnTo>
                                  <a:pt x="617" y="444"/>
                                </a:lnTo>
                                <a:lnTo>
                                  <a:pt x="604" y="426"/>
                                </a:lnTo>
                                <a:lnTo>
                                  <a:pt x="719" y="368"/>
                                </a:lnTo>
                                <a:lnTo>
                                  <a:pt x="739" y="370"/>
                                </a:lnTo>
                                <a:close/>
                                <a:moveTo>
                                  <a:pt x="719" y="368"/>
                                </a:moveTo>
                                <a:lnTo>
                                  <a:pt x="729" y="363"/>
                                </a:lnTo>
                                <a:lnTo>
                                  <a:pt x="739" y="370"/>
                                </a:lnTo>
                                <a:lnTo>
                                  <a:pt x="719" y="368"/>
                                </a:lnTo>
                                <a:close/>
                                <a:moveTo>
                                  <a:pt x="778" y="434"/>
                                </a:moveTo>
                                <a:lnTo>
                                  <a:pt x="752" y="434"/>
                                </a:lnTo>
                                <a:lnTo>
                                  <a:pt x="712" y="383"/>
                                </a:lnTo>
                                <a:lnTo>
                                  <a:pt x="739" y="370"/>
                                </a:lnTo>
                                <a:lnTo>
                                  <a:pt x="778" y="423"/>
                                </a:lnTo>
                                <a:lnTo>
                                  <a:pt x="778" y="434"/>
                                </a:lnTo>
                                <a:close/>
                                <a:moveTo>
                                  <a:pt x="778" y="434"/>
                                </a:moveTo>
                                <a:lnTo>
                                  <a:pt x="765" y="449"/>
                                </a:lnTo>
                                <a:lnTo>
                                  <a:pt x="752" y="434"/>
                                </a:lnTo>
                                <a:lnTo>
                                  <a:pt x="778" y="434"/>
                                </a:lnTo>
                                <a:close/>
                                <a:moveTo>
                                  <a:pt x="811" y="365"/>
                                </a:moveTo>
                                <a:lnTo>
                                  <a:pt x="817" y="380"/>
                                </a:lnTo>
                                <a:lnTo>
                                  <a:pt x="778" y="434"/>
                                </a:lnTo>
                                <a:lnTo>
                                  <a:pt x="752" y="423"/>
                                </a:lnTo>
                                <a:lnTo>
                                  <a:pt x="791" y="370"/>
                                </a:lnTo>
                                <a:lnTo>
                                  <a:pt x="811" y="365"/>
                                </a:lnTo>
                                <a:close/>
                                <a:moveTo>
                                  <a:pt x="791" y="370"/>
                                </a:moveTo>
                                <a:lnTo>
                                  <a:pt x="801" y="360"/>
                                </a:lnTo>
                                <a:lnTo>
                                  <a:pt x="811" y="365"/>
                                </a:lnTo>
                                <a:lnTo>
                                  <a:pt x="791" y="370"/>
                                </a:lnTo>
                                <a:close/>
                                <a:moveTo>
                                  <a:pt x="929" y="439"/>
                                </a:moveTo>
                                <a:lnTo>
                                  <a:pt x="912" y="444"/>
                                </a:lnTo>
                                <a:lnTo>
                                  <a:pt x="798" y="383"/>
                                </a:lnTo>
                                <a:lnTo>
                                  <a:pt x="811" y="365"/>
                                </a:lnTo>
                                <a:lnTo>
                                  <a:pt x="926" y="426"/>
                                </a:lnTo>
                                <a:lnTo>
                                  <a:pt x="929" y="439"/>
                                </a:lnTo>
                                <a:close/>
                                <a:moveTo>
                                  <a:pt x="926" y="426"/>
                                </a:moveTo>
                                <a:lnTo>
                                  <a:pt x="935" y="431"/>
                                </a:lnTo>
                                <a:lnTo>
                                  <a:pt x="929" y="439"/>
                                </a:lnTo>
                                <a:lnTo>
                                  <a:pt x="926" y="426"/>
                                </a:lnTo>
                                <a:close/>
                                <a:moveTo>
                                  <a:pt x="889" y="469"/>
                                </a:moveTo>
                                <a:lnTo>
                                  <a:pt x="886" y="456"/>
                                </a:lnTo>
                                <a:lnTo>
                                  <a:pt x="906" y="428"/>
                                </a:lnTo>
                                <a:lnTo>
                                  <a:pt x="929" y="439"/>
                                </a:lnTo>
                                <a:lnTo>
                                  <a:pt x="909" y="466"/>
                                </a:lnTo>
                                <a:lnTo>
                                  <a:pt x="889" y="469"/>
                                </a:lnTo>
                                <a:close/>
                                <a:moveTo>
                                  <a:pt x="889" y="469"/>
                                </a:moveTo>
                                <a:lnTo>
                                  <a:pt x="880" y="464"/>
                                </a:lnTo>
                                <a:lnTo>
                                  <a:pt x="886" y="456"/>
                                </a:lnTo>
                                <a:lnTo>
                                  <a:pt x="889" y="469"/>
                                </a:lnTo>
                                <a:close/>
                                <a:moveTo>
                                  <a:pt x="942" y="477"/>
                                </a:moveTo>
                                <a:lnTo>
                                  <a:pt x="919" y="484"/>
                                </a:lnTo>
                                <a:lnTo>
                                  <a:pt x="889" y="469"/>
                                </a:lnTo>
                                <a:lnTo>
                                  <a:pt x="906" y="451"/>
                                </a:lnTo>
                                <a:lnTo>
                                  <a:pt x="935" y="466"/>
                                </a:lnTo>
                                <a:lnTo>
                                  <a:pt x="942" y="477"/>
                                </a:lnTo>
                                <a:close/>
                                <a:moveTo>
                                  <a:pt x="942" y="477"/>
                                </a:moveTo>
                                <a:lnTo>
                                  <a:pt x="942" y="494"/>
                                </a:lnTo>
                                <a:lnTo>
                                  <a:pt x="919" y="484"/>
                                </a:lnTo>
                                <a:lnTo>
                                  <a:pt x="942" y="477"/>
                                </a:lnTo>
                                <a:close/>
                                <a:moveTo>
                                  <a:pt x="935" y="322"/>
                                </a:moveTo>
                                <a:lnTo>
                                  <a:pt x="942" y="332"/>
                                </a:lnTo>
                                <a:lnTo>
                                  <a:pt x="942" y="477"/>
                                </a:lnTo>
                                <a:lnTo>
                                  <a:pt x="912" y="477"/>
                                </a:lnTo>
                                <a:lnTo>
                                  <a:pt x="912" y="332"/>
                                </a:lnTo>
                                <a:lnTo>
                                  <a:pt x="935" y="322"/>
                                </a:lnTo>
                                <a:close/>
                                <a:moveTo>
                                  <a:pt x="935" y="322"/>
                                </a:moveTo>
                                <a:lnTo>
                                  <a:pt x="942" y="325"/>
                                </a:lnTo>
                                <a:lnTo>
                                  <a:pt x="942" y="332"/>
                                </a:lnTo>
                                <a:lnTo>
                                  <a:pt x="935" y="322"/>
                                </a:lnTo>
                                <a:close/>
                                <a:moveTo>
                                  <a:pt x="725" y="241"/>
                                </a:moveTo>
                                <a:lnTo>
                                  <a:pt x="742" y="236"/>
                                </a:lnTo>
                                <a:lnTo>
                                  <a:pt x="935" y="322"/>
                                </a:lnTo>
                                <a:lnTo>
                                  <a:pt x="919" y="340"/>
                                </a:lnTo>
                                <a:lnTo>
                                  <a:pt x="729" y="254"/>
                                </a:lnTo>
                                <a:lnTo>
                                  <a:pt x="725" y="241"/>
                                </a:lnTo>
                                <a:close/>
                                <a:moveTo>
                                  <a:pt x="729" y="254"/>
                                </a:moveTo>
                                <a:lnTo>
                                  <a:pt x="716" y="249"/>
                                </a:lnTo>
                                <a:lnTo>
                                  <a:pt x="725" y="241"/>
                                </a:lnTo>
                                <a:lnTo>
                                  <a:pt x="729" y="254"/>
                                </a:lnTo>
                                <a:close/>
                                <a:moveTo>
                                  <a:pt x="788" y="185"/>
                                </a:moveTo>
                                <a:lnTo>
                                  <a:pt x="791" y="200"/>
                                </a:lnTo>
                                <a:lnTo>
                                  <a:pt x="748" y="251"/>
                                </a:lnTo>
                                <a:lnTo>
                                  <a:pt x="725" y="241"/>
                                </a:lnTo>
                                <a:lnTo>
                                  <a:pt x="768" y="190"/>
                                </a:lnTo>
                                <a:lnTo>
                                  <a:pt x="788" y="185"/>
                                </a:lnTo>
                                <a:close/>
                                <a:moveTo>
                                  <a:pt x="788" y="185"/>
                                </a:moveTo>
                                <a:lnTo>
                                  <a:pt x="801" y="193"/>
                                </a:lnTo>
                                <a:lnTo>
                                  <a:pt x="791" y="200"/>
                                </a:lnTo>
                                <a:lnTo>
                                  <a:pt x="788" y="185"/>
                                </a:lnTo>
                                <a:close/>
                                <a:moveTo>
                                  <a:pt x="699" y="157"/>
                                </a:moveTo>
                                <a:lnTo>
                                  <a:pt x="719" y="155"/>
                                </a:lnTo>
                                <a:lnTo>
                                  <a:pt x="788" y="185"/>
                                </a:lnTo>
                                <a:lnTo>
                                  <a:pt x="775" y="205"/>
                                </a:lnTo>
                                <a:lnTo>
                                  <a:pt x="702" y="173"/>
                                </a:lnTo>
                                <a:lnTo>
                                  <a:pt x="699" y="157"/>
                                </a:lnTo>
                                <a:close/>
                                <a:moveTo>
                                  <a:pt x="702" y="173"/>
                                </a:moveTo>
                                <a:lnTo>
                                  <a:pt x="693" y="167"/>
                                </a:lnTo>
                                <a:lnTo>
                                  <a:pt x="699" y="157"/>
                                </a:lnTo>
                                <a:lnTo>
                                  <a:pt x="702" y="173"/>
                                </a:lnTo>
                                <a:close/>
                                <a:moveTo>
                                  <a:pt x="794" y="66"/>
                                </a:moveTo>
                                <a:lnTo>
                                  <a:pt x="798" y="81"/>
                                </a:lnTo>
                                <a:lnTo>
                                  <a:pt x="722" y="170"/>
                                </a:lnTo>
                                <a:lnTo>
                                  <a:pt x="699" y="157"/>
                                </a:lnTo>
                                <a:lnTo>
                                  <a:pt x="775" y="71"/>
                                </a:lnTo>
                                <a:lnTo>
                                  <a:pt x="794" y="66"/>
                                </a:lnTo>
                                <a:close/>
                                <a:moveTo>
                                  <a:pt x="775" y="71"/>
                                </a:moveTo>
                                <a:lnTo>
                                  <a:pt x="781" y="61"/>
                                </a:lnTo>
                                <a:lnTo>
                                  <a:pt x="794" y="66"/>
                                </a:lnTo>
                                <a:lnTo>
                                  <a:pt x="775" y="71"/>
                                </a:lnTo>
                                <a:close/>
                                <a:moveTo>
                                  <a:pt x="942" y="140"/>
                                </a:moveTo>
                                <a:lnTo>
                                  <a:pt x="919" y="147"/>
                                </a:lnTo>
                                <a:lnTo>
                                  <a:pt x="781" y="86"/>
                                </a:lnTo>
                                <a:lnTo>
                                  <a:pt x="794" y="66"/>
                                </a:lnTo>
                                <a:lnTo>
                                  <a:pt x="935" y="129"/>
                                </a:lnTo>
                                <a:lnTo>
                                  <a:pt x="942" y="140"/>
                                </a:lnTo>
                                <a:close/>
                                <a:moveTo>
                                  <a:pt x="942" y="140"/>
                                </a:moveTo>
                                <a:lnTo>
                                  <a:pt x="942" y="157"/>
                                </a:lnTo>
                                <a:lnTo>
                                  <a:pt x="919" y="147"/>
                                </a:lnTo>
                                <a:lnTo>
                                  <a:pt x="942" y="140"/>
                                </a:lnTo>
                                <a:close/>
                                <a:moveTo>
                                  <a:pt x="942" y="119"/>
                                </a:moveTo>
                                <a:lnTo>
                                  <a:pt x="942" y="140"/>
                                </a:lnTo>
                                <a:lnTo>
                                  <a:pt x="912" y="140"/>
                                </a:lnTo>
                                <a:lnTo>
                                  <a:pt x="912" y="119"/>
                                </a:lnTo>
                                <a:lnTo>
                                  <a:pt x="942" y="119"/>
                                </a:lnTo>
                                <a:close/>
                                <a:moveTo>
                                  <a:pt x="942" y="119"/>
                                </a:moveTo>
                                <a:lnTo>
                                  <a:pt x="926" y="119"/>
                                </a:lnTo>
                                <a:lnTo>
                                  <a:pt x="942" y="119"/>
                                </a:lnTo>
                                <a:close/>
                                <a:moveTo>
                                  <a:pt x="926" y="0"/>
                                </a:moveTo>
                                <a:lnTo>
                                  <a:pt x="942" y="10"/>
                                </a:lnTo>
                                <a:lnTo>
                                  <a:pt x="942" y="119"/>
                                </a:lnTo>
                                <a:lnTo>
                                  <a:pt x="912" y="119"/>
                                </a:lnTo>
                                <a:lnTo>
                                  <a:pt x="912" y="10"/>
                                </a:lnTo>
                                <a:lnTo>
                                  <a:pt x="926" y="0"/>
                                </a:lnTo>
                                <a:close/>
                                <a:moveTo>
                                  <a:pt x="912" y="10"/>
                                </a:moveTo>
                                <a:lnTo>
                                  <a:pt x="912" y="0"/>
                                </a:lnTo>
                                <a:lnTo>
                                  <a:pt x="926" y="0"/>
                                </a:lnTo>
                                <a:lnTo>
                                  <a:pt x="912" y="10"/>
                                </a:lnTo>
                                <a:close/>
                                <a:moveTo>
                                  <a:pt x="1077" y="10"/>
                                </a:moveTo>
                                <a:lnTo>
                                  <a:pt x="1063" y="20"/>
                                </a:lnTo>
                                <a:lnTo>
                                  <a:pt x="926" y="20"/>
                                </a:lnTo>
                                <a:lnTo>
                                  <a:pt x="926" y="0"/>
                                </a:lnTo>
                                <a:lnTo>
                                  <a:pt x="1063" y="0"/>
                                </a:lnTo>
                                <a:lnTo>
                                  <a:pt x="1077" y="10"/>
                                </a:lnTo>
                                <a:close/>
                                <a:moveTo>
                                  <a:pt x="1063" y="0"/>
                                </a:moveTo>
                                <a:lnTo>
                                  <a:pt x="1077" y="0"/>
                                </a:lnTo>
                                <a:lnTo>
                                  <a:pt x="1077" y="10"/>
                                </a:lnTo>
                                <a:lnTo>
                                  <a:pt x="1063" y="0"/>
                                </a:lnTo>
                                <a:close/>
                                <a:moveTo>
                                  <a:pt x="1070" y="147"/>
                                </a:moveTo>
                                <a:lnTo>
                                  <a:pt x="1050" y="137"/>
                                </a:lnTo>
                                <a:lnTo>
                                  <a:pt x="1050" y="10"/>
                                </a:lnTo>
                                <a:lnTo>
                                  <a:pt x="1077" y="10"/>
                                </a:lnTo>
                                <a:lnTo>
                                  <a:pt x="1077" y="137"/>
                                </a:lnTo>
                                <a:lnTo>
                                  <a:pt x="1070" y="147"/>
                                </a:lnTo>
                                <a:close/>
                                <a:moveTo>
                                  <a:pt x="1070" y="147"/>
                                </a:moveTo>
                                <a:lnTo>
                                  <a:pt x="1050" y="155"/>
                                </a:lnTo>
                                <a:lnTo>
                                  <a:pt x="1050" y="137"/>
                                </a:lnTo>
                                <a:lnTo>
                                  <a:pt x="1070" y="147"/>
                                </a:lnTo>
                                <a:close/>
                                <a:moveTo>
                                  <a:pt x="1214" y="69"/>
                                </a:moveTo>
                                <a:lnTo>
                                  <a:pt x="1211" y="84"/>
                                </a:lnTo>
                                <a:lnTo>
                                  <a:pt x="1070" y="147"/>
                                </a:lnTo>
                                <a:lnTo>
                                  <a:pt x="1057" y="127"/>
                                </a:lnTo>
                                <a:lnTo>
                                  <a:pt x="1198" y="64"/>
                                </a:lnTo>
                                <a:lnTo>
                                  <a:pt x="1214" y="69"/>
                                </a:lnTo>
                                <a:close/>
                                <a:moveTo>
                                  <a:pt x="1198" y="64"/>
                                </a:moveTo>
                                <a:lnTo>
                                  <a:pt x="1208" y="58"/>
                                </a:lnTo>
                                <a:lnTo>
                                  <a:pt x="1214" y="69"/>
                                </a:lnTo>
                                <a:lnTo>
                                  <a:pt x="1198" y="64"/>
                                </a:lnTo>
                                <a:close/>
                                <a:moveTo>
                                  <a:pt x="1287" y="170"/>
                                </a:moveTo>
                                <a:lnTo>
                                  <a:pt x="1270" y="167"/>
                                </a:lnTo>
                                <a:lnTo>
                                  <a:pt x="1195" y="79"/>
                                </a:lnTo>
                                <a:lnTo>
                                  <a:pt x="1214" y="69"/>
                                </a:lnTo>
                                <a:lnTo>
                                  <a:pt x="1293" y="155"/>
                                </a:lnTo>
                                <a:lnTo>
                                  <a:pt x="1287" y="170"/>
                                </a:lnTo>
                                <a:close/>
                                <a:moveTo>
                                  <a:pt x="1293" y="155"/>
                                </a:moveTo>
                                <a:lnTo>
                                  <a:pt x="1300" y="165"/>
                                </a:lnTo>
                                <a:lnTo>
                                  <a:pt x="1287" y="170"/>
                                </a:lnTo>
                                <a:lnTo>
                                  <a:pt x="1293" y="155"/>
                                </a:lnTo>
                                <a:close/>
                                <a:moveTo>
                                  <a:pt x="1201" y="200"/>
                                </a:moveTo>
                                <a:lnTo>
                                  <a:pt x="1205" y="185"/>
                                </a:lnTo>
                                <a:lnTo>
                                  <a:pt x="1273" y="152"/>
                                </a:lnTo>
                                <a:lnTo>
                                  <a:pt x="1287" y="170"/>
                                </a:lnTo>
                                <a:lnTo>
                                  <a:pt x="1218" y="203"/>
                                </a:lnTo>
                                <a:lnTo>
                                  <a:pt x="1201" y="200"/>
                                </a:lnTo>
                                <a:close/>
                                <a:moveTo>
                                  <a:pt x="1201" y="200"/>
                                </a:moveTo>
                                <a:lnTo>
                                  <a:pt x="1191" y="190"/>
                                </a:lnTo>
                                <a:lnTo>
                                  <a:pt x="1205" y="185"/>
                                </a:lnTo>
                                <a:lnTo>
                                  <a:pt x="1201" y="200"/>
                                </a:lnTo>
                                <a:close/>
                                <a:moveTo>
                                  <a:pt x="1260" y="254"/>
                                </a:moveTo>
                                <a:lnTo>
                                  <a:pt x="1244" y="249"/>
                                </a:lnTo>
                                <a:lnTo>
                                  <a:pt x="1201" y="200"/>
                                </a:lnTo>
                                <a:lnTo>
                                  <a:pt x="1224" y="188"/>
                                </a:lnTo>
                                <a:lnTo>
                                  <a:pt x="1267" y="238"/>
                                </a:lnTo>
                                <a:lnTo>
                                  <a:pt x="1260" y="254"/>
                                </a:lnTo>
                                <a:close/>
                                <a:moveTo>
                                  <a:pt x="1267" y="238"/>
                                </a:moveTo>
                                <a:lnTo>
                                  <a:pt x="1273" y="246"/>
                                </a:lnTo>
                                <a:lnTo>
                                  <a:pt x="1260" y="254"/>
                                </a:lnTo>
                                <a:lnTo>
                                  <a:pt x="1267" y="238"/>
                                </a:lnTo>
                                <a:close/>
                                <a:moveTo>
                                  <a:pt x="1050" y="330"/>
                                </a:moveTo>
                                <a:lnTo>
                                  <a:pt x="1057" y="319"/>
                                </a:lnTo>
                                <a:lnTo>
                                  <a:pt x="1247" y="233"/>
                                </a:lnTo>
                                <a:lnTo>
                                  <a:pt x="1260" y="254"/>
                                </a:lnTo>
                                <a:lnTo>
                                  <a:pt x="1070" y="340"/>
                                </a:lnTo>
                                <a:lnTo>
                                  <a:pt x="1050" y="330"/>
                                </a:lnTo>
                                <a:close/>
                                <a:moveTo>
                                  <a:pt x="1050" y="330"/>
                                </a:moveTo>
                                <a:lnTo>
                                  <a:pt x="1050" y="325"/>
                                </a:lnTo>
                                <a:lnTo>
                                  <a:pt x="1057" y="319"/>
                                </a:lnTo>
                                <a:lnTo>
                                  <a:pt x="1050" y="330"/>
                                </a:lnTo>
                                <a:close/>
                                <a:moveTo>
                                  <a:pt x="1057" y="451"/>
                                </a:moveTo>
                                <a:lnTo>
                                  <a:pt x="1050" y="444"/>
                                </a:lnTo>
                                <a:lnTo>
                                  <a:pt x="1050" y="330"/>
                                </a:lnTo>
                                <a:lnTo>
                                  <a:pt x="1077" y="330"/>
                                </a:lnTo>
                                <a:lnTo>
                                  <a:pt x="1077" y="444"/>
                                </a:lnTo>
                                <a:lnTo>
                                  <a:pt x="1057" y="451"/>
                                </a:lnTo>
                                <a:close/>
                                <a:moveTo>
                                  <a:pt x="1057" y="451"/>
                                </a:moveTo>
                                <a:lnTo>
                                  <a:pt x="1050" y="449"/>
                                </a:lnTo>
                                <a:lnTo>
                                  <a:pt x="1050" y="444"/>
                                </a:lnTo>
                                <a:lnTo>
                                  <a:pt x="1057" y="451"/>
                                </a:lnTo>
                                <a:close/>
                                <a:moveTo>
                                  <a:pt x="1096" y="446"/>
                                </a:moveTo>
                                <a:lnTo>
                                  <a:pt x="1077" y="461"/>
                                </a:lnTo>
                                <a:lnTo>
                                  <a:pt x="1057" y="451"/>
                                </a:lnTo>
                                <a:lnTo>
                                  <a:pt x="1070" y="434"/>
                                </a:lnTo>
                                <a:lnTo>
                                  <a:pt x="1093" y="444"/>
                                </a:lnTo>
                                <a:lnTo>
                                  <a:pt x="1096" y="446"/>
                                </a:lnTo>
                                <a:close/>
                                <a:moveTo>
                                  <a:pt x="1096" y="446"/>
                                </a:moveTo>
                                <a:lnTo>
                                  <a:pt x="1122" y="482"/>
                                </a:lnTo>
                                <a:lnTo>
                                  <a:pt x="1077" y="461"/>
                                </a:lnTo>
                                <a:lnTo>
                                  <a:pt x="1096" y="446"/>
                                </a:lnTo>
                                <a:close/>
                                <a:moveTo>
                                  <a:pt x="1063" y="426"/>
                                </a:moveTo>
                                <a:lnTo>
                                  <a:pt x="1083" y="428"/>
                                </a:lnTo>
                                <a:lnTo>
                                  <a:pt x="1096" y="446"/>
                                </a:lnTo>
                                <a:lnTo>
                                  <a:pt x="1073" y="459"/>
                                </a:lnTo>
                                <a:lnTo>
                                  <a:pt x="1060" y="439"/>
                                </a:lnTo>
                                <a:lnTo>
                                  <a:pt x="1063" y="426"/>
                                </a:lnTo>
                                <a:close/>
                                <a:moveTo>
                                  <a:pt x="1060" y="439"/>
                                </a:moveTo>
                                <a:lnTo>
                                  <a:pt x="1054" y="431"/>
                                </a:lnTo>
                                <a:lnTo>
                                  <a:pt x="1063" y="426"/>
                                </a:lnTo>
                                <a:lnTo>
                                  <a:pt x="1060" y="439"/>
                                </a:lnTo>
                                <a:close/>
                                <a:moveTo>
                                  <a:pt x="1198" y="370"/>
                                </a:moveTo>
                                <a:lnTo>
                                  <a:pt x="1195" y="385"/>
                                </a:lnTo>
                                <a:lnTo>
                                  <a:pt x="1080" y="444"/>
                                </a:lnTo>
                                <a:lnTo>
                                  <a:pt x="1063" y="426"/>
                                </a:lnTo>
                                <a:lnTo>
                                  <a:pt x="1178" y="368"/>
                                </a:lnTo>
                                <a:lnTo>
                                  <a:pt x="1198" y="370"/>
                                </a:lnTo>
                                <a:close/>
                                <a:moveTo>
                                  <a:pt x="1178" y="368"/>
                                </a:moveTo>
                                <a:lnTo>
                                  <a:pt x="1191" y="360"/>
                                </a:lnTo>
                                <a:lnTo>
                                  <a:pt x="1198" y="370"/>
                                </a:lnTo>
                                <a:lnTo>
                                  <a:pt x="1178" y="368"/>
                                </a:lnTo>
                                <a:close/>
                                <a:moveTo>
                                  <a:pt x="1237" y="436"/>
                                </a:moveTo>
                                <a:lnTo>
                                  <a:pt x="1214" y="436"/>
                                </a:lnTo>
                                <a:lnTo>
                                  <a:pt x="1175" y="380"/>
                                </a:lnTo>
                                <a:lnTo>
                                  <a:pt x="1198" y="370"/>
                                </a:lnTo>
                                <a:lnTo>
                                  <a:pt x="1237" y="426"/>
                                </a:lnTo>
                                <a:lnTo>
                                  <a:pt x="1237" y="436"/>
                                </a:lnTo>
                                <a:close/>
                                <a:moveTo>
                                  <a:pt x="1237" y="436"/>
                                </a:moveTo>
                                <a:lnTo>
                                  <a:pt x="1228" y="451"/>
                                </a:lnTo>
                                <a:lnTo>
                                  <a:pt x="1214" y="436"/>
                                </a:lnTo>
                                <a:lnTo>
                                  <a:pt x="1237" y="436"/>
                                </a:lnTo>
                                <a:close/>
                                <a:moveTo>
                                  <a:pt x="1273" y="368"/>
                                </a:moveTo>
                                <a:lnTo>
                                  <a:pt x="1277" y="383"/>
                                </a:lnTo>
                                <a:lnTo>
                                  <a:pt x="1237" y="436"/>
                                </a:lnTo>
                                <a:lnTo>
                                  <a:pt x="1214" y="426"/>
                                </a:lnTo>
                                <a:lnTo>
                                  <a:pt x="1254" y="370"/>
                                </a:lnTo>
                                <a:lnTo>
                                  <a:pt x="1273" y="368"/>
                                </a:lnTo>
                                <a:close/>
                                <a:moveTo>
                                  <a:pt x="1254" y="370"/>
                                </a:moveTo>
                                <a:lnTo>
                                  <a:pt x="1260" y="363"/>
                                </a:lnTo>
                                <a:lnTo>
                                  <a:pt x="1273" y="368"/>
                                </a:lnTo>
                                <a:lnTo>
                                  <a:pt x="1254" y="370"/>
                                </a:lnTo>
                                <a:close/>
                                <a:moveTo>
                                  <a:pt x="1392" y="441"/>
                                </a:moveTo>
                                <a:lnTo>
                                  <a:pt x="1372" y="444"/>
                                </a:lnTo>
                                <a:lnTo>
                                  <a:pt x="1260" y="385"/>
                                </a:lnTo>
                                <a:lnTo>
                                  <a:pt x="1273" y="368"/>
                                </a:lnTo>
                                <a:lnTo>
                                  <a:pt x="1388" y="426"/>
                                </a:lnTo>
                                <a:lnTo>
                                  <a:pt x="1392" y="441"/>
                                </a:lnTo>
                                <a:close/>
                                <a:moveTo>
                                  <a:pt x="1388" y="426"/>
                                </a:moveTo>
                                <a:lnTo>
                                  <a:pt x="1398" y="431"/>
                                </a:lnTo>
                                <a:lnTo>
                                  <a:pt x="1392" y="441"/>
                                </a:lnTo>
                                <a:lnTo>
                                  <a:pt x="1388" y="426"/>
                                </a:lnTo>
                                <a:close/>
                                <a:moveTo>
                                  <a:pt x="1346" y="494"/>
                                </a:moveTo>
                                <a:lnTo>
                                  <a:pt x="1333" y="479"/>
                                </a:lnTo>
                                <a:lnTo>
                                  <a:pt x="1369" y="431"/>
                                </a:lnTo>
                                <a:lnTo>
                                  <a:pt x="1392" y="441"/>
                                </a:lnTo>
                                <a:lnTo>
                                  <a:pt x="1356" y="489"/>
                                </a:lnTo>
                                <a:lnTo>
                                  <a:pt x="1346" y="494"/>
                                </a:lnTo>
                                <a:close/>
                                <a:moveTo>
                                  <a:pt x="1346" y="494"/>
                                </a:moveTo>
                                <a:lnTo>
                                  <a:pt x="1323" y="494"/>
                                </a:lnTo>
                                <a:lnTo>
                                  <a:pt x="1333" y="479"/>
                                </a:lnTo>
                                <a:lnTo>
                                  <a:pt x="1346" y="494"/>
                                </a:lnTo>
                                <a:close/>
                                <a:moveTo>
                                  <a:pt x="1434" y="484"/>
                                </a:moveTo>
                                <a:lnTo>
                                  <a:pt x="1421" y="494"/>
                                </a:lnTo>
                                <a:lnTo>
                                  <a:pt x="1346" y="494"/>
                                </a:lnTo>
                                <a:lnTo>
                                  <a:pt x="1346" y="472"/>
                                </a:lnTo>
                                <a:lnTo>
                                  <a:pt x="1421" y="472"/>
                                </a:lnTo>
                                <a:lnTo>
                                  <a:pt x="1434" y="484"/>
                                </a:lnTo>
                                <a:close/>
                                <a:moveTo>
                                  <a:pt x="1421" y="472"/>
                                </a:moveTo>
                                <a:lnTo>
                                  <a:pt x="1434" y="472"/>
                                </a:lnTo>
                                <a:lnTo>
                                  <a:pt x="1434" y="484"/>
                                </a:lnTo>
                                <a:lnTo>
                                  <a:pt x="1421" y="472"/>
                                </a:lnTo>
                                <a:close/>
                                <a:moveTo>
                                  <a:pt x="1421" y="601"/>
                                </a:moveTo>
                                <a:lnTo>
                                  <a:pt x="1408" y="588"/>
                                </a:lnTo>
                                <a:lnTo>
                                  <a:pt x="1408" y="484"/>
                                </a:lnTo>
                                <a:lnTo>
                                  <a:pt x="1434" y="484"/>
                                </a:lnTo>
                                <a:lnTo>
                                  <a:pt x="1434" y="588"/>
                                </a:lnTo>
                                <a:lnTo>
                                  <a:pt x="1421" y="601"/>
                                </a:lnTo>
                                <a:close/>
                                <a:moveTo>
                                  <a:pt x="1434" y="588"/>
                                </a:moveTo>
                                <a:lnTo>
                                  <a:pt x="1434" y="601"/>
                                </a:lnTo>
                                <a:lnTo>
                                  <a:pt x="1421" y="601"/>
                                </a:lnTo>
                                <a:lnTo>
                                  <a:pt x="1434" y="588"/>
                                </a:lnTo>
                                <a:close/>
                                <a:moveTo>
                                  <a:pt x="1365" y="588"/>
                                </a:moveTo>
                                <a:lnTo>
                                  <a:pt x="1378" y="578"/>
                                </a:lnTo>
                                <a:lnTo>
                                  <a:pt x="1421" y="578"/>
                                </a:lnTo>
                                <a:lnTo>
                                  <a:pt x="1421" y="601"/>
                                </a:lnTo>
                                <a:lnTo>
                                  <a:pt x="1378" y="601"/>
                                </a:lnTo>
                                <a:lnTo>
                                  <a:pt x="1365" y="588"/>
                                </a:lnTo>
                                <a:close/>
                                <a:moveTo>
                                  <a:pt x="1365" y="588"/>
                                </a:moveTo>
                                <a:lnTo>
                                  <a:pt x="1365" y="578"/>
                                </a:lnTo>
                                <a:lnTo>
                                  <a:pt x="1378" y="578"/>
                                </a:lnTo>
                                <a:lnTo>
                                  <a:pt x="1365" y="588"/>
                                </a:lnTo>
                                <a:close/>
                                <a:moveTo>
                                  <a:pt x="1385" y="621"/>
                                </a:moveTo>
                                <a:lnTo>
                                  <a:pt x="1365" y="613"/>
                                </a:lnTo>
                                <a:lnTo>
                                  <a:pt x="1365" y="588"/>
                                </a:lnTo>
                                <a:lnTo>
                                  <a:pt x="1392" y="588"/>
                                </a:lnTo>
                                <a:lnTo>
                                  <a:pt x="1392" y="613"/>
                                </a:lnTo>
                                <a:lnTo>
                                  <a:pt x="1385" y="621"/>
                                </a:lnTo>
                                <a:close/>
                                <a:moveTo>
                                  <a:pt x="1385" y="621"/>
                                </a:moveTo>
                                <a:lnTo>
                                  <a:pt x="1365" y="631"/>
                                </a:lnTo>
                                <a:lnTo>
                                  <a:pt x="1365" y="613"/>
                                </a:lnTo>
                                <a:lnTo>
                                  <a:pt x="1385" y="621"/>
                                </a:lnTo>
                                <a:close/>
                                <a:moveTo>
                                  <a:pt x="1549" y="542"/>
                                </a:moveTo>
                                <a:lnTo>
                                  <a:pt x="1543" y="550"/>
                                </a:lnTo>
                                <a:lnTo>
                                  <a:pt x="1385" y="621"/>
                                </a:lnTo>
                                <a:lnTo>
                                  <a:pt x="1372" y="603"/>
                                </a:lnTo>
                                <a:lnTo>
                                  <a:pt x="1529" y="532"/>
                                </a:lnTo>
                                <a:lnTo>
                                  <a:pt x="1549" y="542"/>
                                </a:lnTo>
                                <a:close/>
                                <a:moveTo>
                                  <a:pt x="1549" y="542"/>
                                </a:moveTo>
                                <a:lnTo>
                                  <a:pt x="1549" y="548"/>
                                </a:lnTo>
                                <a:lnTo>
                                  <a:pt x="1543" y="550"/>
                                </a:lnTo>
                                <a:lnTo>
                                  <a:pt x="1549" y="542"/>
                                </a:lnTo>
                                <a:close/>
                                <a:moveTo>
                                  <a:pt x="1536" y="363"/>
                                </a:moveTo>
                                <a:lnTo>
                                  <a:pt x="1549" y="375"/>
                                </a:lnTo>
                                <a:lnTo>
                                  <a:pt x="1549" y="542"/>
                                </a:lnTo>
                                <a:lnTo>
                                  <a:pt x="1523" y="542"/>
                                </a:lnTo>
                                <a:lnTo>
                                  <a:pt x="1523" y="375"/>
                                </a:lnTo>
                                <a:lnTo>
                                  <a:pt x="1536" y="363"/>
                                </a:lnTo>
                                <a:close/>
                                <a:moveTo>
                                  <a:pt x="1523" y="375"/>
                                </a:moveTo>
                                <a:lnTo>
                                  <a:pt x="1523" y="363"/>
                                </a:lnTo>
                                <a:lnTo>
                                  <a:pt x="1536" y="363"/>
                                </a:lnTo>
                                <a:lnTo>
                                  <a:pt x="1523" y="375"/>
                                </a:lnTo>
                                <a:close/>
                                <a:moveTo>
                                  <a:pt x="1628" y="375"/>
                                </a:moveTo>
                                <a:lnTo>
                                  <a:pt x="1615" y="385"/>
                                </a:lnTo>
                                <a:lnTo>
                                  <a:pt x="1536" y="385"/>
                                </a:lnTo>
                                <a:lnTo>
                                  <a:pt x="1536" y="363"/>
                                </a:lnTo>
                                <a:lnTo>
                                  <a:pt x="1615" y="363"/>
                                </a:lnTo>
                                <a:lnTo>
                                  <a:pt x="1628" y="375"/>
                                </a:lnTo>
                                <a:close/>
                                <a:moveTo>
                                  <a:pt x="1628" y="375"/>
                                </a:moveTo>
                                <a:lnTo>
                                  <a:pt x="1628" y="385"/>
                                </a:lnTo>
                                <a:lnTo>
                                  <a:pt x="1615" y="385"/>
                                </a:lnTo>
                                <a:lnTo>
                                  <a:pt x="1628" y="375"/>
                                </a:lnTo>
                                <a:close/>
                                <a:moveTo>
                                  <a:pt x="1615" y="304"/>
                                </a:moveTo>
                                <a:lnTo>
                                  <a:pt x="1628" y="317"/>
                                </a:lnTo>
                                <a:lnTo>
                                  <a:pt x="1628" y="375"/>
                                </a:lnTo>
                                <a:lnTo>
                                  <a:pt x="1602" y="375"/>
                                </a:lnTo>
                                <a:lnTo>
                                  <a:pt x="1602" y="317"/>
                                </a:lnTo>
                                <a:lnTo>
                                  <a:pt x="1615" y="304"/>
                                </a:lnTo>
                                <a:close/>
                                <a:moveTo>
                                  <a:pt x="1602" y="317"/>
                                </a:moveTo>
                                <a:lnTo>
                                  <a:pt x="1602" y="304"/>
                                </a:lnTo>
                                <a:lnTo>
                                  <a:pt x="1615" y="304"/>
                                </a:lnTo>
                                <a:lnTo>
                                  <a:pt x="1602" y="317"/>
                                </a:lnTo>
                                <a:close/>
                                <a:moveTo>
                                  <a:pt x="1766" y="317"/>
                                </a:moveTo>
                                <a:lnTo>
                                  <a:pt x="1753" y="327"/>
                                </a:lnTo>
                                <a:lnTo>
                                  <a:pt x="1615" y="327"/>
                                </a:lnTo>
                                <a:lnTo>
                                  <a:pt x="1615" y="304"/>
                                </a:lnTo>
                                <a:lnTo>
                                  <a:pt x="1753" y="304"/>
                                </a:lnTo>
                                <a:lnTo>
                                  <a:pt x="1766" y="317"/>
                                </a:lnTo>
                                <a:close/>
                                <a:moveTo>
                                  <a:pt x="1753" y="304"/>
                                </a:moveTo>
                                <a:lnTo>
                                  <a:pt x="1766" y="304"/>
                                </a:lnTo>
                                <a:lnTo>
                                  <a:pt x="1766" y="317"/>
                                </a:lnTo>
                                <a:lnTo>
                                  <a:pt x="1753" y="304"/>
                                </a:lnTo>
                                <a:close/>
                                <a:moveTo>
                                  <a:pt x="1759" y="454"/>
                                </a:moveTo>
                                <a:lnTo>
                                  <a:pt x="1740" y="446"/>
                                </a:lnTo>
                                <a:lnTo>
                                  <a:pt x="1740" y="317"/>
                                </a:lnTo>
                                <a:lnTo>
                                  <a:pt x="1766" y="317"/>
                                </a:lnTo>
                                <a:lnTo>
                                  <a:pt x="1766" y="446"/>
                                </a:lnTo>
                                <a:lnTo>
                                  <a:pt x="1759" y="454"/>
                                </a:lnTo>
                                <a:close/>
                                <a:moveTo>
                                  <a:pt x="1759" y="454"/>
                                </a:moveTo>
                                <a:lnTo>
                                  <a:pt x="1740" y="464"/>
                                </a:lnTo>
                                <a:lnTo>
                                  <a:pt x="1740" y="446"/>
                                </a:lnTo>
                                <a:lnTo>
                                  <a:pt x="1759" y="454"/>
                                </a:lnTo>
                                <a:close/>
                                <a:moveTo>
                                  <a:pt x="1772" y="449"/>
                                </a:moveTo>
                                <a:lnTo>
                                  <a:pt x="1759" y="454"/>
                                </a:lnTo>
                                <a:lnTo>
                                  <a:pt x="1746" y="436"/>
                                </a:lnTo>
                                <a:lnTo>
                                  <a:pt x="1759" y="431"/>
                                </a:lnTo>
                                <a:lnTo>
                                  <a:pt x="1772" y="449"/>
                                </a:lnTo>
                                <a:close/>
                                <a:moveTo>
                                  <a:pt x="1772" y="449"/>
                                </a:moveTo>
                                <a:lnTo>
                                  <a:pt x="1766" y="439"/>
                                </a:lnTo>
                                <a:lnTo>
                                  <a:pt x="1772" y="449"/>
                                </a:lnTo>
                                <a:close/>
                                <a:moveTo>
                                  <a:pt x="1904" y="378"/>
                                </a:moveTo>
                                <a:lnTo>
                                  <a:pt x="1900" y="393"/>
                                </a:lnTo>
                                <a:lnTo>
                                  <a:pt x="1772" y="449"/>
                                </a:lnTo>
                                <a:lnTo>
                                  <a:pt x="1759" y="431"/>
                                </a:lnTo>
                                <a:lnTo>
                                  <a:pt x="1887" y="375"/>
                                </a:lnTo>
                                <a:lnTo>
                                  <a:pt x="1904" y="378"/>
                                </a:lnTo>
                                <a:close/>
                                <a:moveTo>
                                  <a:pt x="1887" y="375"/>
                                </a:moveTo>
                                <a:lnTo>
                                  <a:pt x="1897" y="370"/>
                                </a:lnTo>
                                <a:lnTo>
                                  <a:pt x="1904" y="378"/>
                                </a:lnTo>
                                <a:lnTo>
                                  <a:pt x="1887" y="375"/>
                                </a:lnTo>
                                <a:close/>
                                <a:moveTo>
                                  <a:pt x="1976" y="482"/>
                                </a:moveTo>
                                <a:lnTo>
                                  <a:pt x="1956" y="477"/>
                                </a:lnTo>
                                <a:lnTo>
                                  <a:pt x="1881" y="388"/>
                                </a:lnTo>
                                <a:lnTo>
                                  <a:pt x="1904" y="378"/>
                                </a:lnTo>
                                <a:lnTo>
                                  <a:pt x="1979" y="466"/>
                                </a:lnTo>
                                <a:lnTo>
                                  <a:pt x="1976" y="482"/>
                                </a:lnTo>
                                <a:close/>
                                <a:moveTo>
                                  <a:pt x="1979" y="466"/>
                                </a:moveTo>
                                <a:lnTo>
                                  <a:pt x="1989" y="474"/>
                                </a:lnTo>
                                <a:lnTo>
                                  <a:pt x="1976" y="482"/>
                                </a:lnTo>
                                <a:lnTo>
                                  <a:pt x="1979" y="466"/>
                                </a:lnTo>
                                <a:close/>
                                <a:moveTo>
                                  <a:pt x="1812" y="548"/>
                                </a:moveTo>
                                <a:lnTo>
                                  <a:pt x="1812" y="530"/>
                                </a:lnTo>
                                <a:lnTo>
                                  <a:pt x="1963" y="461"/>
                                </a:lnTo>
                                <a:lnTo>
                                  <a:pt x="1976" y="482"/>
                                </a:lnTo>
                                <a:lnTo>
                                  <a:pt x="1828" y="548"/>
                                </a:lnTo>
                                <a:lnTo>
                                  <a:pt x="1812" y="548"/>
                                </a:lnTo>
                                <a:close/>
                                <a:moveTo>
                                  <a:pt x="1812" y="548"/>
                                </a:moveTo>
                                <a:lnTo>
                                  <a:pt x="1792" y="537"/>
                                </a:lnTo>
                                <a:lnTo>
                                  <a:pt x="1812" y="530"/>
                                </a:lnTo>
                                <a:lnTo>
                                  <a:pt x="1812" y="548"/>
                                </a:lnTo>
                                <a:close/>
                                <a:moveTo>
                                  <a:pt x="1982" y="611"/>
                                </a:moveTo>
                                <a:lnTo>
                                  <a:pt x="1963" y="613"/>
                                </a:lnTo>
                                <a:lnTo>
                                  <a:pt x="1812" y="548"/>
                                </a:lnTo>
                                <a:lnTo>
                                  <a:pt x="1828" y="530"/>
                                </a:lnTo>
                                <a:lnTo>
                                  <a:pt x="1976" y="596"/>
                                </a:lnTo>
                                <a:lnTo>
                                  <a:pt x="1982" y="611"/>
                                </a:lnTo>
                                <a:close/>
                                <a:moveTo>
                                  <a:pt x="1976" y="596"/>
                                </a:moveTo>
                                <a:lnTo>
                                  <a:pt x="1989" y="601"/>
                                </a:lnTo>
                                <a:lnTo>
                                  <a:pt x="1982" y="611"/>
                                </a:lnTo>
                                <a:lnTo>
                                  <a:pt x="1976" y="596"/>
                                </a:lnTo>
                                <a:close/>
                                <a:moveTo>
                                  <a:pt x="1887" y="702"/>
                                </a:moveTo>
                                <a:lnTo>
                                  <a:pt x="1881" y="687"/>
                                </a:lnTo>
                                <a:lnTo>
                                  <a:pt x="1959" y="598"/>
                                </a:lnTo>
                                <a:lnTo>
                                  <a:pt x="1982" y="611"/>
                                </a:lnTo>
                                <a:lnTo>
                                  <a:pt x="1904" y="700"/>
                                </a:lnTo>
                                <a:lnTo>
                                  <a:pt x="1887" y="702"/>
                                </a:lnTo>
                                <a:close/>
                                <a:moveTo>
                                  <a:pt x="1904" y="700"/>
                                </a:moveTo>
                                <a:lnTo>
                                  <a:pt x="1897" y="707"/>
                                </a:lnTo>
                                <a:lnTo>
                                  <a:pt x="1887" y="702"/>
                                </a:lnTo>
                                <a:lnTo>
                                  <a:pt x="1904" y="700"/>
                                </a:lnTo>
                                <a:close/>
                                <a:moveTo>
                                  <a:pt x="1822" y="659"/>
                                </a:moveTo>
                                <a:lnTo>
                                  <a:pt x="1838" y="656"/>
                                </a:lnTo>
                                <a:lnTo>
                                  <a:pt x="1900" y="684"/>
                                </a:lnTo>
                                <a:lnTo>
                                  <a:pt x="1887" y="702"/>
                                </a:lnTo>
                                <a:lnTo>
                                  <a:pt x="1825" y="674"/>
                                </a:lnTo>
                                <a:lnTo>
                                  <a:pt x="1822" y="659"/>
                                </a:lnTo>
                                <a:close/>
                                <a:moveTo>
                                  <a:pt x="1822" y="659"/>
                                </a:moveTo>
                                <a:lnTo>
                                  <a:pt x="1828" y="651"/>
                                </a:lnTo>
                                <a:lnTo>
                                  <a:pt x="1838" y="656"/>
                                </a:lnTo>
                                <a:lnTo>
                                  <a:pt x="1822" y="659"/>
                                </a:lnTo>
                                <a:close/>
                                <a:moveTo>
                                  <a:pt x="1782" y="725"/>
                                </a:moveTo>
                                <a:lnTo>
                                  <a:pt x="1779" y="710"/>
                                </a:lnTo>
                                <a:lnTo>
                                  <a:pt x="1822" y="659"/>
                                </a:lnTo>
                                <a:lnTo>
                                  <a:pt x="1845" y="672"/>
                                </a:lnTo>
                                <a:lnTo>
                                  <a:pt x="1802" y="722"/>
                                </a:lnTo>
                                <a:lnTo>
                                  <a:pt x="1782" y="725"/>
                                </a:lnTo>
                                <a:close/>
                                <a:moveTo>
                                  <a:pt x="1802" y="722"/>
                                </a:moveTo>
                                <a:lnTo>
                                  <a:pt x="1792" y="730"/>
                                </a:lnTo>
                                <a:lnTo>
                                  <a:pt x="1782" y="725"/>
                                </a:lnTo>
                                <a:lnTo>
                                  <a:pt x="1802" y="722"/>
                                </a:lnTo>
                                <a:close/>
                                <a:moveTo>
                                  <a:pt x="1598" y="624"/>
                                </a:moveTo>
                                <a:lnTo>
                                  <a:pt x="1612" y="624"/>
                                </a:lnTo>
                                <a:lnTo>
                                  <a:pt x="1795" y="707"/>
                                </a:lnTo>
                                <a:lnTo>
                                  <a:pt x="1782" y="725"/>
                                </a:lnTo>
                                <a:lnTo>
                                  <a:pt x="1598" y="644"/>
                                </a:lnTo>
                                <a:lnTo>
                                  <a:pt x="1598" y="624"/>
                                </a:lnTo>
                                <a:close/>
                                <a:moveTo>
                                  <a:pt x="1598" y="624"/>
                                </a:moveTo>
                                <a:lnTo>
                                  <a:pt x="1605" y="621"/>
                                </a:lnTo>
                                <a:lnTo>
                                  <a:pt x="1612" y="624"/>
                                </a:lnTo>
                                <a:lnTo>
                                  <a:pt x="1598" y="624"/>
                                </a:lnTo>
                                <a:close/>
                                <a:moveTo>
                                  <a:pt x="1467" y="689"/>
                                </a:moveTo>
                                <a:lnTo>
                                  <a:pt x="1474" y="679"/>
                                </a:lnTo>
                                <a:lnTo>
                                  <a:pt x="1598" y="624"/>
                                </a:lnTo>
                                <a:lnTo>
                                  <a:pt x="1612" y="644"/>
                                </a:lnTo>
                                <a:lnTo>
                                  <a:pt x="1487" y="700"/>
                                </a:lnTo>
                                <a:lnTo>
                                  <a:pt x="1467" y="689"/>
                                </a:lnTo>
                                <a:close/>
                                <a:moveTo>
                                  <a:pt x="1467" y="689"/>
                                </a:moveTo>
                                <a:lnTo>
                                  <a:pt x="1467" y="684"/>
                                </a:lnTo>
                                <a:lnTo>
                                  <a:pt x="1474" y="679"/>
                                </a:lnTo>
                                <a:lnTo>
                                  <a:pt x="1467" y="689"/>
                                </a:lnTo>
                                <a:close/>
                                <a:moveTo>
                                  <a:pt x="1493" y="712"/>
                                </a:moveTo>
                                <a:lnTo>
                                  <a:pt x="1467" y="707"/>
                                </a:lnTo>
                                <a:lnTo>
                                  <a:pt x="1467" y="689"/>
                                </a:lnTo>
                                <a:lnTo>
                                  <a:pt x="1493" y="689"/>
                                </a:lnTo>
                                <a:lnTo>
                                  <a:pt x="1493" y="707"/>
                                </a:lnTo>
                                <a:lnTo>
                                  <a:pt x="1493" y="712"/>
                                </a:lnTo>
                                <a:close/>
                                <a:moveTo>
                                  <a:pt x="1493" y="712"/>
                                </a:moveTo>
                                <a:lnTo>
                                  <a:pt x="1467" y="745"/>
                                </a:lnTo>
                                <a:lnTo>
                                  <a:pt x="1467" y="707"/>
                                </a:lnTo>
                                <a:lnTo>
                                  <a:pt x="1493" y="712"/>
                                </a:lnTo>
                                <a:close/>
                                <a:moveTo>
                                  <a:pt x="1503" y="677"/>
                                </a:moveTo>
                                <a:lnTo>
                                  <a:pt x="1506" y="692"/>
                                </a:lnTo>
                                <a:lnTo>
                                  <a:pt x="1493" y="712"/>
                                </a:lnTo>
                                <a:lnTo>
                                  <a:pt x="1467" y="702"/>
                                </a:lnTo>
                                <a:lnTo>
                                  <a:pt x="1484" y="679"/>
                                </a:lnTo>
                                <a:lnTo>
                                  <a:pt x="1503" y="677"/>
                                </a:lnTo>
                                <a:close/>
                                <a:moveTo>
                                  <a:pt x="1484" y="679"/>
                                </a:moveTo>
                                <a:lnTo>
                                  <a:pt x="1490" y="672"/>
                                </a:lnTo>
                                <a:lnTo>
                                  <a:pt x="1503" y="677"/>
                                </a:lnTo>
                                <a:lnTo>
                                  <a:pt x="1484" y="679"/>
                                </a:lnTo>
                                <a:close/>
                                <a:moveTo>
                                  <a:pt x="1621" y="750"/>
                                </a:moveTo>
                                <a:lnTo>
                                  <a:pt x="1602" y="753"/>
                                </a:lnTo>
                                <a:lnTo>
                                  <a:pt x="1487" y="695"/>
                                </a:lnTo>
                                <a:lnTo>
                                  <a:pt x="1503" y="677"/>
                                </a:lnTo>
                                <a:lnTo>
                                  <a:pt x="1618" y="735"/>
                                </a:lnTo>
                                <a:lnTo>
                                  <a:pt x="1621" y="750"/>
                                </a:lnTo>
                                <a:close/>
                                <a:moveTo>
                                  <a:pt x="1618" y="735"/>
                                </a:moveTo>
                                <a:lnTo>
                                  <a:pt x="1628" y="740"/>
                                </a:lnTo>
                                <a:lnTo>
                                  <a:pt x="1621" y="750"/>
                                </a:lnTo>
                                <a:lnTo>
                                  <a:pt x="1618" y="735"/>
                                </a:lnTo>
                                <a:close/>
                                <a:moveTo>
                                  <a:pt x="1575" y="801"/>
                                </a:moveTo>
                                <a:lnTo>
                                  <a:pt x="1562" y="786"/>
                                </a:lnTo>
                                <a:lnTo>
                                  <a:pt x="1598" y="740"/>
                                </a:lnTo>
                                <a:lnTo>
                                  <a:pt x="1621" y="750"/>
                                </a:lnTo>
                                <a:lnTo>
                                  <a:pt x="1589" y="796"/>
                                </a:lnTo>
                                <a:lnTo>
                                  <a:pt x="1575" y="801"/>
                                </a:lnTo>
                                <a:close/>
                                <a:moveTo>
                                  <a:pt x="1575" y="801"/>
                                </a:moveTo>
                                <a:lnTo>
                                  <a:pt x="1552" y="801"/>
                                </a:lnTo>
                                <a:lnTo>
                                  <a:pt x="1562" y="786"/>
                                </a:lnTo>
                                <a:lnTo>
                                  <a:pt x="1575" y="801"/>
                                </a:lnTo>
                                <a:close/>
                                <a:moveTo>
                                  <a:pt x="1664" y="791"/>
                                </a:moveTo>
                                <a:lnTo>
                                  <a:pt x="1651" y="801"/>
                                </a:lnTo>
                                <a:lnTo>
                                  <a:pt x="1575" y="801"/>
                                </a:lnTo>
                                <a:lnTo>
                                  <a:pt x="1575" y="781"/>
                                </a:lnTo>
                                <a:lnTo>
                                  <a:pt x="1651" y="781"/>
                                </a:lnTo>
                                <a:lnTo>
                                  <a:pt x="1664" y="791"/>
                                </a:lnTo>
                                <a:close/>
                                <a:moveTo>
                                  <a:pt x="1651" y="781"/>
                                </a:moveTo>
                                <a:lnTo>
                                  <a:pt x="1664" y="781"/>
                                </a:lnTo>
                                <a:lnTo>
                                  <a:pt x="1664" y="791"/>
                                </a:lnTo>
                                <a:lnTo>
                                  <a:pt x="1651" y="781"/>
                                </a:lnTo>
                                <a:close/>
                                <a:moveTo>
                                  <a:pt x="1651" y="907"/>
                                </a:moveTo>
                                <a:lnTo>
                                  <a:pt x="1638" y="897"/>
                                </a:lnTo>
                                <a:lnTo>
                                  <a:pt x="1638" y="791"/>
                                </a:lnTo>
                                <a:lnTo>
                                  <a:pt x="1664" y="791"/>
                                </a:lnTo>
                                <a:lnTo>
                                  <a:pt x="1664" y="897"/>
                                </a:lnTo>
                                <a:lnTo>
                                  <a:pt x="1651" y="907"/>
                                </a:lnTo>
                                <a:close/>
                                <a:moveTo>
                                  <a:pt x="1664" y="897"/>
                                </a:moveTo>
                                <a:lnTo>
                                  <a:pt x="1664" y="907"/>
                                </a:lnTo>
                                <a:lnTo>
                                  <a:pt x="1651" y="907"/>
                                </a:lnTo>
                                <a:lnTo>
                                  <a:pt x="1664" y="897"/>
                                </a:lnTo>
                                <a:close/>
                                <a:moveTo>
                                  <a:pt x="1562" y="902"/>
                                </a:moveTo>
                                <a:lnTo>
                                  <a:pt x="1575" y="887"/>
                                </a:lnTo>
                                <a:lnTo>
                                  <a:pt x="1651" y="887"/>
                                </a:lnTo>
                                <a:lnTo>
                                  <a:pt x="1651" y="907"/>
                                </a:lnTo>
                                <a:lnTo>
                                  <a:pt x="1575" y="907"/>
                                </a:lnTo>
                                <a:lnTo>
                                  <a:pt x="1562" y="902"/>
                                </a:lnTo>
                                <a:close/>
                                <a:moveTo>
                                  <a:pt x="1562" y="902"/>
                                </a:moveTo>
                                <a:lnTo>
                                  <a:pt x="1549" y="887"/>
                                </a:lnTo>
                                <a:lnTo>
                                  <a:pt x="1575" y="887"/>
                                </a:lnTo>
                                <a:lnTo>
                                  <a:pt x="1562" y="902"/>
                                </a:lnTo>
                                <a:close/>
                                <a:moveTo>
                                  <a:pt x="1618" y="955"/>
                                </a:moveTo>
                                <a:lnTo>
                                  <a:pt x="1598" y="950"/>
                                </a:lnTo>
                                <a:lnTo>
                                  <a:pt x="1562" y="902"/>
                                </a:lnTo>
                                <a:lnTo>
                                  <a:pt x="1585" y="892"/>
                                </a:lnTo>
                                <a:lnTo>
                                  <a:pt x="1625" y="940"/>
                                </a:lnTo>
                                <a:lnTo>
                                  <a:pt x="1618" y="955"/>
                                </a:lnTo>
                                <a:close/>
                                <a:moveTo>
                                  <a:pt x="1625" y="940"/>
                                </a:moveTo>
                                <a:lnTo>
                                  <a:pt x="1631" y="950"/>
                                </a:lnTo>
                                <a:lnTo>
                                  <a:pt x="1618" y="955"/>
                                </a:lnTo>
                                <a:lnTo>
                                  <a:pt x="1625" y="940"/>
                                </a:lnTo>
                                <a:close/>
                                <a:moveTo>
                                  <a:pt x="1487" y="1011"/>
                                </a:moveTo>
                                <a:lnTo>
                                  <a:pt x="1490" y="996"/>
                                </a:lnTo>
                                <a:lnTo>
                                  <a:pt x="1605" y="938"/>
                                </a:lnTo>
                                <a:lnTo>
                                  <a:pt x="1618" y="955"/>
                                </a:lnTo>
                                <a:lnTo>
                                  <a:pt x="1503" y="1014"/>
                                </a:lnTo>
                                <a:lnTo>
                                  <a:pt x="1487" y="1011"/>
                                </a:lnTo>
                                <a:close/>
                                <a:moveTo>
                                  <a:pt x="1503" y="1014"/>
                                </a:moveTo>
                                <a:lnTo>
                                  <a:pt x="1493" y="1021"/>
                                </a:lnTo>
                                <a:lnTo>
                                  <a:pt x="1487" y="1011"/>
                                </a:lnTo>
                                <a:lnTo>
                                  <a:pt x="1503" y="1014"/>
                                </a:lnTo>
                                <a:close/>
                                <a:moveTo>
                                  <a:pt x="1467" y="983"/>
                                </a:moveTo>
                                <a:lnTo>
                                  <a:pt x="1493" y="978"/>
                                </a:lnTo>
                                <a:lnTo>
                                  <a:pt x="1510" y="1001"/>
                                </a:lnTo>
                                <a:lnTo>
                                  <a:pt x="1487" y="1011"/>
                                </a:lnTo>
                                <a:lnTo>
                                  <a:pt x="1470" y="988"/>
                                </a:lnTo>
                                <a:lnTo>
                                  <a:pt x="1467" y="983"/>
                                </a:lnTo>
                                <a:close/>
                                <a:moveTo>
                                  <a:pt x="1467" y="983"/>
                                </a:moveTo>
                                <a:lnTo>
                                  <a:pt x="1467" y="945"/>
                                </a:lnTo>
                                <a:lnTo>
                                  <a:pt x="1493" y="978"/>
                                </a:lnTo>
                                <a:lnTo>
                                  <a:pt x="1467" y="983"/>
                                </a:lnTo>
                                <a:close/>
                                <a:moveTo>
                                  <a:pt x="1474" y="1009"/>
                                </a:moveTo>
                                <a:lnTo>
                                  <a:pt x="1467" y="999"/>
                                </a:lnTo>
                                <a:lnTo>
                                  <a:pt x="1467" y="983"/>
                                </a:lnTo>
                                <a:lnTo>
                                  <a:pt x="1497" y="983"/>
                                </a:lnTo>
                                <a:lnTo>
                                  <a:pt x="1497" y="999"/>
                                </a:lnTo>
                                <a:lnTo>
                                  <a:pt x="1474" y="1009"/>
                                </a:lnTo>
                                <a:close/>
                                <a:moveTo>
                                  <a:pt x="1474" y="1009"/>
                                </a:moveTo>
                                <a:lnTo>
                                  <a:pt x="1467" y="1006"/>
                                </a:lnTo>
                                <a:lnTo>
                                  <a:pt x="1467" y="999"/>
                                </a:lnTo>
                                <a:lnTo>
                                  <a:pt x="1474" y="1009"/>
                                </a:lnTo>
                                <a:close/>
                                <a:moveTo>
                                  <a:pt x="1612" y="1062"/>
                                </a:moveTo>
                                <a:lnTo>
                                  <a:pt x="1598" y="1062"/>
                                </a:lnTo>
                                <a:lnTo>
                                  <a:pt x="1474" y="1009"/>
                                </a:lnTo>
                                <a:lnTo>
                                  <a:pt x="1487" y="991"/>
                                </a:lnTo>
                                <a:lnTo>
                                  <a:pt x="1612" y="1044"/>
                                </a:lnTo>
                                <a:lnTo>
                                  <a:pt x="1612" y="1062"/>
                                </a:lnTo>
                                <a:close/>
                                <a:moveTo>
                                  <a:pt x="1612" y="1062"/>
                                </a:moveTo>
                                <a:lnTo>
                                  <a:pt x="1605" y="1067"/>
                                </a:lnTo>
                                <a:lnTo>
                                  <a:pt x="1598" y="1062"/>
                                </a:lnTo>
                                <a:lnTo>
                                  <a:pt x="1612" y="1062"/>
                                </a:lnTo>
                                <a:close/>
                                <a:moveTo>
                                  <a:pt x="1795" y="968"/>
                                </a:moveTo>
                                <a:lnTo>
                                  <a:pt x="1792" y="983"/>
                                </a:lnTo>
                                <a:lnTo>
                                  <a:pt x="1612" y="1062"/>
                                </a:lnTo>
                                <a:lnTo>
                                  <a:pt x="1598" y="1044"/>
                                </a:lnTo>
                                <a:lnTo>
                                  <a:pt x="1779" y="966"/>
                                </a:lnTo>
                                <a:lnTo>
                                  <a:pt x="1795" y="968"/>
                                </a:lnTo>
                                <a:close/>
                                <a:moveTo>
                                  <a:pt x="1779" y="966"/>
                                </a:moveTo>
                                <a:lnTo>
                                  <a:pt x="1789" y="961"/>
                                </a:lnTo>
                                <a:lnTo>
                                  <a:pt x="1795" y="968"/>
                                </a:lnTo>
                                <a:lnTo>
                                  <a:pt x="1779" y="966"/>
                                </a:lnTo>
                                <a:close/>
                                <a:moveTo>
                                  <a:pt x="1835" y="1034"/>
                                </a:moveTo>
                                <a:lnTo>
                                  <a:pt x="1818" y="1029"/>
                                </a:lnTo>
                                <a:lnTo>
                                  <a:pt x="1772" y="981"/>
                                </a:lnTo>
                                <a:lnTo>
                                  <a:pt x="1795" y="968"/>
                                </a:lnTo>
                                <a:lnTo>
                                  <a:pt x="1841" y="1019"/>
                                </a:lnTo>
                                <a:lnTo>
                                  <a:pt x="1835" y="1034"/>
                                </a:lnTo>
                                <a:close/>
                                <a:moveTo>
                                  <a:pt x="1835" y="1034"/>
                                </a:moveTo>
                                <a:lnTo>
                                  <a:pt x="1825" y="1039"/>
                                </a:lnTo>
                                <a:lnTo>
                                  <a:pt x="1818" y="1029"/>
                                </a:lnTo>
                                <a:lnTo>
                                  <a:pt x="1835" y="1034"/>
                                </a:lnTo>
                                <a:close/>
                                <a:moveTo>
                                  <a:pt x="1900" y="991"/>
                                </a:moveTo>
                                <a:lnTo>
                                  <a:pt x="1897" y="1006"/>
                                </a:lnTo>
                                <a:lnTo>
                                  <a:pt x="1835" y="1034"/>
                                </a:lnTo>
                                <a:lnTo>
                                  <a:pt x="1822" y="1016"/>
                                </a:lnTo>
                                <a:lnTo>
                                  <a:pt x="1884" y="988"/>
                                </a:lnTo>
                                <a:lnTo>
                                  <a:pt x="1900" y="991"/>
                                </a:lnTo>
                                <a:close/>
                                <a:moveTo>
                                  <a:pt x="1884" y="988"/>
                                </a:moveTo>
                                <a:lnTo>
                                  <a:pt x="1894" y="983"/>
                                </a:lnTo>
                                <a:lnTo>
                                  <a:pt x="1900" y="991"/>
                                </a:lnTo>
                                <a:lnTo>
                                  <a:pt x="1884" y="988"/>
                                </a:lnTo>
                                <a:close/>
                                <a:moveTo>
                                  <a:pt x="1973" y="1095"/>
                                </a:moveTo>
                                <a:lnTo>
                                  <a:pt x="1953" y="1092"/>
                                </a:lnTo>
                                <a:lnTo>
                                  <a:pt x="1877" y="1004"/>
                                </a:lnTo>
                                <a:lnTo>
                                  <a:pt x="1900" y="991"/>
                                </a:lnTo>
                                <a:lnTo>
                                  <a:pt x="1976" y="1080"/>
                                </a:lnTo>
                                <a:lnTo>
                                  <a:pt x="1973" y="1095"/>
                                </a:lnTo>
                                <a:close/>
                                <a:moveTo>
                                  <a:pt x="1976" y="1080"/>
                                </a:moveTo>
                                <a:lnTo>
                                  <a:pt x="1986" y="1090"/>
                                </a:lnTo>
                                <a:lnTo>
                                  <a:pt x="1973" y="1095"/>
                                </a:lnTo>
                                <a:lnTo>
                                  <a:pt x="1976" y="1080"/>
                                </a:lnTo>
                                <a:close/>
                                <a:moveTo>
                                  <a:pt x="1815" y="1158"/>
                                </a:moveTo>
                                <a:lnTo>
                                  <a:pt x="1815" y="1140"/>
                                </a:lnTo>
                                <a:lnTo>
                                  <a:pt x="1959" y="1077"/>
                                </a:lnTo>
                                <a:lnTo>
                                  <a:pt x="1973" y="1095"/>
                                </a:lnTo>
                                <a:lnTo>
                                  <a:pt x="1828" y="1158"/>
                                </a:lnTo>
                                <a:lnTo>
                                  <a:pt x="1815" y="1158"/>
                                </a:lnTo>
                                <a:close/>
                                <a:moveTo>
                                  <a:pt x="1815" y="1158"/>
                                </a:moveTo>
                                <a:lnTo>
                                  <a:pt x="1792" y="1151"/>
                                </a:lnTo>
                                <a:lnTo>
                                  <a:pt x="1815" y="1140"/>
                                </a:lnTo>
                                <a:lnTo>
                                  <a:pt x="1815" y="1158"/>
                                </a:lnTo>
                                <a:close/>
                                <a:moveTo>
                                  <a:pt x="1979" y="1222"/>
                                </a:moveTo>
                                <a:lnTo>
                                  <a:pt x="1963" y="1224"/>
                                </a:lnTo>
                                <a:lnTo>
                                  <a:pt x="1815" y="1158"/>
                                </a:lnTo>
                                <a:lnTo>
                                  <a:pt x="1828" y="1140"/>
                                </a:lnTo>
                                <a:lnTo>
                                  <a:pt x="1976" y="1206"/>
                                </a:lnTo>
                                <a:lnTo>
                                  <a:pt x="1979" y="1222"/>
                                </a:lnTo>
                                <a:close/>
                                <a:moveTo>
                                  <a:pt x="1976" y="1206"/>
                                </a:moveTo>
                                <a:lnTo>
                                  <a:pt x="1989" y="1214"/>
                                </a:lnTo>
                                <a:lnTo>
                                  <a:pt x="1979" y="1222"/>
                                </a:lnTo>
                                <a:lnTo>
                                  <a:pt x="1976" y="1206"/>
                                </a:lnTo>
                                <a:close/>
                                <a:moveTo>
                                  <a:pt x="1887" y="1313"/>
                                </a:moveTo>
                                <a:lnTo>
                                  <a:pt x="1881" y="1298"/>
                                </a:lnTo>
                                <a:lnTo>
                                  <a:pt x="1956" y="1211"/>
                                </a:lnTo>
                                <a:lnTo>
                                  <a:pt x="1979" y="1222"/>
                                </a:lnTo>
                                <a:lnTo>
                                  <a:pt x="1904" y="1310"/>
                                </a:lnTo>
                                <a:lnTo>
                                  <a:pt x="1887" y="1313"/>
                                </a:lnTo>
                                <a:close/>
                                <a:moveTo>
                                  <a:pt x="1904" y="1310"/>
                                </a:moveTo>
                                <a:lnTo>
                                  <a:pt x="1897" y="1318"/>
                                </a:lnTo>
                                <a:lnTo>
                                  <a:pt x="1887" y="1313"/>
                                </a:lnTo>
                                <a:lnTo>
                                  <a:pt x="1904" y="1310"/>
                                </a:lnTo>
                                <a:close/>
                                <a:moveTo>
                                  <a:pt x="1759" y="1247"/>
                                </a:moveTo>
                                <a:lnTo>
                                  <a:pt x="1779" y="1242"/>
                                </a:lnTo>
                                <a:lnTo>
                                  <a:pt x="1900" y="1295"/>
                                </a:lnTo>
                                <a:lnTo>
                                  <a:pt x="1887" y="1313"/>
                                </a:lnTo>
                                <a:lnTo>
                                  <a:pt x="1766" y="1260"/>
                                </a:lnTo>
                                <a:lnTo>
                                  <a:pt x="1759" y="1247"/>
                                </a:lnTo>
                                <a:close/>
                                <a:moveTo>
                                  <a:pt x="1759" y="1247"/>
                                </a:moveTo>
                                <a:lnTo>
                                  <a:pt x="1762" y="1234"/>
                                </a:lnTo>
                                <a:lnTo>
                                  <a:pt x="1779" y="1242"/>
                                </a:lnTo>
                                <a:lnTo>
                                  <a:pt x="1759" y="1247"/>
                                </a:lnTo>
                                <a:close/>
                                <a:moveTo>
                                  <a:pt x="1766" y="1260"/>
                                </a:moveTo>
                                <a:lnTo>
                                  <a:pt x="1759" y="1249"/>
                                </a:lnTo>
                                <a:lnTo>
                                  <a:pt x="1759" y="1247"/>
                                </a:lnTo>
                                <a:lnTo>
                                  <a:pt x="1785" y="1254"/>
                                </a:lnTo>
                                <a:lnTo>
                                  <a:pt x="1785" y="1254"/>
                                </a:lnTo>
                                <a:lnTo>
                                  <a:pt x="1766" y="1260"/>
                                </a:lnTo>
                                <a:close/>
                                <a:moveTo>
                                  <a:pt x="1785" y="1254"/>
                                </a:moveTo>
                                <a:lnTo>
                                  <a:pt x="1782" y="1267"/>
                                </a:lnTo>
                                <a:lnTo>
                                  <a:pt x="1766" y="1260"/>
                                </a:lnTo>
                                <a:lnTo>
                                  <a:pt x="1785" y="1254"/>
                                </a:lnTo>
                                <a:close/>
                                <a:moveTo>
                                  <a:pt x="1736" y="1242"/>
                                </a:moveTo>
                                <a:lnTo>
                                  <a:pt x="1756" y="1232"/>
                                </a:lnTo>
                                <a:lnTo>
                                  <a:pt x="1779" y="1242"/>
                                </a:lnTo>
                                <a:lnTo>
                                  <a:pt x="1766" y="1260"/>
                                </a:lnTo>
                                <a:lnTo>
                                  <a:pt x="1743" y="1249"/>
                                </a:lnTo>
                                <a:lnTo>
                                  <a:pt x="1736" y="1242"/>
                                </a:lnTo>
                                <a:close/>
                                <a:moveTo>
                                  <a:pt x="1736" y="1242"/>
                                </a:moveTo>
                                <a:lnTo>
                                  <a:pt x="1736" y="1222"/>
                                </a:lnTo>
                                <a:lnTo>
                                  <a:pt x="1756" y="1232"/>
                                </a:lnTo>
                                <a:lnTo>
                                  <a:pt x="1736" y="1242"/>
                                </a:lnTo>
                                <a:close/>
                                <a:moveTo>
                                  <a:pt x="1749" y="1384"/>
                                </a:moveTo>
                                <a:lnTo>
                                  <a:pt x="1736" y="1374"/>
                                </a:lnTo>
                                <a:lnTo>
                                  <a:pt x="1736" y="1242"/>
                                </a:lnTo>
                                <a:lnTo>
                                  <a:pt x="1762" y="1242"/>
                                </a:lnTo>
                                <a:lnTo>
                                  <a:pt x="1762" y="1374"/>
                                </a:lnTo>
                                <a:lnTo>
                                  <a:pt x="1749" y="1384"/>
                                </a:lnTo>
                                <a:close/>
                                <a:moveTo>
                                  <a:pt x="1762" y="1374"/>
                                </a:moveTo>
                                <a:lnTo>
                                  <a:pt x="1762" y="1384"/>
                                </a:lnTo>
                                <a:lnTo>
                                  <a:pt x="1749" y="1384"/>
                                </a:lnTo>
                                <a:lnTo>
                                  <a:pt x="1762" y="1374"/>
                                </a:lnTo>
                                <a:close/>
                                <a:moveTo>
                                  <a:pt x="1598" y="1374"/>
                                </a:moveTo>
                                <a:lnTo>
                                  <a:pt x="1612" y="1363"/>
                                </a:lnTo>
                                <a:lnTo>
                                  <a:pt x="1749" y="1363"/>
                                </a:lnTo>
                                <a:lnTo>
                                  <a:pt x="1749" y="1384"/>
                                </a:lnTo>
                                <a:lnTo>
                                  <a:pt x="1612" y="1384"/>
                                </a:lnTo>
                                <a:lnTo>
                                  <a:pt x="1598" y="1374"/>
                                </a:lnTo>
                                <a:close/>
                                <a:moveTo>
                                  <a:pt x="1612" y="1384"/>
                                </a:moveTo>
                                <a:lnTo>
                                  <a:pt x="1598" y="1384"/>
                                </a:lnTo>
                                <a:lnTo>
                                  <a:pt x="1598" y="1374"/>
                                </a:lnTo>
                                <a:lnTo>
                                  <a:pt x="1612" y="1384"/>
                                </a:lnTo>
                                <a:close/>
                                <a:moveTo>
                                  <a:pt x="1612" y="1305"/>
                                </a:moveTo>
                                <a:lnTo>
                                  <a:pt x="1628" y="1315"/>
                                </a:lnTo>
                                <a:lnTo>
                                  <a:pt x="1628" y="1374"/>
                                </a:lnTo>
                                <a:lnTo>
                                  <a:pt x="1598" y="1374"/>
                                </a:lnTo>
                                <a:lnTo>
                                  <a:pt x="1598" y="1315"/>
                                </a:lnTo>
                                <a:lnTo>
                                  <a:pt x="1612" y="1305"/>
                                </a:lnTo>
                                <a:close/>
                                <a:moveTo>
                                  <a:pt x="1612" y="1305"/>
                                </a:moveTo>
                                <a:lnTo>
                                  <a:pt x="1628" y="1305"/>
                                </a:lnTo>
                                <a:lnTo>
                                  <a:pt x="1628" y="1315"/>
                                </a:lnTo>
                                <a:lnTo>
                                  <a:pt x="1612" y="1305"/>
                                </a:lnTo>
                                <a:close/>
                                <a:moveTo>
                                  <a:pt x="1520" y="1315"/>
                                </a:moveTo>
                                <a:lnTo>
                                  <a:pt x="1533" y="1305"/>
                                </a:lnTo>
                                <a:lnTo>
                                  <a:pt x="1612" y="1305"/>
                                </a:lnTo>
                                <a:lnTo>
                                  <a:pt x="1612" y="1325"/>
                                </a:lnTo>
                                <a:lnTo>
                                  <a:pt x="1533" y="1325"/>
                                </a:lnTo>
                                <a:lnTo>
                                  <a:pt x="1520" y="1315"/>
                                </a:lnTo>
                                <a:close/>
                                <a:moveTo>
                                  <a:pt x="1533" y="1325"/>
                                </a:moveTo>
                                <a:lnTo>
                                  <a:pt x="1520" y="1325"/>
                                </a:lnTo>
                                <a:lnTo>
                                  <a:pt x="1520" y="1315"/>
                                </a:lnTo>
                                <a:lnTo>
                                  <a:pt x="1533" y="1325"/>
                                </a:lnTo>
                                <a:close/>
                                <a:moveTo>
                                  <a:pt x="1543" y="1135"/>
                                </a:moveTo>
                                <a:lnTo>
                                  <a:pt x="1549" y="1146"/>
                                </a:lnTo>
                                <a:lnTo>
                                  <a:pt x="1549" y="1315"/>
                                </a:lnTo>
                                <a:lnTo>
                                  <a:pt x="1520" y="1315"/>
                                </a:lnTo>
                                <a:lnTo>
                                  <a:pt x="1520" y="1146"/>
                                </a:lnTo>
                                <a:lnTo>
                                  <a:pt x="1543" y="1135"/>
                                </a:lnTo>
                                <a:close/>
                                <a:moveTo>
                                  <a:pt x="1543" y="1135"/>
                                </a:moveTo>
                                <a:lnTo>
                                  <a:pt x="1549" y="1138"/>
                                </a:lnTo>
                                <a:lnTo>
                                  <a:pt x="1549" y="1146"/>
                                </a:lnTo>
                                <a:lnTo>
                                  <a:pt x="1543" y="1135"/>
                                </a:lnTo>
                                <a:close/>
                                <a:moveTo>
                                  <a:pt x="1405" y="1082"/>
                                </a:moveTo>
                                <a:lnTo>
                                  <a:pt x="1418" y="1082"/>
                                </a:lnTo>
                                <a:lnTo>
                                  <a:pt x="1543" y="1135"/>
                                </a:lnTo>
                                <a:lnTo>
                                  <a:pt x="1526" y="1153"/>
                                </a:lnTo>
                                <a:lnTo>
                                  <a:pt x="1405" y="1100"/>
                                </a:lnTo>
                                <a:lnTo>
                                  <a:pt x="1405" y="1082"/>
                                </a:lnTo>
                                <a:close/>
                                <a:moveTo>
                                  <a:pt x="1405" y="1082"/>
                                </a:moveTo>
                                <a:lnTo>
                                  <a:pt x="1411" y="1080"/>
                                </a:lnTo>
                                <a:lnTo>
                                  <a:pt x="1418" y="1082"/>
                                </a:lnTo>
                                <a:lnTo>
                                  <a:pt x="1405" y="1082"/>
                                </a:lnTo>
                                <a:close/>
                                <a:moveTo>
                                  <a:pt x="1395" y="1110"/>
                                </a:moveTo>
                                <a:lnTo>
                                  <a:pt x="1388" y="1090"/>
                                </a:lnTo>
                                <a:lnTo>
                                  <a:pt x="1405" y="1082"/>
                                </a:lnTo>
                                <a:lnTo>
                                  <a:pt x="1418" y="1100"/>
                                </a:lnTo>
                                <a:lnTo>
                                  <a:pt x="1401" y="1108"/>
                                </a:lnTo>
                                <a:lnTo>
                                  <a:pt x="1395" y="1110"/>
                                </a:lnTo>
                                <a:close/>
                                <a:moveTo>
                                  <a:pt x="1395" y="1110"/>
                                </a:moveTo>
                                <a:lnTo>
                                  <a:pt x="1342" y="1110"/>
                                </a:lnTo>
                                <a:lnTo>
                                  <a:pt x="1388" y="1090"/>
                                </a:lnTo>
                                <a:lnTo>
                                  <a:pt x="1395" y="1110"/>
                                </a:lnTo>
                                <a:close/>
                                <a:moveTo>
                                  <a:pt x="1438" y="1100"/>
                                </a:moveTo>
                                <a:lnTo>
                                  <a:pt x="1421" y="1110"/>
                                </a:lnTo>
                                <a:lnTo>
                                  <a:pt x="1395" y="1110"/>
                                </a:lnTo>
                                <a:lnTo>
                                  <a:pt x="1395" y="1090"/>
                                </a:lnTo>
                                <a:lnTo>
                                  <a:pt x="1421" y="1090"/>
                                </a:lnTo>
                                <a:lnTo>
                                  <a:pt x="1438" y="1100"/>
                                </a:lnTo>
                                <a:close/>
                                <a:moveTo>
                                  <a:pt x="1421" y="1090"/>
                                </a:moveTo>
                                <a:lnTo>
                                  <a:pt x="1438" y="1090"/>
                                </a:lnTo>
                                <a:lnTo>
                                  <a:pt x="1438" y="1100"/>
                                </a:lnTo>
                                <a:lnTo>
                                  <a:pt x="1421" y="1090"/>
                                </a:lnTo>
                                <a:close/>
                                <a:moveTo>
                                  <a:pt x="1421" y="1216"/>
                                </a:moveTo>
                                <a:lnTo>
                                  <a:pt x="1408" y="1204"/>
                                </a:lnTo>
                                <a:lnTo>
                                  <a:pt x="1408" y="1100"/>
                                </a:lnTo>
                                <a:lnTo>
                                  <a:pt x="1438" y="1100"/>
                                </a:lnTo>
                                <a:lnTo>
                                  <a:pt x="1438" y="1204"/>
                                </a:lnTo>
                                <a:lnTo>
                                  <a:pt x="1421" y="1216"/>
                                </a:lnTo>
                                <a:close/>
                                <a:moveTo>
                                  <a:pt x="1438" y="1204"/>
                                </a:moveTo>
                                <a:lnTo>
                                  <a:pt x="1438" y="1216"/>
                                </a:lnTo>
                                <a:lnTo>
                                  <a:pt x="1421" y="1216"/>
                                </a:lnTo>
                                <a:lnTo>
                                  <a:pt x="1438" y="1204"/>
                                </a:lnTo>
                                <a:close/>
                                <a:moveTo>
                                  <a:pt x="1333" y="1211"/>
                                </a:moveTo>
                                <a:lnTo>
                                  <a:pt x="1346" y="1194"/>
                                </a:lnTo>
                                <a:lnTo>
                                  <a:pt x="1421" y="1194"/>
                                </a:lnTo>
                                <a:lnTo>
                                  <a:pt x="1421" y="1216"/>
                                </a:lnTo>
                                <a:lnTo>
                                  <a:pt x="1346" y="1216"/>
                                </a:lnTo>
                                <a:lnTo>
                                  <a:pt x="1333" y="1211"/>
                                </a:lnTo>
                                <a:close/>
                                <a:moveTo>
                                  <a:pt x="1333" y="1211"/>
                                </a:moveTo>
                                <a:lnTo>
                                  <a:pt x="1323" y="1194"/>
                                </a:lnTo>
                                <a:lnTo>
                                  <a:pt x="1346" y="1194"/>
                                </a:lnTo>
                                <a:lnTo>
                                  <a:pt x="1333" y="1211"/>
                                </a:lnTo>
                                <a:close/>
                                <a:moveTo>
                                  <a:pt x="1388" y="1262"/>
                                </a:moveTo>
                                <a:lnTo>
                                  <a:pt x="1369" y="1257"/>
                                </a:lnTo>
                                <a:lnTo>
                                  <a:pt x="1333" y="1211"/>
                                </a:lnTo>
                                <a:lnTo>
                                  <a:pt x="1359" y="1199"/>
                                </a:lnTo>
                                <a:lnTo>
                                  <a:pt x="1392" y="1247"/>
                                </a:lnTo>
                                <a:lnTo>
                                  <a:pt x="1388" y="1262"/>
                                </a:lnTo>
                                <a:close/>
                                <a:moveTo>
                                  <a:pt x="1392" y="1247"/>
                                </a:moveTo>
                                <a:lnTo>
                                  <a:pt x="1398" y="1254"/>
                                </a:lnTo>
                                <a:lnTo>
                                  <a:pt x="1388" y="1262"/>
                                </a:lnTo>
                                <a:lnTo>
                                  <a:pt x="1392" y="1247"/>
                                </a:lnTo>
                                <a:close/>
                                <a:moveTo>
                                  <a:pt x="1254" y="1315"/>
                                </a:moveTo>
                                <a:lnTo>
                                  <a:pt x="1260" y="1303"/>
                                </a:lnTo>
                                <a:lnTo>
                                  <a:pt x="1372" y="1244"/>
                                </a:lnTo>
                                <a:lnTo>
                                  <a:pt x="1388" y="1262"/>
                                </a:lnTo>
                                <a:lnTo>
                                  <a:pt x="1273" y="1320"/>
                                </a:lnTo>
                                <a:lnTo>
                                  <a:pt x="1254" y="1315"/>
                                </a:lnTo>
                                <a:close/>
                                <a:moveTo>
                                  <a:pt x="1273" y="1320"/>
                                </a:moveTo>
                                <a:lnTo>
                                  <a:pt x="1260" y="1325"/>
                                </a:lnTo>
                                <a:lnTo>
                                  <a:pt x="1254" y="1315"/>
                                </a:lnTo>
                                <a:lnTo>
                                  <a:pt x="1273" y="1320"/>
                                </a:lnTo>
                                <a:close/>
                                <a:moveTo>
                                  <a:pt x="1214" y="1252"/>
                                </a:moveTo>
                                <a:lnTo>
                                  <a:pt x="1237" y="1252"/>
                                </a:lnTo>
                                <a:lnTo>
                                  <a:pt x="1277" y="1305"/>
                                </a:lnTo>
                                <a:lnTo>
                                  <a:pt x="1254" y="1315"/>
                                </a:lnTo>
                                <a:lnTo>
                                  <a:pt x="1214" y="1262"/>
                                </a:lnTo>
                                <a:lnTo>
                                  <a:pt x="1214" y="1252"/>
                                </a:lnTo>
                                <a:close/>
                                <a:moveTo>
                                  <a:pt x="1214" y="1252"/>
                                </a:moveTo>
                                <a:lnTo>
                                  <a:pt x="1228" y="1237"/>
                                </a:lnTo>
                                <a:lnTo>
                                  <a:pt x="1237" y="1252"/>
                                </a:lnTo>
                                <a:lnTo>
                                  <a:pt x="1214" y="1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c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39960"/>
                            <a:ext cx="1237680" cy="105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9" h="1668">
                                <a:moveTo>
                                  <a:pt x="1204" y="1247"/>
                                </a:moveTo>
                                <a:lnTo>
                                  <a:pt x="1165" y="1300"/>
                                </a:lnTo>
                                <a:lnTo>
                                  <a:pt x="1050" y="1242"/>
                                </a:lnTo>
                                <a:lnTo>
                                  <a:pt x="1070" y="1214"/>
                                </a:lnTo>
                                <a:lnTo>
                                  <a:pt x="1043" y="1201"/>
                                </a:lnTo>
                                <a:lnTo>
                                  <a:pt x="1043" y="1346"/>
                                </a:lnTo>
                                <a:lnTo>
                                  <a:pt x="1237" y="1432"/>
                                </a:lnTo>
                                <a:lnTo>
                                  <a:pt x="1194" y="1483"/>
                                </a:lnTo>
                                <a:lnTo>
                                  <a:pt x="1263" y="1516"/>
                                </a:lnTo>
                                <a:lnTo>
                                  <a:pt x="1188" y="1602"/>
                                </a:lnTo>
                                <a:lnTo>
                                  <a:pt x="1043" y="1538"/>
                                </a:lnTo>
                                <a:lnTo>
                                  <a:pt x="1043" y="1668"/>
                                </a:lnTo>
                                <a:lnTo>
                                  <a:pt x="906" y="1668"/>
                                </a:lnTo>
                                <a:lnTo>
                                  <a:pt x="906" y="1559"/>
                                </a:lnTo>
                                <a:lnTo>
                                  <a:pt x="906" y="1538"/>
                                </a:lnTo>
                                <a:lnTo>
                                  <a:pt x="764" y="1599"/>
                                </a:lnTo>
                                <a:lnTo>
                                  <a:pt x="686" y="1513"/>
                                </a:lnTo>
                                <a:lnTo>
                                  <a:pt x="758" y="1483"/>
                                </a:lnTo>
                                <a:lnTo>
                                  <a:pt x="712" y="1429"/>
                                </a:lnTo>
                                <a:lnTo>
                                  <a:pt x="906" y="1346"/>
                                </a:lnTo>
                                <a:lnTo>
                                  <a:pt x="906" y="1232"/>
                                </a:lnTo>
                                <a:lnTo>
                                  <a:pt x="883" y="1222"/>
                                </a:lnTo>
                                <a:lnTo>
                                  <a:pt x="896" y="1239"/>
                                </a:lnTo>
                                <a:lnTo>
                                  <a:pt x="781" y="1298"/>
                                </a:lnTo>
                                <a:lnTo>
                                  <a:pt x="745" y="1247"/>
                                </a:lnTo>
                                <a:lnTo>
                                  <a:pt x="705" y="1300"/>
                                </a:lnTo>
                                <a:lnTo>
                                  <a:pt x="591" y="1242"/>
                                </a:lnTo>
                                <a:lnTo>
                                  <a:pt x="630" y="1191"/>
                                </a:lnTo>
                                <a:lnTo>
                                  <a:pt x="548" y="1194"/>
                                </a:lnTo>
                                <a:lnTo>
                                  <a:pt x="548" y="1087"/>
                                </a:lnTo>
                                <a:lnTo>
                                  <a:pt x="591" y="1087"/>
                                </a:lnTo>
                                <a:lnTo>
                                  <a:pt x="591" y="1067"/>
                                </a:lnTo>
                                <a:lnTo>
                                  <a:pt x="436" y="1136"/>
                                </a:lnTo>
                                <a:lnTo>
                                  <a:pt x="433" y="1295"/>
                                </a:lnTo>
                                <a:lnTo>
                                  <a:pt x="357" y="1295"/>
                                </a:lnTo>
                                <a:lnTo>
                                  <a:pt x="357" y="1353"/>
                                </a:lnTo>
                                <a:lnTo>
                                  <a:pt x="220" y="1353"/>
                                </a:lnTo>
                                <a:lnTo>
                                  <a:pt x="220" y="1232"/>
                                </a:lnTo>
                                <a:lnTo>
                                  <a:pt x="79" y="1295"/>
                                </a:lnTo>
                                <a:lnTo>
                                  <a:pt x="3" y="1206"/>
                                </a:lnTo>
                                <a:lnTo>
                                  <a:pt x="124" y="1153"/>
                                </a:lnTo>
                                <a:lnTo>
                                  <a:pt x="157" y="1138"/>
                                </a:lnTo>
                                <a:lnTo>
                                  <a:pt x="0" y="1070"/>
                                </a:lnTo>
                                <a:lnTo>
                                  <a:pt x="75" y="981"/>
                                </a:lnTo>
                                <a:lnTo>
                                  <a:pt x="138" y="1006"/>
                                </a:lnTo>
                                <a:lnTo>
                                  <a:pt x="180" y="956"/>
                                </a:lnTo>
                                <a:lnTo>
                                  <a:pt x="374" y="1042"/>
                                </a:lnTo>
                                <a:lnTo>
                                  <a:pt x="492" y="989"/>
                                </a:lnTo>
                                <a:lnTo>
                                  <a:pt x="492" y="973"/>
                                </a:lnTo>
                                <a:lnTo>
                                  <a:pt x="476" y="996"/>
                                </a:lnTo>
                                <a:lnTo>
                                  <a:pt x="361" y="935"/>
                                </a:lnTo>
                                <a:lnTo>
                                  <a:pt x="397" y="887"/>
                                </a:lnTo>
                                <a:lnTo>
                                  <a:pt x="321" y="887"/>
                                </a:lnTo>
                                <a:lnTo>
                                  <a:pt x="321" y="781"/>
                                </a:lnTo>
                                <a:lnTo>
                                  <a:pt x="397" y="781"/>
                                </a:lnTo>
                                <a:lnTo>
                                  <a:pt x="361" y="735"/>
                                </a:lnTo>
                                <a:lnTo>
                                  <a:pt x="476" y="674"/>
                                </a:lnTo>
                                <a:lnTo>
                                  <a:pt x="499" y="707"/>
                                </a:lnTo>
                                <a:lnTo>
                                  <a:pt x="525" y="695"/>
                                </a:lnTo>
                                <a:lnTo>
                                  <a:pt x="371" y="624"/>
                                </a:lnTo>
                                <a:lnTo>
                                  <a:pt x="180" y="707"/>
                                </a:lnTo>
                                <a:lnTo>
                                  <a:pt x="138" y="657"/>
                                </a:lnTo>
                                <a:lnTo>
                                  <a:pt x="75" y="685"/>
                                </a:lnTo>
                                <a:lnTo>
                                  <a:pt x="0" y="596"/>
                                </a:lnTo>
                                <a:lnTo>
                                  <a:pt x="154" y="527"/>
                                </a:lnTo>
                                <a:lnTo>
                                  <a:pt x="121" y="515"/>
                                </a:lnTo>
                                <a:lnTo>
                                  <a:pt x="121" y="515"/>
                                </a:lnTo>
                                <a:lnTo>
                                  <a:pt x="3" y="462"/>
                                </a:lnTo>
                                <a:lnTo>
                                  <a:pt x="79" y="373"/>
                                </a:lnTo>
                                <a:lnTo>
                                  <a:pt x="220" y="436"/>
                                </a:lnTo>
                                <a:lnTo>
                                  <a:pt x="220" y="309"/>
                                </a:lnTo>
                                <a:lnTo>
                                  <a:pt x="357" y="309"/>
                                </a:lnTo>
                                <a:lnTo>
                                  <a:pt x="357" y="368"/>
                                </a:lnTo>
                                <a:lnTo>
                                  <a:pt x="433" y="368"/>
                                </a:lnTo>
                                <a:lnTo>
                                  <a:pt x="433" y="532"/>
                                </a:lnTo>
                                <a:lnTo>
                                  <a:pt x="561" y="588"/>
                                </a:lnTo>
                                <a:lnTo>
                                  <a:pt x="581" y="578"/>
                                </a:lnTo>
                                <a:lnTo>
                                  <a:pt x="551" y="578"/>
                                </a:lnTo>
                                <a:lnTo>
                                  <a:pt x="551" y="472"/>
                                </a:lnTo>
                                <a:lnTo>
                                  <a:pt x="627" y="472"/>
                                </a:lnTo>
                                <a:lnTo>
                                  <a:pt x="591" y="426"/>
                                </a:lnTo>
                                <a:lnTo>
                                  <a:pt x="705" y="365"/>
                                </a:lnTo>
                                <a:lnTo>
                                  <a:pt x="745" y="418"/>
                                </a:lnTo>
                                <a:lnTo>
                                  <a:pt x="784" y="365"/>
                                </a:lnTo>
                                <a:lnTo>
                                  <a:pt x="899" y="424"/>
                                </a:lnTo>
                                <a:lnTo>
                                  <a:pt x="879" y="451"/>
                                </a:lnTo>
                                <a:lnTo>
                                  <a:pt x="906" y="467"/>
                                </a:lnTo>
                                <a:lnTo>
                                  <a:pt x="906" y="322"/>
                                </a:lnTo>
                                <a:lnTo>
                                  <a:pt x="715" y="236"/>
                                </a:lnTo>
                                <a:lnTo>
                                  <a:pt x="761" y="185"/>
                                </a:lnTo>
                                <a:lnTo>
                                  <a:pt x="692" y="155"/>
                                </a:lnTo>
                                <a:lnTo>
                                  <a:pt x="768" y="66"/>
                                </a:lnTo>
                                <a:lnTo>
                                  <a:pt x="906" y="130"/>
                                </a:lnTo>
                                <a:lnTo>
                                  <a:pt x="906" y="109"/>
                                </a:lnTo>
                                <a:lnTo>
                                  <a:pt x="906" y="0"/>
                                </a:lnTo>
                                <a:lnTo>
                                  <a:pt x="1043" y="0"/>
                                </a:lnTo>
                                <a:lnTo>
                                  <a:pt x="1043" y="127"/>
                                </a:lnTo>
                                <a:lnTo>
                                  <a:pt x="1185" y="64"/>
                                </a:lnTo>
                                <a:lnTo>
                                  <a:pt x="1260" y="152"/>
                                </a:lnTo>
                                <a:lnTo>
                                  <a:pt x="1191" y="183"/>
                                </a:lnTo>
                                <a:lnTo>
                                  <a:pt x="1234" y="233"/>
                                </a:lnTo>
                                <a:lnTo>
                                  <a:pt x="1043" y="320"/>
                                </a:lnTo>
                                <a:lnTo>
                                  <a:pt x="1043" y="434"/>
                                </a:lnTo>
                                <a:lnTo>
                                  <a:pt x="1066" y="441"/>
                                </a:lnTo>
                                <a:lnTo>
                                  <a:pt x="1050" y="424"/>
                                </a:lnTo>
                                <a:lnTo>
                                  <a:pt x="1165" y="365"/>
                                </a:lnTo>
                                <a:lnTo>
                                  <a:pt x="1208" y="421"/>
                                </a:lnTo>
                                <a:lnTo>
                                  <a:pt x="1247" y="368"/>
                                </a:lnTo>
                                <a:lnTo>
                                  <a:pt x="1362" y="426"/>
                                </a:lnTo>
                                <a:lnTo>
                                  <a:pt x="1326" y="474"/>
                                </a:lnTo>
                                <a:lnTo>
                                  <a:pt x="1401" y="474"/>
                                </a:lnTo>
                                <a:lnTo>
                                  <a:pt x="1401" y="578"/>
                                </a:lnTo>
                                <a:lnTo>
                                  <a:pt x="1358" y="578"/>
                                </a:lnTo>
                                <a:lnTo>
                                  <a:pt x="1358" y="603"/>
                                </a:lnTo>
                                <a:lnTo>
                                  <a:pt x="1516" y="532"/>
                                </a:lnTo>
                                <a:lnTo>
                                  <a:pt x="1516" y="365"/>
                                </a:lnTo>
                                <a:lnTo>
                                  <a:pt x="1595" y="365"/>
                                </a:lnTo>
                                <a:lnTo>
                                  <a:pt x="1595" y="307"/>
                                </a:lnTo>
                                <a:lnTo>
                                  <a:pt x="1733" y="307"/>
                                </a:lnTo>
                                <a:lnTo>
                                  <a:pt x="1733" y="436"/>
                                </a:lnTo>
                                <a:lnTo>
                                  <a:pt x="1746" y="429"/>
                                </a:lnTo>
                                <a:lnTo>
                                  <a:pt x="1874" y="373"/>
                                </a:lnTo>
                                <a:lnTo>
                                  <a:pt x="1949" y="462"/>
                                </a:lnTo>
                                <a:lnTo>
                                  <a:pt x="1802" y="527"/>
                                </a:lnTo>
                                <a:lnTo>
                                  <a:pt x="1949" y="593"/>
                                </a:lnTo>
                                <a:lnTo>
                                  <a:pt x="1874" y="682"/>
                                </a:lnTo>
                                <a:lnTo>
                                  <a:pt x="1811" y="657"/>
                                </a:lnTo>
                                <a:lnTo>
                                  <a:pt x="1769" y="707"/>
                                </a:lnTo>
                                <a:lnTo>
                                  <a:pt x="1585" y="624"/>
                                </a:lnTo>
                                <a:lnTo>
                                  <a:pt x="1460" y="679"/>
                                </a:lnTo>
                                <a:lnTo>
                                  <a:pt x="1460" y="697"/>
                                </a:lnTo>
                                <a:lnTo>
                                  <a:pt x="1477" y="677"/>
                                </a:lnTo>
                                <a:lnTo>
                                  <a:pt x="1592" y="735"/>
                                </a:lnTo>
                                <a:lnTo>
                                  <a:pt x="1555" y="781"/>
                                </a:lnTo>
                                <a:lnTo>
                                  <a:pt x="1631" y="781"/>
                                </a:lnTo>
                                <a:lnTo>
                                  <a:pt x="1631" y="887"/>
                                </a:lnTo>
                                <a:lnTo>
                                  <a:pt x="1555" y="887"/>
                                </a:lnTo>
                                <a:lnTo>
                                  <a:pt x="1592" y="935"/>
                                </a:lnTo>
                                <a:lnTo>
                                  <a:pt x="1477" y="996"/>
                                </a:lnTo>
                                <a:lnTo>
                                  <a:pt x="1460" y="973"/>
                                </a:lnTo>
                                <a:lnTo>
                                  <a:pt x="1460" y="989"/>
                                </a:lnTo>
                                <a:lnTo>
                                  <a:pt x="1585" y="1044"/>
                                </a:lnTo>
                                <a:lnTo>
                                  <a:pt x="1765" y="963"/>
                                </a:lnTo>
                                <a:lnTo>
                                  <a:pt x="1808" y="1014"/>
                                </a:lnTo>
                                <a:lnTo>
                                  <a:pt x="1870" y="989"/>
                                </a:lnTo>
                                <a:lnTo>
                                  <a:pt x="1946" y="1075"/>
                                </a:lnTo>
                                <a:lnTo>
                                  <a:pt x="1802" y="1141"/>
                                </a:lnTo>
                                <a:lnTo>
                                  <a:pt x="1949" y="1206"/>
                                </a:lnTo>
                                <a:lnTo>
                                  <a:pt x="1874" y="1295"/>
                                </a:lnTo>
                                <a:lnTo>
                                  <a:pt x="1752" y="1239"/>
                                </a:lnTo>
                                <a:lnTo>
                                  <a:pt x="1752" y="1242"/>
                                </a:lnTo>
                                <a:lnTo>
                                  <a:pt x="1729" y="1232"/>
                                </a:lnTo>
                                <a:lnTo>
                                  <a:pt x="1729" y="1364"/>
                                </a:lnTo>
                                <a:lnTo>
                                  <a:pt x="1592" y="1364"/>
                                </a:lnTo>
                                <a:lnTo>
                                  <a:pt x="1592" y="1305"/>
                                </a:lnTo>
                                <a:lnTo>
                                  <a:pt x="1513" y="1305"/>
                                </a:lnTo>
                                <a:lnTo>
                                  <a:pt x="1513" y="1136"/>
                                </a:lnTo>
                                <a:lnTo>
                                  <a:pt x="1391" y="1080"/>
                                </a:lnTo>
                                <a:lnTo>
                                  <a:pt x="1375" y="1090"/>
                                </a:lnTo>
                                <a:lnTo>
                                  <a:pt x="1401" y="1090"/>
                                </a:lnTo>
                                <a:lnTo>
                                  <a:pt x="1401" y="1194"/>
                                </a:lnTo>
                                <a:lnTo>
                                  <a:pt x="1326" y="1194"/>
                                </a:lnTo>
                                <a:lnTo>
                                  <a:pt x="1362" y="1242"/>
                                </a:lnTo>
                                <a:lnTo>
                                  <a:pt x="1247" y="1300"/>
                                </a:lnTo>
                                <a:lnTo>
                                  <a:pt x="1204" y="1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0cfc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33480"/>
                            <a:ext cx="1262880" cy="107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1688">
                                <a:moveTo>
                                  <a:pt x="1178" y="1320"/>
                                </a:moveTo>
                                <a:lnTo>
                                  <a:pt x="1172" y="1305"/>
                                </a:lnTo>
                                <a:lnTo>
                                  <a:pt x="1214" y="1252"/>
                                </a:lnTo>
                                <a:lnTo>
                                  <a:pt x="1237" y="1262"/>
                                </a:lnTo>
                                <a:lnTo>
                                  <a:pt x="1195" y="1315"/>
                                </a:lnTo>
                                <a:lnTo>
                                  <a:pt x="1178" y="1320"/>
                                </a:lnTo>
                                <a:close/>
                                <a:moveTo>
                                  <a:pt x="1195" y="1315"/>
                                </a:moveTo>
                                <a:lnTo>
                                  <a:pt x="1188" y="1325"/>
                                </a:lnTo>
                                <a:lnTo>
                                  <a:pt x="1178" y="1320"/>
                                </a:lnTo>
                                <a:lnTo>
                                  <a:pt x="1195" y="1315"/>
                                </a:lnTo>
                                <a:close/>
                                <a:moveTo>
                                  <a:pt x="1057" y="1247"/>
                                </a:moveTo>
                                <a:lnTo>
                                  <a:pt x="1077" y="1244"/>
                                </a:lnTo>
                                <a:lnTo>
                                  <a:pt x="1191" y="1303"/>
                                </a:lnTo>
                                <a:lnTo>
                                  <a:pt x="1178" y="1320"/>
                                </a:lnTo>
                                <a:lnTo>
                                  <a:pt x="1063" y="1262"/>
                                </a:lnTo>
                                <a:lnTo>
                                  <a:pt x="1057" y="1247"/>
                                </a:lnTo>
                                <a:close/>
                                <a:moveTo>
                                  <a:pt x="1063" y="1262"/>
                                </a:moveTo>
                                <a:lnTo>
                                  <a:pt x="1050" y="1254"/>
                                </a:lnTo>
                                <a:lnTo>
                                  <a:pt x="1057" y="1247"/>
                                </a:lnTo>
                                <a:lnTo>
                                  <a:pt x="1063" y="1262"/>
                                </a:lnTo>
                                <a:close/>
                                <a:moveTo>
                                  <a:pt x="1100" y="1216"/>
                                </a:moveTo>
                                <a:lnTo>
                                  <a:pt x="1103" y="1232"/>
                                </a:lnTo>
                                <a:lnTo>
                                  <a:pt x="1083" y="1257"/>
                                </a:lnTo>
                                <a:lnTo>
                                  <a:pt x="1057" y="1247"/>
                                </a:lnTo>
                                <a:lnTo>
                                  <a:pt x="1080" y="1219"/>
                                </a:lnTo>
                                <a:lnTo>
                                  <a:pt x="1100" y="1216"/>
                                </a:lnTo>
                                <a:close/>
                                <a:moveTo>
                                  <a:pt x="1100" y="1216"/>
                                </a:moveTo>
                                <a:lnTo>
                                  <a:pt x="1109" y="1222"/>
                                </a:lnTo>
                                <a:lnTo>
                                  <a:pt x="1103" y="1232"/>
                                </a:lnTo>
                                <a:lnTo>
                                  <a:pt x="1100" y="1216"/>
                                </a:lnTo>
                                <a:close/>
                                <a:moveTo>
                                  <a:pt x="1050" y="1211"/>
                                </a:moveTo>
                                <a:lnTo>
                                  <a:pt x="1073" y="1204"/>
                                </a:lnTo>
                                <a:lnTo>
                                  <a:pt x="1100" y="1216"/>
                                </a:lnTo>
                                <a:lnTo>
                                  <a:pt x="1083" y="1234"/>
                                </a:lnTo>
                                <a:lnTo>
                                  <a:pt x="1057" y="1222"/>
                                </a:lnTo>
                                <a:lnTo>
                                  <a:pt x="1050" y="1211"/>
                                </a:lnTo>
                                <a:close/>
                                <a:moveTo>
                                  <a:pt x="1050" y="1211"/>
                                </a:moveTo>
                                <a:lnTo>
                                  <a:pt x="1050" y="1191"/>
                                </a:lnTo>
                                <a:lnTo>
                                  <a:pt x="1073" y="1204"/>
                                </a:lnTo>
                                <a:lnTo>
                                  <a:pt x="1050" y="1211"/>
                                </a:lnTo>
                                <a:close/>
                                <a:moveTo>
                                  <a:pt x="1057" y="1366"/>
                                </a:moveTo>
                                <a:lnTo>
                                  <a:pt x="1050" y="1356"/>
                                </a:lnTo>
                                <a:lnTo>
                                  <a:pt x="1050" y="1211"/>
                                </a:lnTo>
                                <a:lnTo>
                                  <a:pt x="1077" y="1211"/>
                                </a:lnTo>
                                <a:lnTo>
                                  <a:pt x="1077" y="1356"/>
                                </a:lnTo>
                                <a:lnTo>
                                  <a:pt x="1057" y="1366"/>
                                </a:lnTo>
                                <a:close/>
                                <a:moveTo>
                                  <a:pt x="1057" y="1366"/>
                                </a:moveTo>
                                <a:lnTo>
                                  <a:pt x="1050" y="1363"/>
                                </a:lnTo>
                                <a:lnTo>
                                  <a:pt x="1050" y="1356"/>
                                </a:lnTo>
                                <a:lnTo>
                                  <a:pt x="1057" y="1366"/>
                                </a:lnTo>
                                <a:close/>
                                <a:moveTo>
                                  <a:pt x="1267" y="1450"/>
                                </a:moveTo>
                                <a:lnTo>
                                  <a:pt x="1250" y="1452"/>
                                </a:lnTo>
                                <a:lnTo>
                                  <a:pt x="1057" y="1366"/>
                                </a:lnTo>
                                <a:lnTo>
                                  <a:pt x="1070" y="1348"/>
                                </a:lnTo>
                                <a:lnTo>
                                  <a:pt x="1264" y="1434"/>
                                </a:lnTo>
                                <a:lnTo>
                                  <a:pt x="1267" y="1450"/>
                                </a:lnTo>
                                <a:close/>
                                <a:moveTo>
                                  <a:pt x="1264" y="1434"/>
                                </a:moveTo>
                                <a:lnTo>
                                  <a:pt x="1277" y="1439"/>
                                </a:lnTo>
                                <a:lnTo>
                                  <a:pt x="1267" y="1450"/>
                                </a:lnTo>
                                <a:lnTo>
                                  <a:pt x="1264" y="1434"/>
                                </a:lnTo>
                                <a:close/>
                                <a:moveTo>
                                  <a:pt x="1208" y="1503"/>
                                </a:moveTo>
                                <a:lnTo>
                                  <a:pt x="1201" y="1488"/>
                                </a:lnTo>
                                <a:lnTo>
                                  <a:pt x="1247" y="1437"/>
                                </a:lnTo>
                                <a:lnTo>
                                  <a:pt x="1267" y="1450"/>
                                </a:lnTo>
                                <a:lnTo>
                                  <a:pt x="1224" y="1500"/>
                                </a:lnTo>
                                <a:lnTo>
                                  <a:pt x="1208" y="1503"/>
                                </a:lnTo>
                                <a:close/>
                                <a:moveTo>
                                  <a:pt x="1208" y="1503"/>
                                </a:moveTo>
                                <a:lnTo>
                                  <a:pt x="1195" y="1498"/>
                                </a:lnTo>
                                <a:lnTo>
                                  <a:pt x="1201" y="1488"/>
                                </a:lnTo>
                                <a:lnTo>
                                  <a:pt x="1208" y="1503"/>
                                </a:lnTo>
                                <a:close/>
                                <a:moveTo>
                                  <a:pt x="1293" y="1531"/>
                                </a:moveTo>
                                <a:lnTo>
                                  <a:pt x="1277" y="1533"/>
                                </a:lnTo>
                                <a:lnTo>
                                  <a:pt x="1208" y="1503"/>
                                </a:lnTo>
                                <a:lnTo>
                                  <a:pt x="1221" y="1485"/>
                                </a:lnTo>
                                <a:lnTo>
                                  <a:pt x="1290" y="1515"/>
                                </a:lnTo>
                                <a:lnTo>
                                  <a:pt x="1293" y="1531"/>
                                </a:lnTo>
                                <a:close/>
                                <a:moveTo>
                                  <a:pt x="1290" y="1515"/>
                                </a:moveTo>
                                <a:lnTo>
                                  <a:pt x="1303" y="1521"/>
                                </a:lnTo>
                                <a:lnTo>
                                  <a:pt x="1293" y="1531"/>
                                </a:lnTo>
                                <a:lnTo>
                                  <a:pt x="1290" y="1515"/>
                                </a:lnTo>
                                <a:close/>
                                <a:moveTo>
                                  <a:pt x="1201" y="1622"/>
                                </a:moveTo>
                                <a:lnTo>
                                  <a:pt x="1195" y="1607"/>
                                </a:lnTo>
                                <a:lnTo>
                                  <a:pt x="1273" y="1518"/>
                                </a:lnTo>
                                <a:lnTo>
                                  <a:pt x="1293" y="1531"/>
                                </a:lnTo>
                                <a:lnTo>
                                  <a:pt x="1218" y="1619"/>
                                </a:lnTo>
                                <a:lnTo>
                                  <a:pt x="1201" y="1622"/>
                                </a:lnTo>
                                <a:close/>
                                <a:moveTo>
                                  <a:pt x="1218" y="1619"/>
                                </a:moveTo>
                                <a:lnTo>
                                  <a:pt x="1211" y="1627"/>
                                </a:lnTo>
                                <a:lnTo>
                                  <a:pt x="1201" y="1622"/>
                                </a:lnTo>
                                <a:lnTo>
                                  <a:pt x="1218" y="1619"/>
                                </a:lnTo>
                                <a:close/>
                                <a:moveTo>
                                  <a:pt x="1050" y="1548"/>
                                </a:moveTo>
                                <a:lnTo>
                                  <a:pt x="1070" y="1541"/>
                                </a:lnTo>
                                <a:lnTo>
                                  <a:pt x="1214" y="1604"/>
                                </a:lnTo>
                                <a:lnTo>
                                  <a:pt x="1201" y="1622"/>
                                </a:lnTo>
                                <a:lnTo>
                                  <a:pt x="1057" y="1559"/>
                                </a:lnTo>
                                <a:lnTo>
                                  <a:pt x="1050" y="1548"/>
                                </a:lnTo>
                                <a:close/>
                                <a:moveTo>
                                  <a:pt x="1050" y="1548"/>
                                </a:moveTo>
                                <a:lnTo>
                                  <a:pt x="1050" y="1531"/>
                                </a:lnTo>
                                <a:lnTo>
                                  <a:pt x="1070" y="1541"/>
                                </a:lnTo>
                                <a:lnTo>
                                  <a:pt x="1050" y="1548"/>
                                </a:lnTo>
                                <a:close/>
                                <a:moveTo>
                                  <a:pt x="1063" y="1688"/>
                                </a:moveTo>
                                <a:lnTo>
                                  <a:pt x="1050" y="1678"/>
                                </a:lnTo>
                                <a:lnTo>
                                  <a:pt x="1050" y="1548"/>
                                </a:lnTo>
                                <a:lnTo>
                                  <a:pt x="1077" y="1548"/>
                                </a:lnTo>
                                <a:lnTo>
                                  <a:pt x="1077" y="1678"/>
                                </a:lnTo>
                                <a:lnTo>
                                  <a:pt x="1063" y="1688"/>
                                </a:lnTo>
                                <a:close/>
                                <a:moveTo>
                                  <a:pt x="1077" y="1678"/>
                                </a:moveTo>
                                <a:lnTo>
                                  <a:pt x="1077" y="1688"/>
                                </a:lnTo>
                                <a:lnTo>
                                  <a:pt x="1063" y="1688"/>
                                </a:lnTo>
                                <a:lnTo>
                                  <a:pt x="1077" y="1678"/>
                                </a:lnTo>
                                <a:close/>
                                <a:moveTo>
                                  <a:pt x="912" y="1678"/>
                                </a:moveTo>
                                <a:lnTo>
                                  <a:pt x="926" y="1668"/>
                                </a:lnTo>
                                <a:lnTo>
                                  <a:pt x="1063" y="1668"/>
                                </a:lnTo>
                                <a:lnTo>
                                  <a:pt x="1063" y="1688"/>
                                </a:lnTo>
                                <a:lnTo>
                                  <a:pt x="926" y="1688"/>
                                </a:lnTo>
                                <a:lnTo>
                                  <a:pt x="912" y="1678"/>
                                </a:lnTo>
                                <a:close/>
                                <a:moveTo>
                                  <a:pt x="926" y="1688"/>
                                </a:moveTo>
                                <a:lnTo>
                                  <a:pt x="912" y="1688"/>
                                </a:lnTo>
                                <a:lnTo>
                                  <a:pt x="912" y="1678"/>
                                </a:lnTo>
                                <a:lnTo>
                                  <a:pt x="926" y="1688"/>
                                </a:lnTo>
                                <a:close/>
                                <a:moveTo>
                                  <a:pt x="942" y="1569"/>
                                </a:moveTo>
                                <a:lnTo>
                                  <a:pt x="942" y="1678"/>
                                </a:lnTo>
                                <a:lnTo>
                                  <a:pt x="912" y="1678"/>
                                </a:lnTo>
                                <a:lnTo>
                                  <a:pt x="912" y="1569"/>
                                </a:lnTo>
                                <a:lnTo>
                                  <a:pt x="942" y="1569"/>
                                </a:lnTo>
                                <a:close/>
                                <a:moveTo>
                                  <a:pt x="942" y="1569"/>
                                </a:moveTo>
                                <a:lnTo>
                                  <a:pt x="926" y="1569"/>
                                </a:lnTo>
                                <a:lnTo>
                                  <a:pt x="942" y="1569"/>
                                </a:lnTo>
                                <a:close/>
                                <a:moveTo>
                                  <a:pt x="919" y="1538"/>
                                </a:moveTo>
                                <a:lnTo>
                                  <a:pt x="942" y="1548"/>
                                </a:lnTo>
                                <a:lnTo>
                                  <a:pt x="942" y="1569"/>
                                </a:lnTo>
                                <a:lnTo>
                                  <a:pt x="912" y="1569"/>
                                </a:lnTo>
                                <a:lnTo>
                                  <a:pt x="912" y="1548"/>
                                </a:lnTo>
                                <a:lnTo>
                                  <a:pt x="919" y="1538"/>
                                </a:lnTo>
                                <a:close/>
                                <a:moveTo>
                                  <a:pt x="919" y="1538"/>
                                </a:moveTo>
                                <a:lnTo>
                                  <a:pt x="942" y="1531"/>
                                </a:lnTo>
                                <a:lnTo>
                                  <a:pt x="942" y="1548"/>
                                </a:lnTo>
                                <a:lnTo>
                                  <a:pt x="919" y="1538"/>
                                </a:lnTo>
                                <a:close/>
                                <a:moveTo>
                                  <a:pt x="771" y="1617"/>
                                </a:moveTo>
                                <a:lnTo>
                                  <a:pt x="778" y="1602"/>
                                </a:lnTo>
                                <a:lnTo>
                                  <a:pt x="919" y="1538"/>
                                </a:lnTo>
                                <a:lnTo>
                                  <a:pt x="932" y="1556"/>
                                </a:lnTo>
                                <a:lnTo>
                                  <a:pt x="791" y="1619"/>
                                </a:lnTo>
                                <a:lnTo>
                                  <a:pt x="771" y="1617"/>
                                </a:lnTo>
                                <a:close/>
                                <a:moveTo>
                                  <a:pt x="791" y="1619"/>
                                </a:moveTo>
                                <a:lnTo>
                                  <a:pt x="778" y="1624"/>
                                </a:lnTo>
                                <a:lnTo>
                                  <a:pt x="771" y="1617"/>
                                </a:lnTo>
                                <a:lnTo>
                                  <a:pt x="791" y="1619"/>
                                </a:lnTo>
                                <a:close/>
                                <a:moveTo>
                                  <a:pt x="699" y="1513"/>
                                </a:moveTo>
                                <a:lnTo>
                                  <a:pt x="719" y="1515"/>
                                </a:lnTo>
                                <a:lnTo>
                                  <a:pt x="794" y="1604"/>
                                </a:lnTo>
                                <a:lnTo>
                                  <a:pt x="771" y="1617"/>
                                </a:lnTo>
                                <a:lnTo>
                                  <a:pt x="696" y="1528"/>
                                </a:lnTo>
                                <a:lnTo>
                                  <a:pt x="699" y="1513"/>
                                </a:lnTo>
                                <a:close/>
                                <a:moveTo>
                                  <a:pt x="696" y="1528"/>
                                </a:moveTo>
                                <a:lnTo>
                                  <a:pt x="689" y="1518"/>
                                </a:lnTo>
                                <a:lnTo>
                                  <a:pt x="699" y="1513"/>
                                </a:lnTo>
                                <a:lnTo>
                                  <a:pt x="696" y="1528"/>
                                </a:lnTo>
                                <a:close/>
                                <a:moveTo>
                                  <a:pt x="788" y="1485"/>
                                </a:moveTo>
                                <a:lnTo>
                                  <a:pt x="784" y="1500"/>
                                </a:lnTo>
                                <a:lnTo>
                                  <a:pt x="712" y="1531"/>
                                </a:lnTo>
                                <a:lnTo>
                                  <a:pt x="699" y="1513"/>
                                </a:lnTo>
                                <a:lnTo>
                                  <a:pt x="771" y="1483"/>
                                </a:lnTo>
                                <a:lnTo>
                                  <a:pt x="788" y="1485"/>
                                </a:lnTo>
                                <a:close/>
                                <a:moveTo>
                                  <a:pt x="788" y="1485"/>
                                </a:moveTo>
                                <a:lnTo>
                                  <a:pt x="798" y="1495"/>
                                </a:lnTo>
                                <a:lnTo>
                                  <a:pt x="784" y="1500"/>
                                </a:lnTo>
                                <a:lnTo>
                                  <a:pt x="788" y="1485"/>
                                </a:lnTo>
                                <a:close/>
                                <a:moveTo>
                                  <a:pt x="725" y="1432"/>
                                </a:moveTo>
                                <a:lnTo>
                                  <a:pt x="745" y="1434"/>
                                </a:lnTo>
                                <a:lnTo>
                                  <a:pt x="788" y="1485"/>
                                </a:lnTo>
                                <a:lnTo>
                                  <a:pt x="765" y="1498"/>
                                </a:lnTo>
                                <a:lnTo>
                                  <a:pt x="722" y="1447"/>
                                </a:lnTo>
                                <a:lnTo>
                                  <a:pt x="725" y="1432"/>
                                </a:lnTo>
                                <a:close/>
                                <a:moveTo>
                                  <a:pt x="722" y="1447"/>
                                </a:moveTo>
                                <a:lnTo>
                                  <a:pt x="712" y="1437"/>
                                </a:lnTo>
                                <a:lnTo>
                                  <a:pt x="725" y="1432"/>
                                </a:lnTo>
                                <a:lnTo>
                                  <a:pt x="722" y="1447"/>
                                </a:lnTo>
                                <a:close/>
                                <a:moveTo>
                                  <a:pt x="942" y="1356"/>
                                </a:moveTo>
                                <a:lnTo>
                                  <a:pt x="932" y="1366"/>
                                </a:lnTo>
                                <a:lnTo>
                                  <a:pt x="739" y="1450"/>
                                </a:lnTo>
                                <a:lnTo>
                                  <a:pt x="725" y="1432"/>
                                </a:lnTo>
                                <a:lnTo>
                                  <a:pt x="919" y="1348"/>
                                </a:lnTo>
                                <a:lnTo>
                                  <a:pt x="942" y="1356"/>
                                </a:lnTo>
                                <a:close/>
                                <a:moveTo>
                                  <a:pt x="942" y="1356"/>
                                </a:moveTo>
                                <a:lnTo>
                                  <a:pt x="942" y="1363"/>
                                </a:lnTo>
                                <a:lnTo>
                                  <a:pt x="932" y="1366"/>
                                </a:lnTo>
                                <a:lnTo>
                                  <a:pt x="942" y="1356"/>
                                </a:lnTo>
                                <a:close/>
                                <a:moveTo>
                                  <a:pt x="935" y="1232"/>
                                </a:moveTo>
                                <a:lnTo>
                                  <a:pt x="942" y="1242"/>
                                </a:lnTo>
                                <a:lnTo>
                                  <a:pt x="942" y="1356"/>
                                </a:lnTo>
                                <a:lnTo>
                                  <a:pt x="912" y="1356"/>
                                </a:lnTo>
                                <a:lnTo>
                                  <a:pt x="912" y="1242"/>
                                </a:lnTo>
                                <a:lnTo>
                                  <a:pt x="935" y="1232"/>
                                </a:lnTo>
                                <a:close/>
                                <a:moveTo>
                                  <a:pt x="935" y="1232"/>
                                </a:moveTo>
                                <a:lnTo>
                                  <a:pt x="942" y="1234"/>
                                </a:lnTo>
                                <a:lnTo>
                                  <a:pt x="942" y="1242"/>
                                </a:lnTo>
                                <a:lnTo>
                                  <a:pt x="935" y="1232"/>
                                </a:lnTo>
                                <a:close/>
                                <a:moveTo>
                                  <a:pt x="893" y="1237"/>
                                </a:moveTo>
                                <a:lnTo>
                                  <a:pt x="909" y="1222"/>
                                </a:lnTo>
                                <a:lnTo>
                                  <a:pt x="935" y="1232"/>
                                </a:lnTo>
                                <a:lnTo>
                                  <a:pt x="919" y="1249"/>
                                </a:lnTo>
                                <a:lnTo>
                                  <a:pt x="896" y="1239"/>
                                </a:lnTo>
                                <a:lnTo>
                                  <a:pt x="893" y="1237"/>
                                </a:lnTo>
                                <a:close/>
                                <a:moveTo>
                                  <a:pt x="893" y="1237"/>
                                </a:moveTo>
                                <a:lnTo>
                                  <a:pt x="867" y="1201"/>
                                </a:lnTo>
                                <a:lnTo>
                                  <a:pt x="909" y="1222"/>
                                </a:lnTo>
                                <a:lnTo>
                                  <a:pt x="893" y="1237"/>
                                </a:lnTo>
                                <a:close/>
                                <a:moveTo>
                                  <a:pt x="926" y="1257"/>
                                </a:moveTo>
                                <a:lnTo>
                                  <a:pt x="906" y="1254"/>
                                </a:lnTo>
                                <a:lnTo>
                                  <a:pt x="893" y="1237"/>
                                </a:lnTo>
                                <a:lnTo>
                                  <a:pt x="916" y="1227"/>
                                </a:lnTo>
                                <a:lnTo>
                                  <a:pt x="929" y="1244"/>
                                </a:lnTo>
                                <a:lnTo>
                                  <a:pt x="926" y="1257"/>
                                </a:lnTo>
                                <a:close/>
                                <a:moveTo>
                                  <a:pt x="929" y="1244"/>
                                </a:moveTo>
                                <a:lnTo>
                                  <a:pt x="935" y="1252"/>
                                </a:lnTo>
                                <a:lnTo>
                                  <a:pt x="926" y="1257"/>
                                </a:lnTo>
                                <a:lnTo>
                                  <a:pt x="929" y="1244"/>
                                </a:lnTo>
                                <a:close/>
                                <a:moveTo>
                                  <a:pt x="791" y="1313"/>
                                </a:moveTo>
                                <a:lnTo>
                                  <a:pt x="794" y="1298"/>
                                </a:lnTo>
                                <a:lnTo>
                                  <a:pt x="909" y="1239"/>
                                </a:lnTo>
                                <a:lnTo>
                                  <a:pt x="926" y="1257"/>
                                </a:lnTo>
                                <a:lnTo>
                                  <a:pt x="811" y="1315"/>
                                </a:lnTo>
                                <a:lnTo>
                                  <a:pt x="791" y="1313"/>
                                </a:lnTo>
                                <a:close/>
                                <a:moveTo>
                                  <a:pt x="811" y="1315"/>
                                </a:moveTo>
                                <a:lnTo>
                                  <a:pt x="798" y="1323"/>
                                </a:lnTo>
                                <a:lnTo>
                                  <a:pt x="791" y="1313"/>
                                </a:lnTo>
                                <a:lnTo>
                                  <a:pt x="811" y="1315"/>
                                </a:lnTo>
                                <a:close/>
                                <a:moveTo>
                                  <a:pt x="755" y="1252"/>
                                </a:moveTo>
                                <a:lnTo>
                                  <a:pt x="778" y="1252"/>
                                </a:lnTo>
                                <a:lnTo>
                                  <a:pt x="814" y="1303"/>
                                </a:lnTo>
                                <a:lnTo>
                                  <a:pt x="791" y="1313"/>
                                </a:lnTo>
                                <a:lnTo>
                                  <a:pt x="755" y="1262"/>
                                </a:lnTo>
                                <a:lnTo>
                                  <a:pt x="755" y="1252"/>
                                </a:lnTo>
                                <a:close/>
                                <a:moveTo>
                                  <a:pt x="755" y="1252"/>
                                </a:moveTo>
                                <a:lnTo>
                                  <a:pt x="765" y="1237"/>
                                </a:lnTo>
                                <a:lnTo>
                                  <a:pt x="778" y="1252"/>
                                </a:lnTo>
                                <a:lnTo>
                                  <a:pt x="755" y="1252"/>
                                </a:lnTo>
                                <a:close/>
                                <a:moveTo>
                                  <a:pt x="719" y="1320"/>
                                </a:moveTo>
                                <a:lnTo>
                                  <a:pt x="712" y="1305"/>
                                </a:lnTo>
                                <a:lnTo>
                                  <a:pt x="755" y="1252"/>
                                </a:lnTo>
                                <a:lnTo>
                                  <a:pt x="778" y="1262"/>
                                </a:lnTo>
                                <a:lnTo>
                                  <a:pt x="739" y="1315"/>
                                </a:lnTo>
                                <a:lnTo>
                                  <a:pt x="719" y="1320"/>
                                </a:lnTo>
                                <a:close/>
                                <a:moveTo>
                                  <a:pt x="739" y="1315"/>
                                </a:moveTo>
                                <a:lnTo>
                                  <a:pt x="729" y="1325"/>
                                </a:lnTo>
                                <a:lnTo>
                                  <a:pt x="719" y="1320"/>
                                </a:lnTo>
                                <a:lnTo>
                                  <a:pt x="739" y="1315"/>
                                </a:lnTo>
                                <a:close/>
                                <a:moveTo>
                                  <a:pt x="601" y="1247"/>
                                </a:moveTo>
                                <a:lnTo>
                                  <a:pt x="617" y="1244"/>
                                </a:lnTo>
                                <a:lnTo>
                                  <a:pt x="732" y="1303"/>
                                </a:lnTo>
                                <a:lnTo>
                                  <a:pt x="719" y="1320"/>
                                </a:lnTo>
                                <a:lnTo>
                                  <a:pt x="604" y="1262"/>
                                </a:lnTo>
                                <a:lnTo>
                                  <a:pt x="601" y="1247"/>
                                </a:lnTo>
                                <a:close/>
                                <a:moveTo>
                                  <a:pt x="604" y="1262"/>
                                </a:moveTo>
                                <a:lnTo>
                                  <a:pt x="594" y="1257"/>
                                </a:lnTo>
                                <a:lnTo>
                                  <a:pt x="601" y="1247"/>
                                </a:lnTo>
                                <a:lnTo>
                                  <a:pt x="604" y="1262"/>
                                </a:lnTo>
                                <a:close/>
                                <a:moveTo>
                                  <a:pt x="650" y="1191"/>
                                </a:moveTo>
                                <a:lnTo>
                                  <a:pt x="660" y="1206"/>
                                </a:lnTo>
                                <a:lnTo>
                                  <a:pt x="624" y="1257"/>
                                </a:lnTo>
                                <a:lnTo>
                                  <a:pt x="601" y="1247"/>
                                </a:lnTo>
                                <a:lnTo>
                                  <a:pt x="637" y="1196"/>
                                </a:lnTo>
                                <a:lnTo>
                                  <a:pt x="650" y="1191"/>
                                </a:lnTo>
                                <a:close/>
                                <a:moveTo>
                                  <a:pt x="650" y="1191"/>
                                </a:moveTo>
                                <a:lnTo>
                                  <a:pt x="673" y="1191"/>
                                </a:lnTo>
                                <a:lnTo>
                                  <a:pt x="660" y="1206"/>
                                </a:lnTo>
                                <a:lnTo>
                                  <a:pt x="650" y="1191"/>
                                </a:lnTo>
                                <a:close/>
                                <a:moveTo>
                                  <a:pt x="555" y="1204"/>
                                </a:moveTo>
                                <a:lnTo>
                                  <a:pt x="568" y="1191"/>
                                </a:lnTo>
                                <a:lnTo>
                                  <a:pt x="650" y="1191"/>
                                </a:lnTo>
                                <a:lnTo>
                                  <a:pt x="650" y="1211"/>
                                </a:lnTo>
                                <a:lnTo>
                                  <a:pt x="568" y="1214"/>
                                </a:lnTo>
                                <a:lnTo>
                                  <a:pt x="555" y="1204"/>
                                </a:lnTo>
                                <a:close/>
                                <a:moveTo>
                                  <a:pt x="568" y="1214"/>
                                </a:moveTo>
                                <a:lnTo>
                                  <a:pt x="555" y="1214"/>
                                </a:lnTo>
                                <a:lnTo>
                                  <a:pt x="555" y="1204"/>
                                </a:lnTo>
                                <a:lnTo>
                                  <a:pt x="568" y="1214"/>
                                </a:lnTo>
                                <a:close/>
                                <a:moveTo>
                                  <a:pt x="568" y="1087"/>
                                </a:moveTo>
                                <a:lnTo>
                                  <a:pt x="581" y="1097"/>
                                </a:lnTo>
                                <a:lnTo>
                                  <a:pt x="581" y="1204"/>
                                </a:lnTo>
                                <a:lnTo>
                                  <a:pt x="555" y="1204"/>
                                </a:lnTo>
                                <a:lnTo>
                                  <a:pt x="555" y="1097"/>
                                </a:lnTo>
                                <a:lnTo>
                                  <a:pt x="568" y="1087"/>
                                </a:lnTo>
                                <a:close/>
                                <a:moveTo>
                                  <a:pt x="555" y="1097"/>
                                </a:moveTo>
                                <a:lnTo>
                                  <a:pt x="555" y="1087"/>
                                </a:lnTo>
                                <a:lnTo>
                                  <a:pt x="568" y="1087"/>
                                </a:lnTo>
                                <a:lnTo>
                                  <a:pt x="555" y="1097"/>
                                </a:lnTo>
                                <a:close/>
                                <a:moveTo>
                                  <a:pt x="624" y="1097"/>
                                </a:moveTo>
                                <a:lnTo>
                                  <a:pt x="611" y="1108"/>
                                </a:lnTo>
                                <a:lnTo>
                                  <a:pt x="568" y="1108"/>
                                </a:lnTo>
                                <a:lnTo>
                                  <a:pt x="568" y="1087"/>
                                </a:lnTo>
                                <a:lnTo>
                                  <a:pt x="611" y="1085"/>
                                </a:lnTo>
                                <a:lnTo>
                                  <a:pt x="624" y="1097"/>
                                </a:lnTo>
                                <a:close/>
                                <a:moveTo>
                                  <a:pt x="624" y="1097"/>
                                </a:moveTo>
                                <a:lnTo>
                                  <a:pt x="624" y="1108"/>
                                </a:lnTo>
                                <a:lnTo>
                                  <a:pt x="611" y="1108"/>
                                </a:lnTo>
                                <a:lnTo>
                                  <a:pt x="624" y="1097"/>
                                </a:lnTo>
                                <a:close/>
                                <a:moveTo>
                                  <a:pt x="604" y="1067"/>
                                </a:moveTo>
                                <a:lnTo>
                                  <a:pt x="624" y="1077"/>
                                </a:lnTo>
                                <a:lnTo>
                                  <a:pt x="624" y="1097"/>
                                </a:lnTo>
                                <a:lnTo>
                                  <a:pt x="597" y="1097"/>
                                </a:lnTo>
                                <a:lnTo>
                                  <a:pt x="597" y="1077"/>
                                </a:lnTo>
                                <a:lnTo>
                                  <a:pt x="604" y="1067"/>
                                </a:lnTo>
                                <a:close/>
                                <a:moveTo>
                                  <a:pt x="604" y="1067"/>
                                </a:moveTo>
                                <a:lnTo>
                                  <a:pt x="624" y="1057"/>
                                </a:lnTo>
                                <a:lnTo>
                                  <a:pt x="624" y="1077"/>
                                </a:lnTo>
                                <a:lnTo>
                                  <a:pt x="604" y="1067"/>
                                </a:lnTo>
                                <a:close/>
                                <a:moveTo>
                                  <a:pt x="443" y="1146"/>
                                </a:moveTo>
                                <a:lnTo>
                                  <a:pt x="450" y="1138"/>
                                </a:lnTo>
                                <a:lnTo>
                                  <a:pt x="604" y="1067"/>
                                </a:lnTo>
                                <a:lnTo>
                                  <a:pt x="617" y="1085"/>
                                </a:lnTo>
                                <a:lnTo>
                                  <a:pt x="463" y="1156"/>
                                </a:lnTo>
                                <a:lnTo>
                                  <a:pt x="443" y="1146"/>
                                </a:lnTo>
                                <a:close/>
                                <a:moveTo>
                                  <a:pt x="443" y="1146"/>
                                </a:moveTo>
                                <a:lnTo>
                                  <a:pt x="443" y="1140"/>
                                </a:lnTo>
                                <a:lnTo>
                                  <a:pt x="450" y="1138"/>
                                </a:lnTo>
                                <a:lnTo>
                                  <a:pt x="443" y="1146"/>
                                </a:lnTo>
                                <a:close/>
                                <a:moveTo>
                                  <a:pt x="453" y="1315"/>
                                </a:moveTo>
                                <a:lnTo>
                                  <a:pt x="440" y="1305"/>
                                </a:lnTo>
                                <a:lnTo>
                                  <a:pt x="443" y="1146"/>
                                </a:lnTo>
                                <a:lnTo>
                                  <a:pt x="469" y="1146"/>
                                </a:lnTo>
                                <a:lnTo>
                                  <a:pt x="469" y="1305"/>
                                </a:lnTo>
                                <a:lnTo>
                                  <a:pt x="453" y="1315"/>
                                </a:lnTo>
                                <a:close/>
                                <a:moveTo>
                                  <a:pt x="469" y="1305"/>
                                </a:moveTo>
                                <a:lnTo>
                                  <a:pt x="469" y="1315"/>
                                </a:lnTo>
                                <a:lnTo>
                                  <a:pt x="453" y="1315"/>
                                </a:lnTo>
                                <a:lnTo>
                                  <a:pt x="469" y="1305"/>
                                </a:lnTo>
                                <a:close/>
                                <a:moveTo>
                                  <a:pt x="361" y="1305"/>
                                </a:moveTo>
                                <a:lnTo>
                                  <a:pt x="377" y="1295"/>
                                </a:lnTo>
                                <a:lnTo>
                                  <a:pt x="453" y="1295"/>
                                </a:lnTo>
                                <a:lnTo>
                                  <a:pt x="453" y="1315"/>
                                </a:lnTo>
                                <a:lnTo>
                                  <a:pt x="377" y="1315"/>
                                </a:lnTo>
                                <a:lnTo>
                                  <a:pt x="361" y="1305"/>
                                </a:lnTo>
                                <a:close/>
                                <a:moveTo>
                                  <a:pt x="361" y="1305"/>
                                </a:moveTo>
                                <a:lnTo>
                                  <a:pt x="361" y="1295"/>
                                </a:lnTo>
                                <a:lnTo>
                                  <a:pt x="377" y="1295"/>
                                </a:lnTo>
                                <a:lnTo>
                                  <a:pt x="361" y="1305"/>
                                </a:lnTo>
                                <a:close/>
                                <a:moveTo>
                                  <a:pt x="377" y="1374"/>
                                </a:moveTo>
                                <a:lnTo>
                                  <a:pt x="361" y="1363"/>
                                </a:lnTo>
                                <a:lnTo>
                                  <a:pt x="361" y="1305"/>
                                </a:lnTo>
                                <a:lnTo>
                                  <a:pt x="391" y="1305"/>
                                </a:lnTo>
                                <a:lnTo>
                                  <a:pt x="391" y="1363"/>
                                </a:lnTo>
                                <a:lnTo>
                                  <a:pt x="377" y="1374"/>
                                </a:lnTo>
                                <a:close/>
                                <a:moveTo>
                                  <a:pt x="391" y="1363"/>
                                </a:moveTo>
                                <a:lnTo>
                                  <a:pt x="391" y="1374"/>
                                </a:lnTo>
                                <a:lnTo>
                                  <a:pt x="377" y="1374"/>
                                </a:lnTo>
                                <a:lnTo>
                                  <a:pt x="391" y="1363"/>
                                </a:lnTo>
                                <a:close/>
                                <a:moveTo>
                                  <a:pt x="227" y="1363"/>
                                </a:moveTo>
                                <a:lnTo>
                                  <a:pt x="240" y="1353"/>
                                </a:lnTo>
                                <a:lnTo>
                                  <a:pt x="377" y="1353"/>
                                </a:lnTo>
                                <a:lnTo>
                                  <a:pt x="377" y="1374"/>
                                </a:lnTo>
                                <a:lnTo>
                                  <a:pt x="240" y="1374"/>
                                </a:lnTo>
                                <a:lnTo>
                                  <a:pt x="227" y="1363"/>
                                </a:lnTo>
                                <a:close/>
                                <a:moveTo>
                                  <a:pt x="240" y="1374"/>
                                </a:moveTo>
                                <a:lnTo>
                                  <a:pt x="227" y="1374"/>
                                </a:lnTo>
                                <a:lnTo>
                                  <a:pt x="227" y="1363"/>
                                </a:lnTo>
                                <a:lnTo>
                                  <a:pt x="240" y="1374"/>
                                </a:lnTo>
                                <a:close/>
                                <a:moveTo>
                                  <a:pt x="233" y="1234"/>
                                </a:moveTo>
                                <a:lnTo>
                                  <a:pt x="253" y="1242"/>
                                </a:lnTo>
                                <a:lnTo>
                                  <a:pt x="253" y="1363"/>
                                </a:lnTo>
                                <a:lnTo>
                                  <a:pt x="227" y="1363"/>
                                </a:lnTo>
                                <a:lnTo>
                                  <a:pt x="227" y="1242"/>
                                </a:lnTo>
                                <a:lnTo>
                                  <a:pt x="233" y="1234"/>
                                </a:lnTo>
                                <a:close/>
                                <a:moveTo>
                                  <a:pt x="233" y="1234"/>
                                </a:moveTo>
                                <a:lnTo>
                                  <a:pt x="253" y="1224"/>
                                </a:lnTo>
                                <a:lnTo>
                                  <a:pt x="253" y="1242"/>
                                </a:lnTo>
                                <a:lnTo>
                                  <a:pt x="233" y="1234"/>
                                </a:lnTo>
                                <a:close/>
                                <a:moveTo>
                                  <a:pt x="89" y="1310"/>
                                </a:moveTo>
                                <a:lnTo>
                                  <a:pt x="92" y="1295"/>
                                </a:lnTo>
                                <a:lnTo>
                                  <a:pt x="233" y="1234"/>
                                </a:lnTo>
                                <a:lnTo>
                                  <a:pt x="246" y="1252"/>
                                </a:lnTo>
                                <a:lnTo>
                                  <a:pt x="105" y="1315"/>
                                </a:lnTo>
                                <a:lnTo>
                                  <a:pt x="89" y="1310"/>
                                </a:lnTo>
                                <a:close/>
                                <a:moveTo>
                                  <a:pt x="105" y="1315"/>
                                </a:moveTo>
                                <a:lnTo>
                                  <a:pt x="95" y="1318"/>
                                </a:lnTo>
                                <a:lnTo>
                                  <a:pt x="89" y="1310"/>
                                </a:lnTo>
                                <a:lnTo>
                                  <a:pt x="105" y="1315"/>
                                </a:lnTo>
                                <a:close/>
                                <a:moveTo>
                                  <a:pt x="16" y="1206"/>
                                </a:moveTo>
                                <a:lnTo>
                                  <a:pt x="33" y="1211"/>
                                </a:lnTo>
                                <a:lnTo>
                                  <a:pt x="108" y="1300"/>
                                </a:lnTo>
                                <a:lnTo>
                                  <a:pt x="89" y="1310"/>
                                </a:lnTo>
                                <a:lnTo>
                                  <a:pt x="10" y="1222"/>
                                </a:lnTo>
                                <a:lnTo>
                                  <a:pt x="16" y="1206"/>
                                </a:lnTo>
                                <a:close/>
                                <a:moveTo>
                                  <a:pt x="10" y="1222"/>
                                </a:moveTo>
                                <a:lnTo>
                                  <a:pt x="3" y="1214"/>
                                </a:lnTo>
                                <a:lnTo>
                                  <a:pt x="16" y="1206"/>
                                </a:lnTo>
                                <a:lnTo>
                                  <a:pt x="10" y="1222"/>
                                </a:lnTo>
                                <a:close/>
                                <a:moveTo>
                                  <a:pt x="138" y="1153"/>
                                </a:moveTo>
                                <a:lnTo>
                                  <a:pt x="151" y="1171"/>
                                </a:lnTo>
                                <a:lnTo>
                                  <a:pt x="30" y="1227"/>
                                </a:lnTo>
                                <a:lnTo>
                                  <a:pt x="16" y="1206"/>
                                </a:lnTo>
                                <a:lnTo>
                                  <a:pt x="138" y="1153"/>
                                </a:lnTo>
                                <a:lnTo>
                                  <a:pt x="138" y="1153"/>
                                </a:lnTo>
                                <a:close/>
                                <a:moveTo>
                                  <a:pt x="138" y="1153"/>
                                </a:moveTo>
                                <a:lnTo>
                                  <a:pt x="138" y="1153"/>
                                </a:lnTo>
                                <a:lnTo>
                                  <a:pt x="121" y="1161"/>
                                </a:lnTo>
                                <a:lnTo>
                                  <a:pt x="138" y="1153"/>
                                </a:lnTo>
                                <a:close/>
                                <a:moveTo>
                                  <a:pt x="151" y="1171"/>
                                </a:moveTo>
                                <a:lnTo>
                                  <a:pt x="144" y="1163"/>
                                </a:lnTo>
                                <a:lnTo>
                                  <a:pt x="151" y="1171"/>
                                </a:lnTo>
                                <a:close/>
                                <a:moveTo>
                                  <a:pt x="138" y="1153"/>
                                </a:moveTo>
                                <a:lnTo>
                                  <a:pt x="138" y="1153"/>
                                </a:lnTo>
                                <a:lnTo>
                                  <a:pt x="121" y="1161"/>
                                </a:lnTo>
                                <a:lnTo>
                                  <a:pt x="138" y="1153"/>
                                </a:lnTo>
                                <a:close/>
                                <a:moveTo>
                                  <a:pt x="184" y="1138"/>
                                </a:moveTo>
                                <a:lnTo>
                                  <a:pt x="184" y="1156"/>
                                </a:lnTo>
                                <a:lnTo>
                                  <a:pt x="151" y="1171"/>
                                </a:lnTo>
                                <a:lnTo>
                                  <a:pt x="138" y="1153"/>
                                </a:lnTo>
                                <a:lnTo>
                                  <a:pt x="171" y="1138"/>
                                </a:lnTo>
                                <a:lnTo>
                                  <a:pt x="184" y="1138"/>
                                </a:lnTo>
                                <a:close/>
                                <a:moveTo>
                                  <a:pt x="184" y="1138"/>
                                </a:moveTo>
                                <a:lnTo>
                                  <a:pt x="204" y="1148"/>
                                </a:lnTo>
                                <a:lnTo>
                                  <a:pt x="184" y="1156"/>
                                </a:lnTo>
                                <a:lnTo>
                                  <a:pt x="184" y="1138"/>
                                </a:lnTo>
                                <a:close/>
                                <a:moveTo>
                                  <a:pt x="7" y="1072"/>
                                </a:moveTo>
                                <a:lnTo>
                                  <a:pt x="26" y="1070"/>
                                </a:lnTo>
                                <a:lnTo>
                                  <a:pt x="184" y="1138"/>
                                </a:lnTo>
                                <a:lnTo>
                                  <a:pt x="171" y="1156"/>
                                </a:lnTo>
                                <a:lnTo>
                                  <a:pt x="13" y="1087"/>
                                </a:lnTo>
                                <a:lnTo>
                                  <a:pt x="7" y="1072"/>
                                </a:lnTo>
                                <a:close/>
                                <a:moveTo>
                                  <a:pt x="13" y="1087"/>
                                </a:moveTo>
                                <a:lnTo>
                                  <a:pt x="0" y="1082"/>
                                </a:lnTo>
                                <a:lnTo>
                                  <a:pt x="7" y="1072"/>
                                </a:lnTo>
                                <a:lnTo>
                                  <a:pt x="13" y="1087"/>
                                </a:lnTo>
                                <a:close/>
                                <a:moveTo>
                                  <a:pt x="102" y="981"/>
                                </a:moveTo>
                                <a:lnTo>
                                  <a:pt x="108" y="996"/>
                                </a:lnTo>
                                <a:lnTo>
                                  <a:pt x="30" y="1085"/>
                                </a:lnTo>
                                <a:lnTo>
                                  <a:pt x="7" y="1072"/>
                                </a:lnTo>
                                <a:lnTo>
                                  <a:pt x="85" y="983"/>
                                </a:lnTo>
                                <a:lnTo>
                                  <a:pt x="102" y="981"/>
                                </a:lnTo>
                                <a:close/>
                                <a:moveTo>
                                  <a:pt x="85" y="983"/>
                                </a:moveTo>
                                <a:lnTo>
                                  <a:pt x="92" y="976"/>
                                </a:lnTo>
                                <a:lnTo>
                                  <a:pt x="102" y="981"/>
                                </a:lnTo>
                                <a:lnTo>
                                  <a:pt x="85" y="983"/>
                                </a:lnTo>
                                <a:close/>
                                <a:moveTo>
                                  <a:pt x="167" y="1024"/>
                                </a:moveTo>
                                <a:lnTo>
                                  <a:pt x="151" y="1026"/>
                                </a:lnTo>
                                <a:lnTo>
                                  <a:pt x="89" y="999"/>
                                </a:lnTo>
                                <a:lnTo>
                                  <a:pt x="102" y="981"/>
                                </a:lnTo>
                                <a:lnTo>
                                  <a:pt x="164" y="1009"/>
                                </a:lnTo>
                                <a:lnTo>
                                  <a:pt x="167" y="1024"/>
                                </a:lnTo>
                                <a:close/>
                                <a:moveTo>
                                  <a:pt x="167" y="1024"/>
                                </a:moveTo>
                                <a:lnTo>
                                  <a:pt x="161" y="1032"/>
                                </a:lnTo>
                                <a:lnTo>
                                  <a:pt x="151" y="1026"/>
                                </a:lnTo>
                                <a:lnTo>
                                  <a:pt x="167" y="1024"/>
                                </a:lnTo>
                                <a:close/>
                                <a:moveTo>
                                  <a:pt x="207" y="958"/>
                                </a:moveTo>
                                <a:lnTo>
                                  <a:pt x="213" y="973"/>
                                </a:lnTo>
                                <a:lnTo>
                                  <a:pt x="167" y="1024"/>
                                </a:lnTo>
                                <a:lnTo>
                                  <a:pt x="144" y="1011"/>
                                </a:lnTo>
                                <a:lnTo>
                                  <a:pt x="190" y="961"/>
                                </a:lnTo>
                                <a:lnTo>
                                  <a:pt x="207" y="958"/>
                                </a:lnTo>
                                <a:close/>
                                <a:moveTo>
                                  <a:pt x="190" y="961"/>
                                </a:moveTo>
                                <a:lnTo>
                                  <a:pt x="197" y="953"/>
                                </a:lnTo>
                                <a:lnTo>
                                  <a:pt x="207" y="958"/>
                                </a:lnTo>
                                <a:lnTo>
                                  <a:pt x="190" y="961"/>
                                </a:lnTo>
                                <a:close/>
                                <a:moveTo>
                                  <a:pt x="400" y="1059"/>
                                </a:moveTo>
                                <a:lnTo>
                                  <a:pt x="387" y="1059"/>
                                </a:lnTo>
                                <a:lnTo>
                                  <a:pt x="194" y="976"/>
                                </a:lnTo>
                                <a:lnTo>
                                  <a:pt x="207" y="958"/>
                                </a:lnTo>
                                <a:lnTo>
                                  <a:pt x="400" y="1042"/>
                                </a:lnTo>
                                <a:lnTo>
                                  <a:pt x="400" y="1059"/>
                                </a:lnTo>
                                <a:close/>
                                <a:moveTo>
                                  <a:pt x="400" y="1059"/>
                                </a:moveTo>
                                <a:lnTo>
                                  <a:pt x="394" y="1064"/>
                                </a:lnTo>
                                <a:lnTo>
                                  <a:pt x="387" y="1059"/>
                                </a:lnTo>
                                <a:lnTo>
                                  <a:pt x="400" y="1059"/>
                                </a:lnTo>
                                <a:close/>
                                <a:moveTo>
                                  <a:pt x="525" y="999"/>
                                </a:moveTo>
                                <a:lnTo>
                                  <a:pt x="519" y="1009"/>
                                </a:lnTo>
                                <a:lnTo>
                                  <a:pt x="400" y="1059"/>
                                </a:lnTo>
                                <a:lnTo>
                                  <a:pt x="387" y="1042"/>
                                </a:lnTo>
                                <a:lnTo>
                                  <a:pt x="502" y="991"/>
                                </a:lnTo>
                                <a:lnTo>
                                  <a:pt x="525" y="999"/>
                                </a:lnTo>
                                <a:close/>
                                <a:moveTo>
                                  <a:pt x="525" y="999"/>
                                </a:moveTo>
                                <a:lnTo>
                                  <a:pt x="525" y="1006"/>
                                </a:lnTo>
                                <a:lnTo>
                                  <a:pt x="519" y="1009"/>
                                </a:lnTo>
                                <a:lnTo>
                                  <a:pt x="525" y="999"/>
                                </a:lnTo>
                                <a:close/>
                                <a:moveTo>
                                  <a:pt x="499" y="978"/>
                                </a:moveTo>
                                <a:lnTo>
                                  <a:pt x="525" y="983"/>
                                </a:lnTo>
                                <a:lnTo>
                                  <a:pt x="525" y="999"/>
                                </a:lnTo>
                                <a:lnTo>
                                  <a:pt x="496" y="999"/>
                                </a:lnTo>
                                <a:lnTo>
                                  <a:pt x="496" y="983"/>
                                </a:lnTo>
                                <a:lnTo>
                                  <a:pt x="499" y="978"/>
                                </a:lnTo>
                                <a:close/>
                                <a:moveTo>
                                  <a:pt x="499" y="978"/>
                                </a:moveTo>
                                <a:lnTo>
                                  <a:pt x="525" y="945"/>
                                </a:lnTo>
                                <a:lnTo>
                                  <a:pt x="525" y="983"/>
                                </a:lnTo>
                                <a:lnTo>
                                  <a:pt x="499" y="978"/>
                                </a:lnTo>
                                <a:close/>
                                <a:moveTo>
                                  <a:pt x="486" y="1014"/>
                                </a:moveTo>
                                <a:lnTo>
                                  <a:pt x="483" y="1001"/>
                                </a:lnTo>
                                <a:lnTo>
                                  <a:pt x="499" y="978"/>
                                </a:lnTo>
                                <a:lnTo>
                                  <a:pt x="522" y="991"/>
                                </a:lnTo>
                                <a:lnTo>
                                  <a:pt x="505" y="1011"/>
                                </a:lnTo>
                                <a:lnTo>
                                  <a:pt x="486" y="1014"/>
                                </a:lnTo>
                                <a:close/>
                                <a:moveTo>
                                  <a:pt x="505" y="1011"/>
                                </a:moveTo>
                                <a:lnTo>
                                  <a:pt x="499" y="1021"/>
                                </a:lnTo>
                                <a:lnTo>
                                  <a:pt x="486" y="1014"/>
                                </a:lnTo>
                                <a:lnTo>
                                  <a:pt x="505" y="1011"/>
                                </a:lnTo>
                                <a:close/>
                                <a:moveTo>
                                  <a:pt x="368" y="940"/>
                                </a:moveTo>
                                <a:lnTo>
                                  <a:pt x="387" y="938"/>
                                </a:lnTo>
                                <a:lnTo>
                                  <a:pt x="502" y="996"/>
                                </a:lnTo>
                                <a:lnTo>
                                  <a:pt x="486" y="1014"/>
                                </a:lnTo>
                                <a:lnTo>
                                  <a:pt x="374" y="955"/>
                                </a:lnTo>
                                <a:lnTo>
                                  <a:pt x="368" y="940"/>
                                </a:lnTo>
                                <a:close/>
                                <a:moveTo>
                                  <a:pt x="374" y="955"/>
                                </a:moveTo>
                                <a:lnTo>
                                  <a:pt x="361" y="950"/>
                                </a:lnTo>
                                <a:lnTo>
                                  <a:pt x="368" y="940"/>
                                </a:lnTo>
                                <a:lnTo>
                                  <a:pt x="374" y="955"/>
                                </a:lnTo>
                                <a:close/>
                                <a:moveTo>
                                  <a:pt x="417" y="887"/>
                                </a:moveTo>
                                <a:lnTo>
                                  <a:pt x="430" y="902"/>
                                </a:lnTo>
                                <a:lnTo>
                                  <a:pt x="394" y="953"/>
                                </a:lnTo>
                                <a:lnTo>
                                  <a:pt x="368" y="940"/>
                                </a:lnTo>
                                <a:lnTo>
                                  <a:pt x="407" y="892"/>
                                </a:lnTo>
                                <a:lnTo>
                                  <a:pt x="417" y="887"/>
                                </a:lnTo>
                                <a:close/>
                                <a:moveTo>
                                  <a:pt x="417" y="887"/>
                                </a:moveTo>
                                <a:lnTo>
                                  <a:pt x="443" y="887"/>
                                </a:lnTo>
                                <a:lnTo>
                                  <a:pt x="430" y="902"/>
                                </a:lnTo>
                                <a:lnTo>
                                  <a:pt x="417" y="887"/>
                                </a:lnTo>
                                <a:close/>
                                <a:moveTo>
                                  <a:pt x="328" y="897"/>
                                </a:moveTo>
                                <a:lnTo>
                                  <a:pt x="341" y="887"/>
                                </a:lnTo>
                                <a:lnTo>
                                  <a:pt x="417" y="887"/>
                                </a:lnTo>
                                <a:lnTo>
                                  <a:pt x="417" y="907"/>
                                </a:lnTo>
                                <a:lnTo>
                                  <a:pt x="341" y="907"/>
                                </a:lnTo>
                                <a:lnTo>
                                  <a:pt x="328" y="897"/>
                                </a:lnTo>
                                <a:close/>
                                <a:moveTo>
                                  <a:pt x="341" y="907"/>
                                </a:moveTo>
                                <a:lnTo>
                                  <a:pt x="328" y="907"/>
                                </a:lnTo>
                                <a:lnTo>
                                  <a:pt x="328" y="897"/>
                                </a:lnTo>
                                <a:lnTo>
                                  <a:pt x="341" y="907"/>
                                </a:lnTo>
                                <a:close/>
                                <a:moveTo>
                                  <a:pt x="341" y="781"/>
                                </a:moveTo>
                                <a:lnTo>
                                  <a:pt x="355" y="791"/>
                                </a:lnTo>
                                <a:lnTo>
                                  <a:pt x="355" y="897"/>
                                </a:lnTo>
                                <a:lnTo>
                                  <a:pt x="328" y="897"/>
                                </a:lnTo>
                                <a:lnTo>
                                  <a:pt x="328" y="791"/>
                                </a:lnTo>
                                <a:lnTo>
                                  <a:pt x="341" y="781"/>
                                </a:lnTo>
                                <a:close/>
                                <a:moveTo>
                                  <a:pt x="328" y="791"/>
                                </a:moveTo>
                                <a:lnTo>
                                  <a:pt x="328" y="781"/>
                                </a:lnTo>
                                <a:lnTo>
                                  <a:pt x="341" y="781"/>
                                </a:lnTo>
                                <a:lnTo>
                                  <a:pt x="328" y="791"/>
                                </a:lnTo>
                                <a:close/>
                                <a:moveTo>
                                  <a:pt x="427" y="786"/>
                                </a:moveTo>
                                <a:lnTo>
                                  <a:pt x="417" y="801"/>
                                </a:lnTo>
                                <a:lnTo>
                                  <a:pt x="341" y="801"/>
                                </a:lnTo>
                                <a:lnTo>
                                  <a:pt x="341" y="781"/>
                                </a:lnTo>
                                <a:lnTo>
                                  <a:pt x="417" y="781"/>
                                </a:lnTo>
                                <a:lnTo>
                                  <a:pt x="427" y="786"/>
                                </a:lnTo>
                                <a:close/>
                                <a:moveTo>
                                  <a:pt x="427" y="786"/>
                                </a:moveTo>
                                <a:lnTo>
                                  <a:pt x="440" y="801"/>
                                </a:lnTo>
                                <a:lnTo>
                                  <a:pt x="417" y="801"/>
                                </a:lnTo>
                                <a:lnTo>
                                  <a:pt x="427" y="786"/>
                                </a:lnTo>
                                <a:close/>
                                <a:moveTo>
                                  <a:pt x="374" y="735"/>
                                </a:moveTo>
                                <a:lnTo>
                                  <a:pt x="394" y="740"/>
                                </a:lnTo>
                                <a:lnTo>
                                  <a:pt x="427" y="786"/>
                                </a:lnTo>
                                <a:lnTo>
                                  <a:pt x="404" y="796"/>
                                </a:lnTo>
                                <a:lnTo>
                                  <a:pt x="371" y="750"/>
                                </a:lnTo>
                                <a:lnTo>
                                  <a:pt x="374" y="735"/>
                                </a:lnTo>
                                <a:close/>
                                <a:moveTo>
                                  <a:pt x="371" y="750"/>
                                </a:moveTo>
                                <a:lnTo>
                                  <a:pt x="364" y="740"/>
                                </a:lnTo>
                                <a:lnTo>
                                  <a:pt x="374" y="735"/>
                                </a:lnTo>
                                <a:lnTo>
                                  <a:pt x="371" y="750"/>
                                </a:lnTo>
                                <a:close/>
                                <a:moveTo>
                                  <a:pt x="509" y="679"/>
                                </a:moveTo>
                                <a:lnTo>
                                  <a:pt x="502" y="695"/>
                                </a:lnTo>
                                <a:lnTo>
                                  <a:pt x="391" y="753"/>
                                </a:lnTo>
                                <a:lnTo>
                                  <a:pt x="374" y="735"/>
                                </a:lnTo>
                                <a:lnTo>
                                  <a:pt x="489" y="677"/>
                                </a:lnTo>
                                <a:lnTo>
                                  <a:pt x="509" y="679"/>
                                </a:lnTo>
                                <a:close/>
                                <a:moveTo>
                                  <a:pt x="489" y="677"/>
                                </a:moveTo>
                                <a:lnTo>
                                  <a:pt x="499" y="672"/>
                                </a:lnTo>
                                <a:lnTo>
                                  <a:pt x="509" y="679"/>
                                </a:lnTo>
                                <a:lnTo>
                                  <a:pt x="489" y="677"/>
                                </a:lnTo>
                                <a:close/>
                                <a:moveTo>
                                  <a:pt x="525" y="725"/>
                                </a:moveTo>
                                <a:lnTo>
                                  <a:pt x="509" y="722"/>
                                </a:lnTo>
                                <a:lnTo>
                                  <a:pt x="483" y="692"/>
                                </a:lnTo>
                                <a:lnTo>
                                  <a:pt x="509" y="679"/>
                                </a:lnTo>
                                <a:lnTo>
                                  <a:pt x="532" y="712"/>
                                </a:lnTo>
                                <a:lnTo>
                                  <a:pt x="525" y="725"/>
                                </a:lnTo>
                                <a:close/>
                                <a:moveTo>
                                  <a:pt x="525" y="725"/>
                                </a:moveTo>
                                <a:lnTo>
                                  <a:pt x="515" y="733"/>
                                </a:lnTo>
                                <a:lnTo>
                                  <a:pt x="509" y="722"/>
                                </a:lnTo>
                                <a:lnTo>
                                  <a:pt x="525" y="725"/>
                                </a:lnTo>
                                <a:close/>
                                <a:moveTo>
                                  <a:pt x="551" y="695"/>
                                </a:moveTo>
                                <a:lnTo>
                                  <a:pt x="551" y="712"/>
                                </a:lnTo>
                                <a:lnTo>
                                  <a:pt x="525" y="725"/>
                                </a:lnTo>
                                <a:lnTo>
                                  <a:pt x="512" y="707"/>
                                </a:lnTo>
                                <a:lnTo>
                                  <a:pt x="535" y="695"/>
                                </a:lnTo>
                                <a:lnTo>
                                  <a:pt x="551" y="695"/>
                                </a:lnTo>
                                <a:close/>
                                <a:moveTo>
                                  <a:pt x="551" y="695"/>
                                </a:moveTo>
                                <a:lnTo>
                                  <a:pt x="571" y="702"/>
                                </a:lnTo>
                                <a:lnTo>
                                  <a:pt x="551" y="712"/>
                                </a:lnTo>
                                <a:lnTo>
                                  <a:pt x="551" y="695"/>
                                </a:lnTo>
                                <a:close/>
                                <a:moveTo>
                                  <a:pt x="381" y="626"/>
                                </a:moveTo>
                                <a:lnTo>
                                  <a:pt x="397" y="626"/>
                                </a:lnTo>
                                <a:lnTo>
                                  <a:pt x="551" y="695"/>
                                </a:lnTo>
                                <a:lnTo>
                                  <a:pt x="538" y="712"/>
                                </a:lnTo>
                                <a:lnTo>
                                  <a:pt x="381" y="644"/>
                                </a:lnTo>
                                <a:lnTo>
                                  <a:pt x="381" y="626"/>
                                </a:lnTo>
                                <a:close/>
                                <a:moveTo>
                                  <a:pt x="381" y="626"/>
                                </a:moveTo>
                                <a:lnTo>
                                  <a:pt x="391" y="624"/>
                                </a:lnTo>
                                <a:lnTo>
                                  <a:pt x="397" y="626"/>
                                </a:lnTo>
                                <a:lnTo>
                                  <a:pt x="381" y="626"/>
                                </a:lnTo>
                                <a:close/>
                                <a:moveTo>
                                  <a:pt x="190" y="725"/>
                                </a:moveTo>
                                <a:lnTo>
                                  <a:pt x="194" y="710"/>
                                </a:lnTo>
                                <a:lnTo>
                                  <a:pt x="381" y="626"/>
                                </a:lnTo>
                                <a:lnTo>
                                  <a:pt x="397" y="644"/>
                                </a:lnTo>
                                <a:lnTo>
                                  <a:pt x="207" y="727"/>
                                </a:lnTo>
                                <a:lnTo>
                                  <a:pt x="190" y="725"/>
                                </a:lnTo>
                                <a:close/>
                                <a:moveTo>
                                  <a:pt x="207" y="727"/>
                                </a:moveTo>
                                <a:lnTo>
                                  <a:pt x="197" y="733"/>
                                </a:lnTo>
                                <a:lnTo>
                                  <a:pt x="190" y="725"/>
                                </a:lnTo>
                                <a:lnTo>
                                  <a:pt x="207" y="727"/>
                                </a:lnTo>
                                <a:close/>
                                <a:moveTo>
                                  <a:pt x="151" y="659"/>
                                </a:moveTo>
                                <a:lnTo>
                                  <a:pt x="167" y="662"/>
                                </a:lnTo>
                                <a:lnTo>
                                  <a:pt x="213" y="712"/>
                                </a:lnTo>
                                <a:lnTo>
                                  <a:pt x="190" y="725"/>
                                </a:lnTo>
                                <a:lnTo>
                                  <a:pt x="144" y="674"/>
                                </a:lnTo>
                                <a:lnTo>
                                  <a:pt x="151" y="659"/>
                                </a:lnTo>
                                <a:close/>
                                <a:moveTo>
                                  <a:pt x="151" y="659"/>
                                </a:moveTo>
                                <a:lnTo>
                                  <a:pt x="161" y="654"/>
                                </a:lnTo>
                                <a:lnTo>
                                  <a:pt x="167" y="662"/>
                                </a:lnTo>
                                <a:lnTo>
                                  <a:pt x="151" y="659"/>
                                </a:lnTo>
                                <a:close/>
                                <a:moveTo>
                                  <a:pt x="85" y="700"/>
                                </a:moveTo>
                                <a:lnTo>
                                  <a:pt x="89" y="687"/>
                                </a:lnTo>
                                <a:lnTo>
                                  <a:pt x="151" y="659"/>
                                </a:lnTo>
                                <a:lnTo>
                                  <a:pt x="164" y="677"/>
                                </a:lnTo>
                                <a:lnTo>
                                  <a:pt x="102" y="705"/>
                                </a:lnTo>
                                <a:lnTo>
                                  <a:pt x="85" y="700"/>
                                </a:lnTo>
                                <a:close/>
                                <a:moveTo>
                                  <a:pt x="102" y="705"/>
                                </a:moveTo>
                                <a:lnTo>
                                  <a:pt x="92" y="710"/>
                                </a:lnTo>
                                <a:lnTo>
                                  <a:pt x="85" y="700"/>
                                </a:lnTo>
                                <a:lnTo>
                                  <a:pt x="102" y="705"/>
                                </a:lnTo>
                                <a:close/>
                                <a:moveTo>
                                  <a:pt x="13" y="598"/>
                                </a:moveTo>
                                <a:lnTo>
                                  <a:pt x="30" y="601"/>
                                </a:lnTo>
                                <a:lnTo>
                                  <a:pt x="108" y="689"/>
                                </a:lnTo>
                                <a:lnTo>
                                  <a:pt x="85" y="700"/>
                                </a:lnTo>
                                <a:lnTo>
                                  <a:pt x="10" y="613"/>
                                </a:lnTo>
                                <a:lnTo>
                                  <a:pt x="13" y="598"/>
                                </a:lnTo>
                                <a:close/>
                                <a:moveTo>
                                  <a:pt x="10" y="613"/>
                                </a:moveTo>
                                <a:lnTo>
                                  <a:pt x="0" y="603"/>
                                </a:lnTo>
                                <a:lnTo>
                                  <a:pt x="13" y="598"/>
                                </a:lnTo>
                                <a:lnTo>
                                  <a:pt x="10" y="613"/>
                                </a:lnTo>
                                <a:close/>
                                <a:moveTo>
                                  <a:pt x="181" y="530"/>
                                </a:moveTo>
                                <a:lnTo>
                                  <a:pt x="181" y="548"/>
                                </a:lnTo>
                                <a:lnTo>
                                  <a:pt x="26" y="616"/>
                                </a:lnTo>
                                <a:lnTo>
                                  <a:pt x="13" y="598"/>
                                </a:lnTo>
                                <a:lnTo>
                                  <a:pt x="167" y="530"/>
                                </a:lnTo>
                                <a:lnTo>
                                  <a:pt x="181" y="530"/>
                                </a:lnTo>
                                <a:close/>
                                <a:moveTo>
                                  <a:pt x="181" y="530"/>
                                </a:moveTo>
                                <a:lnTo>
                                  <a:pt x="200" y="537"/>
                                </a:lnTo>
                                <a:lnTo>
                                  <a:pt x="181" y="548"/>
                                </a:lnTo>
                                <a:lnTo>
                                  <a:pt x="181" y="530"/>
                                </a:lnTo>
                                <a:close/>
                                <a:moveTo>
                                  <a:pt x="131" y="517"/>
                                </a:moveTo>
                                <a:lnTo>
                                  <a:pt x="148" y="515"/>
                                </a:lnTo>
                                <a:lnTo>
                                  <a:pt x="181" y="530"/>
                                </a:lnTo>
                                <a:lnTo>
                                  <a:pt x="167" y="548"/>
                                </a:lnTo>
                                <a:lnTo>
                                  <a:pt x="135" y="535"/>
                                </a:lnTo>
                                <a:lnTo>
                                  <a:pt x="131" y="517"/>
                                </a:lnTo>
                                <a:close/>
                                <a:moveTo>
                                  <a:pt x="135" y="535"/>
                                </a:moveTo>
                                <a:lnTo>
                                  <a:pt x="121" y="527"/>
                                </a:lnTo>
                                <a:lnTo>
                                  <a:pt x="131" y="517"/>
                                </a:lnTo>
                                <a:lnTo>
                                  <a:pt x="135" y="535"/>
                                </a:lnTo>
                                <a:close/>
                                <a:moveTo>
                                  <a:pt x="148" y="515"/>
                                </a:moveTo>
                                <a:lnTo>
                                  <a:pt x="154" y="532"/>
                                </a:lnTo>
                                <a:lnTo>
                                  <a:pt x="154" y="532"/>
                                </a:lnTo>
                                <a:lnTo>
                                  <a:pt x="131" y="517"/>
                                </a:lnTo>
                                <a:lnTo>
                                  <a:pt x="131" y="517"/>
                                </a:lnTo>
                                <a:lnTo>
                                  <a:pt x="148" y="515"/>
                                </a:lnTo>
                                <a:close/>
                                <a:moveTo>
                                  <a:pt x="148" y="515"/>
                                </a:moveTo>
                                <a:lnTo>
                                  <a:pt x="164" y="522"/>
                                </a:lnTo>
                                <a:lnTo>
                                  <a:pt x="154" y="532"/>
                                </a:lnTo>
                                <a:lnTo>
                                  <a:pt x="148" y="515"/>
                                </a:lnTo>
                                <a:close/>
                                <a:moveTo>
                                  <a:pt x="10" y="466"/>
                                </a:moveTo>
                                <a:lnTo>
                                  <a:pt x="30" y="461"/>
                                </a:lnTo>
                                <a:lnTo>
                                  <a:pt x="148" y="515"/>
                                </a:lnTo>
                                <a:lnTo>
                                  <a:pt x="135" y="535"/>
                                </a:lnTo>
                                <a:lnTo>
                                  <a:pt x="16" y="479"/>
                                </a:lnTo>
                                <a:lnTo>
                                  <a:pt x="10" y="466"/>
                                </a:lnTo>
                                <a:close/>
                                <a:moveTo>
                                  <a:pt x="16" y="479"/>
                                </a:moveTo>
                                <a:lnTo>
                                  <a:pt x="3" y="474"/>
                                </a:lnTo>
                                <a:lnTo>
                                  <a:pt x="10" y="466"/>
                                </a:lnTo>
                                <a:lnTo>
                                  <a:pt x="16" y="479"/>
                                </a:lnTo>
                                <a:close/>
                                <a:moveTo>
                                  <a:pt x="105" y="373"/>
                                </a:moveTo>
                                <a:lnTo>
                                  <a:pt x="108" y="388"/>
                                </a:lnTo>
                                <a:lnTo>
                                  <a:pt x="33" y="477"/>
                                </a:lnTo>
                                <a:lnTo>
                                  <a:pt x="10" y="466"/>
                                </a:lnTo>
                                <a:lnTo>
                                  <a:pt x="89" y="378"/>
                                </a:lnTo>
                                <a:lnTo>
                                  <a:pt x="105" y="373"/>
                                </a:lnTo>
                                <a:close/>
                                <a:moveTo>
                                  <a:pt x="89" y="378"/>
                                </a:moveTo>
                                <a:lnTo>
                                  <a:pt x="95" y="368"/>
                                </a:lnTo>
                                <a:lnTo>
                                  <a:pt x="105" y="373"/>
                                </a:lnTo>
                                <a:lnTo>
                                  <a:pt x="89" y="378"/>
                                </a:lnTo>
                                <a:close/>
                                <a:moveTo>
                                  <a:pt x="253" y="446"/>
                                </a:moveTo>
                                <a:lnTo>
                                  <a:pt x="233" y="454"/>
                                </a:lnTo>
                                <a:lnTo>
                                  <a:pt x="92" y="393"/>
                                </a:lnTo>
                                <a:lnTo>
                                  <a:pt x="105" y="373"/>
                                </a:lnTo>
                                <a:lnTo>
                                  <a:pt x="246" y="436"/>
                                </a:lnTo>
                                <a:lnTo>
                                  <a:pt x="253" y="446"/>
                                </a:lnTo>
                                <a:close/>
                                <a:moveTo>
                                  <a:pt x="253" y="446"/>
                                </a:moveTo>
                                <a:lnTo>
                                  <a:pt x="253" y="464"/>
                                </a:lnTo>
                                <a:lnTo>
                                  <a:pt x="233" y="454"/>
                                </a:lnTo>
                                <a:lnTo>
                                  <a:pt x="253" y="446"/>
                                </a:lnTo>
                                <a:close/>
                                <a:moveTo>
                                  <a:pt x="240" y="309"/>
                                </a:moveTo>
                                <a:lnTo>
                                  <a:pt x="253" y="319"/>
                                </a:lnTo>
                                <a:lnTo>
                                  <a:pt x="253" y="446"/>
                                </a:lnTo>
                                <a:lnTo>
                                  <a:pt x="227" y="446"/>
                                </a:lnTo>
                                <a:lnTo>
                                  <a:pt x="227" y="319"/>
                                </a:lnTo>
                                <a:lnTo>
                                  <a:pt x="240" y="309"/>
                                </a:lnTo>
                                <a:close/>
                                <a:moveTo>
                                  <a:pt x="227" y="319"/>
                                </a:moveTo>
                                <a:lnTo>
                                  <a:pt x="227" y="309"/>
                                </a:lnTo>
                                <a:lnTo>
                                  <a:pt x="240" y="309"/>
                                </a:lnTo>
                                <a:lnTo>
                                  <a:pt x="227" y="319"/>
                                </a:lnTo>
                                <a:close/>
                                <a:moveTo>
                                  <a:pt x="391" y="319"/>
                                </a:moveTo>
                                <a:lnTo>
                                  <a:pt x="377" y="330"/>
                                </a:lnTo>
                                <a:lnTo>
                                  <a:pt x="240" y="330"/>
                                </a:lnTo>
                                <a:lnTo>
                                  <a:pt x="240" y="309"/>
                                </a:lnTo>
                                <a:lnTo>
                                  <a:pt x="377" y="309"/>
                                </a:lnTo>
                                <a:lnTo>
                                  <a:pt x="391" y="319"/>
                                </a:lnTo>
                                <a:close/>
                                <a:moveTo>
                                  <a:pt x="377" y="309"/>
                                </a:moveTo>
                                <a:lnTo>
                                  <a:pt x="391" y="309"/>
                                </a:lnTo>
                                <a:lnTo>
                                  <a:pt x="391" y="319"/>
                                </a:lnTo>
                                <a:lnTo>
                                  <a:pt x="377" y="309"/>
                                </a:lnTo>
                                <a:close/>
                                <a:moveTo>
                                  <a:pt x="377" y="388"/>
                                </a:moveTo>
                                <a:lnTo>
                                  <a:pt x="361" y="378"/>
                                </a:lnTo>
                                <a:lnTo>
                                  <a:pt x="361" y="319"/>
                                </a:lnTo>
                                <a:lnTo>
                                  <a:pt x="391" y="319"/>
                                </a:lnTo>
                                <a:lnTo>
                                  <a:pt x="391" y="378"/>
                                </a:lnTo>
                                <a:lnTo>
                                  <a:pt x="377" y="388"/>
                                </a:lnTo>
                                <a:close/>
                                <a:moveTo>
                                  <a:pt x="377" y="388"/>
                                </a:moveTo>
                                <a:lnTo>
                                  <a:pt x="361" y="388"/>
                                </a:lnTo>
                                <a:lnTo>
                                  <a:pt x="361" y="378"/>
                                </a:lnTo>
                                <a:lnTo>
                                  <a:pt x="377" y="388"/>
                                </a:lnTo>
                                <a:close/>
                                <a:moveTo>
                                  <a:pt x="469" y="378"/>
                                </a:moveTo>
                                <a:lnTo>
                                  <a:pt x="453" y="388"/>
                                </a:lnTo>
                                <a:lnTo>
                                  <a:pt x="377" y="388"/>
                                </a:lnTo>
                                <a:lnTo>
                                  <a:pt x="377" y="368"/>
                                </a:lnTo>
                                <a:lnTo>
                                  <a:pt x="453" y="368"/>
                                </a:lnTo>
                                <a:lnTo>
                                  <a:pt x="469" y="378"/>
                                </a:lnTo>
                                <a:close/>
                                <a:moveTo>
                                  <a:pt x="453" y="368"/>
                                </a:moveTo>
                                <a:lnTo>
                                  <a:pt x="469" y="368"/>
                                </a:lnTo>
                                <a:lnTo>
                                  <a:pt x="469" y="378"/>
                                </a:lnTo>
                                <a:lnTo>
                                  <a:pt x="453" y="368"/>
                                </a:lnTo>
                                <a:close/>
                                <a:moveTo>
                                  <a:pt x="446" y="550"/>
                                </a:moveTo>
                                <a:lnTo>
                                  <a:pt x="440" y="542"/>
                                </a:lnTo>
                                <a:lnTo>
                                  <a:pt x="440" y="378"/>
                                </a:lnTo>
                                <a:lnTo>
                                  <a:pt x="469" y="378"/>
                                </a:lnTo>
                                <a:lnTo>
                                  <a:pt x="469" y="542"/>
                                </a:lnTo>
                                <a:lnTo>
                                  <a:pt x="446" y="550"/>
                                </a:lnTo>
                                <a:close/>
                                <a:moveTo>
                                  <a:pt x="446" y="550"/>
                                </a:moveTo>
                                <a:lnTo>
                                  <a:pt x="440" y="548"/>
                                </a:lnTo>
                                <a:lnTo>
                                  <a:pt x="440" y="542"/>
                                </a:lnTo>
                                <a:lnTo>
                                  <a:pt x="446" y="550"/>
                                </a:lnTo>
                                <a:close/>
                                <a:moveTo>
                                  <a:pt x="588" y="606"/>
                                </a:moveTo>
                                <a:lnTo>
                                  <a:pt x="574" y="606"/>
                                </a:lnTo>
                                <a:lnTo>
                                  <a:pt x="446" y="550"/>
                                </a:lnTo>
                                <a:lnTo>
                                  <a:pt x="463" y="532"/>
                                </a:lnTo>
                                <a:lnTo>
                                  <a:pt x="588" y="588"/>
                                </a:lnTo>
                                <a:lnTo>
                                  <a:pt x="588" y="606"/>
                                </a:lnTo>
                                <a:close/>
                                <a:moveTo>
                                  <a:pt x="588" y="606"/>
                                </a:moveTo>
                                <a:lnTo>
                                  <a:pt x="581" y="608"/>
                                </a:lnTo>
                                <a:lnTo>
                                  <a:pt x="574" y="606"/>
                                </a:lnTo>
                                <a:lnTo>
                                  <a:pt x="588" y="606"/>
                                </a:lnTo>
                                <a:close/>
                                <a:moveTo>
                                  <a:pt x="601" y="578"/>
                                </a:moveTo>
                                <a:lnTo>
                                  <a:pt x="607" y="598"/>
                                </a:lnTo>
                                <a:lnTo>
                                  <a:pt x="588" y="606"/>
                                </a:lnTo>
                                <a:lnTo>
                                  <a:pt x="574" y="588"/>
                                </a:lnTo>
                                <a:lnTo>
                                  <a:pt x="594" y="578"/>
                                </a:lnTo>
                                <a:lnTo>
                                  <a:pt x="601" y="578"/>
                                </a:lnTo>
                                <a:close/>
                                <a:moveTo>
                                  <a:pt x="601" y="578"/>
                                </a:moveTo>
                                <a:lnTo>
                                  <a:pt x="650" y="578"/>
                                </a:lnTo>
                                <a:lnTo>
                                  <a:pt x="607" y="598"/>
                                </a:lnTo>
                                <a:lnTo>
                                  <a:pt x="601" y="578"/>
                                </a:lnTo>
                                <a:close/>
                                <a:moveTo>
                                  <a:pt x="558" y="588"/>
                                </a:moveTo>
                                <a:lnTo>
                                  <a:pt x="571" y="578"/>
                                </a:lnTo>
                                <a:lnTo>
                                  <a:pt x="601" y="578"/>
                                </a:lnTo>
                                <a:lnTo>
                                  <a:pt x="601" y="598"/>
                                </a:lnTo>
                                <a:lnTo>
                                  <a:pt x="571" y="598"/>
                                </a:lnTo>
                                <a:lnTo>
                                  <a:pt x="558" y="588"/>
                                </a:lnTo>
                                <a:close/>
                                <a:moveTo>
                                  <a:pt x="571" y="598"/>
                                </a:moveTo>
                                <a:lnTo>
                                  <a:pt x="558" y="598"/>
                                </a:lnTo>
                                <a:lnTo>
                                  <a:pt x="558" y="588"/>
                                </a:lnTo>
                                <a:lnTo>
                                  <a:pt x="571" y="598"/>
                                </a:lnTo>
                                <a:close/>
                                <a:moveTo>
                                  <a:pt x="571" y="472"/>
                                </a:moveTo>
                                <a:lnTo>
                                  <a:pt x="584" y="482"/>
                                </a:lnTo>
                                <a:lnTo>
                                  <a:pt x="584" y="588"/>
                                </a:lnTo>
                                <a:lnTo>
                                  <a:pt x="558" y="588"/>
                                </a:lnTo>
                                <a:lnTo>
                                  <a:pt x="558" y="482"/>
                                </a:lnTo>
                                <a:lnTo>
                                  <a:pt x="571" y="472"/>
                                </a:lnTo>
                                <a:close/>
                                <a:moveTo>
                                  <a:pt x="558" y="482"/>
                                </a:moveTo>
                                <a:lnTo>
                                  <a:pt x="558" y="472"/>
                                </a:lnTo>
                                <a:lnTo>
                                  <a:pt x="571" y="472"/>
                                </a:lnTo>
                                <a:lnTo>
                                  <a:pt x="558" y="482"/>
                                </a:lnTo>
                                <a:close/>
                                <a:moveTo>
                                  <a:pt x="660" y="477"/>
                                </a:moveTo>
                                <a:lnTo>
                                  <a:pt x="647" y="492"/>
                                </a:lnTo>
                                <a:lnTo>
                                  <a:pt x="571" y="492"/>
                                </a:lnTo>
                                <a:lnTo>
                                  <a:pt x="571" y="472"/>
                                </a:lnTo>
                                <a:lnTo>
                                  <a:pt x="647" y="472"/>
                                </a:lnTo>
                                <a:lnTo>
                                  <a:pt x="660" y="477"/>
                                </a:lnTo>
                                <a:close/>
                                <a:moveTo>
                                  <a:pt x="660" y="477"/>
                                </a:moveTo>
                                <a:lnTo>
                                  <a:pt x="670" y="494"/>
                                </a:lnTo>
                                <a:lnTo>
                                  <a:pt x="647" y="492"/>
                                </a:lnTo>
                                <a:lnTo>
                                  <a:pt x="660" y="477"/>
                                </a:lnTo>
                                <a:close/>
                                <a:moveTo>
                                  <a:pt x="604" y="426"/>
                                </a:moveTo>
                                <a:lnTo>
                                  <a:pt x="624" y="431"/>
                                </a:lnTo>
                                <a:lnTo>
                                  <a:pt x="660" y="477"/>
                                </a:lnTo>
                                <a:lnTo>
                                  <a:pt x="633" y="487"/>
                                </a:lnTo>
                                <a:lnTo>
                                  <a:pt x="601" y="441"/>
                                </a:lnTo>
                                <a:lnTo>
                                  <a:pt x="604" y="426"/>
                                </a:lnTo>
                                <a:close/>
                                <a:moveTo>
                                  <a:pt x="601" y="441"/>
                                </a:moveTo>
                                <a:lnTo>
                                  <a:pt x="594" y="431"/>
                                </a:lnTo>
                                <a:lnTo>
                                  <a:pt x="604" y="426"/>
                                </a:lnTo>
                                <a:lnTo>
                                  <a:pt x="601" y="441"/>
                                </a:lnTo>
                                <a:close/>
                                <a:moveTo>
                                  <a:pt x="739" y="370"/>
                                </a:moveTo>
                                <a:lnTo>
                                  <a:pt x="732" y="385"/>
                                </a:lnTo>
                                <a:lnTo>
                                  <a:pt x="617" y="444"/>
                                </a:lnTo>
                                <a:lnTo>
                                  <a:pt x="604" y="426"/>
                                </a:lnTo>
                                <a:lnTo>
                                  <a:pt x="719" y="368"/>
                                </a:lnTo>
                                <a:lnTo>
                                  <a:pt x="739" y="370"/>
                                </a:lnTo>
                                <a:close/>
                                <a:moveTo>
                                  <a:pt x="719" y="368"/>
                                </a:moveTo>
                                <a:lnTo>
                                  <a:pt x="729" y="363"/>
                                </a:lnTo>
                                <a:lnTo>
                                  <a:pt x="739" y="370"/>
                                </a:lnTo>
                                <a:lnTo>
                                  <a:pt x="719" y="368"/>
                                </a:lnTo>
                                <a:close/>
                                <a:moveTo>
                                  <a:pt x="778" y="434"/>
                                </a:moveTo>
                                <a:lnTo>
                                  <a:pt x="752" y="434"/>
                                </a:lnTo>
                                <a:lnTo>
                                  <a:pt x="712" y="383"/>
                                </a:lnTo>
                                <a:lnTo>
                                  <a:pt x="739" y="370"/>
                                </a:lnTo>
                                <a:lnTo>
                                  <a:pt x="778" y="423"/>
                                </a:lnTo>
                                <a:lnTo>
                                  <a:pt x="778" y="434"/>
                                </a:lnTo>
                                <a:close/>
                                <a:moveTo>
                                  <a:pt x="778" y="434"/>
                                </a:moveTo>
                                <a:lnTo>
                                  <a:pt x="765" y="449"/>
                                </a:lnTo>
                                <a:lnTo>
                                  <a:pt x="752" y="434"/>
                                </a:lnTo>
                                <a:lnTo>
                                  <a:pt x="778" y="434"/>
                                </a:lnTo>
                                <a:close/>
                                <a:moveTo>
                                  <a:pt x="811" y="365"/>
                                </a:moveTo>
                                <a:lnTo>
                                  <a:pt x="817" y="380"/>
                                </a:lnTo>
                                <a:lnTo>
                                  <a:pt x="778" y="434"/>
                                </a:lnTo>
                                <a:lnTo>
                                  <a:pt x="752" y="423"/>
                                </a:lnTo>
                                <a:lnTo>
                                  <a:pt x="791" y="370"/>
                                </a:lnTo>
                                <a:lnTo>
                                  <a:pt x="811" y="365"/>
                                </a:lnTo>
                                <a:close/>
                                <a:moveTo>
                                  <a:pt x="791" y="370"/>
                                </a:moveTo>
                                <a:lnTo>
                                  <a:pt x="801" y="360"/>
                                </a:lnTo>
                                <a:lnTo>
                                  <a:pt x="811" y="365"/>
                                </a:lnTo>
                                <a:lnTo>
                                  <a:pt x="791" y="370"/>
                                </a:lnTo>
                                <a:close/>
                                <a:moveTo>
                                  <a:pt x="929" y="439"/>
                                </a:moveTo>
                                <a:lnTo>
                                  <a:pt x="912" y="444"/>
                                </a:lnTo>
                                <a:lnTo>
                                  <a:pt x="798" y="383"/>
                                </a:lnTo>
                                <a:lnTo>
                                  <a:pt x="811" y="365"/>
                                </a:lnTo>
                                <a:lnTo>
                                  <a:pt x="926" y="426"/>
                                </a:lnTo>
                                <a:lnTo>
                                  <a:pt x="929" y="439"/>
                                </a:lnTo>
                                <a:close/>
                                <a:moveTo>
                                  <a:pt x="926" y="426"/>
                                </a:moveTo>
                                <a:lnTo>
                                  <a:pt x="935" y="431"/>
                                </a:lnTo>
                                <a:lnTo>
                                  <a:pt x="929" y="439"/>
                                </a:lnTo>
                                <a:lnTo>
                                  <a:pt x="926" y="426"/>
                                </a:lnTo>
                                <a:close/>
                                <a:moveTo>
                                  <a:pt x="889" y="469"/>
                                </a:moveTo>
                                <a:lnTo>
                                  <a:pt x="886" y="456"/>
                                </a:lnTo>
                                <a:lnTo>
                                  <a:pt x="906" y="428"/>
                                </a:lnTo>
                                <a:lnTo>
                                  <a:pt x="929" y="439"/>
                                </a:lnTo>
                                <a:lnTo>
                                  <a:pt x="909" y="466"/>
                                </a:lnTo>
                                <a:lnTo>
                                  <a:pt x="889" y="469"/>
                                </a:lnTo>
                                <a:close/>
                                <a:moveTo>
                                  <a:pt x="889" y="469"/>
                                </a:moveTo>
                                <a:lnTo>
                                  <a:pt x="880" y="464"/>
                                </a:lnTo>
                                <a:lnTo>
                                  <a:pt x="886" y="456"/>
                                </a:lnTo>
                                <a:lnTo>
                                  <a:pt x="889" y="469"/>
                                </a:lnTo>
                                <a:close/>
                                <a:moveTo>
                                  <a:pt x="942" y="477"/>
                                </a:moveTo>
                                <a:lnTo>
                                  <a:pt x="919" y="484"/>
                                </a:lnTo>
                                <a:lnTo>
                                  <a:pt x="889" y="469"/>
                                </a:lnTo>
                                <a:lnTo>
                                  <a:pt x="906" y="451"/>
                                </a:lnTo>
                                <a:lnTo>
                                  <a:pt x="935" y="466"/>
                                </a:lnTo>
                                <a:lnTo>
                                  <a:pt x="942" y="477"/>
                                </a:lnTo>
                                <a:close/>
                                <a:moveTo>
                                  <a:pt x="942" y="477"/>
                                </a:moveTo>
                                <a:lnTo>
                                  <a:pt x="942" y="494"/>
                                </a:lnTo>
                                <a:lnTo>
                                  <a:pt x="919" y="484"/>
                                </a:lnTo>
                                <a:lnTo>
                                  <a:pt x="942" y="477"/>
                                </a:lnTo>
                                <a:close/>
                                <a:moveTo>
                                  <a:pt x="935" y="322"/>
                                </a:moveTo>
                                <a:lnTo>
                                  <a:pt x="942" y="332"/>
                                </a:lnTo>
                                <a:lnTo>
                                  <a:pt x="942" y="477"/>
                                </a:lnTo>
                                <a:lnTo>
                                  <a:pt x="912" y="477"/>
                                </a:lnTo>
                                <a:lnTo>
                                  <a:pt x="912" y="332"/>
                                </a:lnTo>
                                <a:lnTo>
                                  <a:pt x="935" y="322"/>
                                </a:lnTo>
                                <a:close/>
                                <a:moveTo>
                                  <a:pt x="935" y="322"/>
                                </a:moveTo>
                                <a:lnTo>
                                  <a:pt x="942" y="325"/>
                                </a:lnTo>
                                <a:lnTo>
                                  <a:pt x="942" y="332"/>
                                </a:lnTo>
                                <a:lnTo>
                                  <a:pt x="935" y="322"/>
                                </a:lnTo>
                                <a:close/>
                                <a:moveTo>
                                  <a:pt x="725" y="241"/>
                                </a:moveTo>
                                <a:lnTo>
                                  <a:pt x="742" y="236"/>
                                </a:lnTo>
                                <a:lnTo>
                                  <a:pt x="935" y="322"/>
                                </a:lnTo>
                                <a:lnTo>
                                  <a:pt x="919" y="340"/>
                                </a:lnTo>
                                <a:lnTo>
                                  <a:pt x="729" y="254"/>
                                </a:lnTo>
                                <a:lnTo>
                                  <a:pt x="725" y="241"/>
                                </a:lnTo>
                                <a:close/>
                                <a:moveTo>
                                  <a:pt x="729" y="254"/>
                                </a:moveTo>
                                <a:lnTo>
                                  <a:pt x="716" y="249"/>
                                </a:lnTo>
                                <a:lnTo>
                                  <a:pt x="725" y="241"/>
                                </a:lnTo>
                                <a:lnTo>
                                  <a:pt x="729" y="254"/>
                                </a:lnTo>
                                <a:close/>
                                <a:moveTo>
                                  <a:pt x="788" y="185"/>
                                </a:moveTo>
                                <a:lnTo>
                                  <a:pt x="791" y="200"/>
                                </a:lnTo>
                                <a:lnTo>
                                  <a:pt x="748" y="251"/>
                                </a:lnTo>
                                <a:lnTo>
                                  <a:pt x="725" y="241"/>
                                </a:lnTo>
                                <a:lnTo>
                                  <a:pt x="768" y="190"/>
                                </a:lnTo>
                                <a:lnTo>
                                  <a:pt x="788" y="185"/>
                                </a:lnTo>
                                <a:close/>
                                <a:moveTo>
                                  <a:pt x="788" y="185"/>
                                </a:moveTo>
                                <a:lnTo>
                                  <a:pt x="801" y="193"/>
                                </a:lnTo>
                                <a:lnTo>
                                  <a:pt x="791" y="200"/>
                                </a:lnTo>
                                <a:lnTo>
                                  <a:pt x="788" y="185"/>
                                </a:lnTo>
                                <a:close/>
                                <a:moveTo>
                                  <a:pt x="699" y="157"/>
                                </a:moveTo>
                                <a:lnTo>
                                  <a:pt x="719" y="155"/>
                                </a:lnTo>
                                <a:lnTo>
                                  <a:pt x="788" y="185"/>
                                </a:lnTo>
                                <a:lnTo>
                                  <a:pt x="775" y="205"/>
                                </a:lnTo>
                                <a:lnTo>
                                  <a:pt x="702" y="173"/>
                                </a:lnTo>
                                <a:lnTo>
                                  <a:pt x="699" y="157"/>
                                </a:lnTo>
                                <a:close/>
                                <a:moveTo>
                                  <a:pt x="702" y="173"/>
                                </a:moveTo>
                                <a:lnTo>
                                  <a:pt x="693" y="167"/>
                                </a:lnTo>
                                <a:lnTo>
                                  <a:pt x="699" y="157"/>
                                </a:lnTo>
                                <a:lnTo>
                                  <a:pt x="702" y="173"/>
                                </a:lnTo>
                                <a:close/>
                                <a:moveTo>
                                  <a:pt x="794" y="66"/>
                                </a:moveTo>
                                <a:lnTo>
                                  <a:pt x="798" y="81"/>
                                </a:lnTo>
                                <a:lnTo>
                                  <a:pt x="722" y="170"/>
                                </a:lnTo>
                                <a:lnTo>
                                  <a:pt x="699" y="157"/>
                                </a:lnTo>
                                <a:lnTo>
                                  <a:pt x="775" y="71"/>
                                </a:lnTo>
                                <a:lnTo>
                                  <a:pt x="794" y="66"/>
                                </a:lnTo>
                                <a:close/>
                                <a:moveTo>
                                  <a:pt x="775" y="71"/>
                                </a:moveTo>
                                <a:lnTo>
                                  <a:pt x="781" y="61"/>
                                </a:lnTo>
                                <a:lnTo>
                                  <a:pt x="794" y="66"/>
                                </a:lnTo>
                                <a:lnTo>
                                  <a:pt x="775" y="71"/>
                                </a:lnTo>
                                <a:close/>
                                <a:moveTo>
                                  <a:pt x="942" y="140"/>
                                </a:moveTo>
                                <a:lnTo>
                                  <a:pt x="919" y="147"/>
                                </a:lnTo>
                                <a:lnTo>
                                  <a:pt x="781" y="86"/>
                                </a:lnTo>
                                <a:lnTo>
                                  <a:pt x="794" y="66"/>
                                </a:lnTo>
                                <a:lnTo>
                                  <a:pt x="935" y="129"/>
                                </a:lnTo>
                                <a:lnTo>
                                  <a:pt x="942" y="140"/>
                                </a:lnTo>
                                <a:close/>
                                <a:moveTo>
                                  <a:pt x="942" y="140"/>
                                </a:moveTo>
                                <a:lnTo>
                                  <a:pt x="942" y="157"/>
                                </a:lnTo>
                                <a:lnTo>
                                  <a:pt x="919" y="147"/>
                                </a:lnTo>
                                <a:lnTo>
                                  <a:pt x="942" y="140"/>
                                </a:lnTo>
                                <a:close/>
                                <a:moveTo>
                                  <a:pt x="942" y="119"/>
                                </a:moveTo>
                                <a:lnTo>
                                  <a:pt x="942" y="140"/>
                                </a:lnTo>
                                <a:lnTo>
                                  <a:pt x="912" y="140"/>
                                </a:lnTo>
                                <a:lnTo>
                                  <a:pt x="912" y="119"/>
                                </a:lnTo>
                                <a:lnTo>
                                  <a:pt x="942" y="119"/>
                                </a:lnTo>
                                <a:close/>
                                <a:moveTo>
                                  <a:pt x="942" y="119"/>
                                </a:moveTo>
                                <a:lnTo>
                                  <a:pt x="926" y="119"/>
                                </a:lnTo>
                                <a:lnTo>
                                  <a:pt x="942" y="119"/>
                                </a:lnTo>
                                <a:close/>
                                <a:moveTo>
                                  <a:pt x="926" y="0"/>
                                </a:moveTo>
                                <a:lnTo>
                                  <a:pt x="942" y="10"/>
                                </a:lnTo>
                                <a:lnTo>
                                  <a:pt x="942" y="119"/>
                                </a:lnTo>
                                <a:lnTo>
                                  <a:pt x="912" y="119"/>
                                </a:lnTo>
                                <a:lnTo>
                                  <a:pt x="912" y="10"/>
                                </a:lnTo>
                                <a:lnTo>
                                  <a:pt x="926" y="0"/>
                                </a:lnTo>
                                <a:close/>
                                <a:moveTo>
                                  <a:pt x="912" y="10"/>
                                </a:moveTo>
                                <a:lnTo>
                                  <a:pt x="912" y="0"/>
                                </a:lnTo>
                                <a:lnTo>
                                  <a:pt x="926" y="0"/>
                                </a:lnTo>
                                <a:lnTo>
                                  <a:pt x="912" y="10"/>
                                </a:lnTo>
                                <a:close/>
                                <a:moveTo>
                                  <a:pt x="1077" y="10"/>
                                </a:moveTo>
                                <a:lnTo>
                                  <a:pt x="1063" y="20"/>
                                </a:lnTo>
                                <a:lnTo>
                                  <a:pt x="926" y="20"/>
                                </a:lnTo>
                                <a:lnTo>
                                  <a:pt x="926" y="0"/>
                                </a:lnTo>
                                <a:lnTo>
                                  <a:pt x="1063" y="0"/>
                                </a:lnTo>
                                <a:lnTo>
                                  <a:pt x="1077" y="10"/>
                                </a:lnTo>
                                <a:close/>
                                <a:moveTo>
                                  <a:pt x="1063" y="0"/>
                                </a:moveTo>
                                <a:lnTo>
                                  <a:pt x="1077" y="0"/>
                                </a:lnTo>
                                <a:lnTo>
                                  <a:pt x="1077" y="10"/>
                                </a:lnTo>
                                <a:lnTo>
                                  <a:pt x="1063" y="0"/>
                                </a:lnTo>
                                <a:close/>
                                <a:moveTo>
                                  <a:pt x="1070" y="147"/>
                                </a:moveTo>
                                <a:lnTo>
                                  <a:pt x="1050" y="137"/>
                                </a:lnTo>
                                <a:lnTo>
                                  <a:pt x="1050" y="10"/>
                                </a:lnTo>
                                <a:lnTo>
                                  <a:pt x="1077" y="10"/>
                                </a:lnTo>
                                <a:lnTo>
                                  <a:pt x="1077" y="137"/>
                                </a:lnTo>
                                <a:lnTo>
                                  <a:pt x="1070" y="147"/>
                                </a:lnTo>
                                <a:close/>
                                <a:moveTo>
                                  <a:pt x="1070" y="147"/>
                                </a:moveTo>
                                <a:lnTo>
                                  <a:pt x="1050" y="155"/>
                                </a:lnTo>
                                <a:lnTo>
                                  <a:pt x="1050" y="137"/>
                                </a:lnTo>
                                <a:lnTo>
                                  <a:pt x="1070" y="147"/>
                                </a:lnTo>
                                <a:close/>
                                <a:moveTo>
                                  <a:pt x="1214" y="69"/>
                                </a:moveTo>
                                <a:lnTo>
                                  <a:pt x="1211" y="84"/>
                                </a:lnTo>
                                <a:lnTo>
                                  <a:pt x="1070" y="147"/>
                                </a:lnTo>
                                <a:lnTo>
                                  <a:pt x="1057" y="127"/>
                                </a:lnTo>
                                <a:lnTo>
                                  <a:pt x="1198" y="64"/>
                                </a:lnTo>
                                <a:lnTo>
                                  <a:pt x="1214" y="69"/>
                                </a:lnTo>
                                <a:close/>
                                <a:moveTo>
                                  <a:pt x="1198" y="64"/>
                                </a:moveTo>
                                <a:lnTo>
                                  <a:pt x="1208" y="58"/>
                                </a:lnTo>
                                <a:lnTo>
                                  <a:pt x="1214" y="69"/>
                                </a:lnTo>
                                <a:lnTo>
                                  <a:pt x="1198" y="64"/>
                                </a:lnTo>
                                <a:close/>
                                <a:moveTo>
                                  <a:pt x="1287" y="170"/>
                                </a:moveTo>
                                <a:lnTo>
                                  <a:pt x="1270" y="167"/>
                                </a:lnTo>
                                <a:lnTo>
                                  <a:pt x="1195" y="79"/>
                                </a:lnTo>
                                <a:lnTo>
                                  <a:pt x="1214" y="69"/>
                                </a:lnTo>
                                <a:lnTo>
                                  <a:pt x="1293" y="155"/>
                                </a:lnTo>
                                <a:lnTo>
                                  <a:pt x="1287" y="170"/>
                                </a:lnTo>
                                <a:close/>
                                <a:moveTo>
                                  <a:pt x="1293" y="155"/>
                                </a:moveTo>
                                <a:lnTo>
                                  <a:pt x="1300" y="165"/>
                                </a:lnTo>
                                <a:lnTo>
                                  <a:pt x="1287" y="170"/>
                                </a:lnTo>
                                <a:lnTo>
                                  <a:pt x="1293" y="155"/>
                                </a:lnTo>
                                <a:close/>
                                <a:moveTo>
                                  <a:pt x="1201" y="200"/>
                                </a:moveTo>
                                <a:lnTo>
                                  <a:pt x="1205" y="185"/>
                                </a:lnTo>
                                <a:lnTo>
                                  <a:pt x="1273" y="152"/>
                                </a:lnTo>
                                <a:lnTo>
                                  <a:pt x="1287" y="170"/>
                                </a:lnTo>
                                <a:lnTo>
                                  <a:pt x="1218" y="203"/>
                                </a:lnTo>
                                <a:lnTo>
                                  <a:pt x="1201" y="200"/>
                                </a:lnTo>
                                <a:close/>
                                <a:moveTo>
                                  <a:pt x="1201" y="200"/>
                                </a:moveTo>
                                <a:lnTo>
                                  <a:pt x="1191" y="190"/>
                                </a:lnTo>
                                <a:lnTo>
                                  <a:pt x="1205" y="185"/>
                                </a:lnTo>
                                <a:lnTo>
                                  <a:pt x="1201" y="200"/>
                                </a:lnTo>
                                <a:close/>
                                <a:moveTo>
                                  <a:pt x="1260" y="254"/>
                                </a:moveTo>
                                <a:lnTo>
                                  <a:pt x="1244" y="249"/>
                                </a:lnTo>
                                <a:lnTo>
                                  <a:pt x="1201" y="200"/>
                                </a:lnTo>
                                <a:lnTo>
                                  <a:pt x="1224" y="188"/>
                                </a:lnTo>
                                <a:lnTo>
                                  <a:pt x="1267" y="238"/>
                                </a:lnTo>
                                <a:lnTo>
                                  <a:pt x="1260" y="254"/>
                                </a:lnTo>
                                <a:close/>
                                <a:moveTo>
                                  <a:pt x="1267" y="238"/>
                                </a:moveTo>
                                <a:lnTo>
                                  <a:pt x="1273" y="246"/>
                                </a:lnTo>
                                <a:lnTo>
                                  <a:pt x="1260" y="254"/>
                                </a:lnTo>
                                <a:lnTo>
                                  <a:pt x="1267" y="238"/>
                                </a:lnTo>
                                <a:close/>
                                <a:moveTo>
                                  <a:pt x="1050" y="330"/>
                                </a:moveTo>
                                <a:lnTo>
                                  <a:pt x="1057" y="319"/>
                                </a:lnTo>
                                <a:lnTo>
                                  <a:pt x="1247" y="233"/>
                                </a:lnTo>
                                <a:lnTo>
                                  <a:pt x="1260" y="254"/>
                                </a:lnTo>
                                <a:lnTo>
                                  <a:pt x="1070" y="340"/>
                                </a:lnTo>
                                <a:lnTo>
                                  <a:pt x="1050" y="330"/>
                                </a:lnTo>
                                <a:close/>
                                <a:moveTo>
                                  <a:pt x="1050" y="330"/>
                                </a:moveTo>
                                <a:lnTo>
                                  <a:pt x="1050" y="325"/>
                                </a:lnTo>
                                <a:lnTo>
                                  <a:pt x="1057" y="319"/>
                                </a:lnTo>
                                <a:lnTo>
                                  <a:pt x="1050" y="330"/>
                                </a:lnTo>
                                <a:close/>
                                <a:moveTo>
                                  <a:pt x="1057" y="451"/>
                                </a:moveTo>
                                <a:lnTo>
                                  <a:pt x="1050" y="444"/>
                                </a:lnTo>
                                <a:lnTo>
                                  <a:pt x="1050" y="330"/>
                                </a:lnTo>
                                <a:lnTo>
                                  <a:pt x="1077" y="330"/>
                                </a:lnTo>
                                <a:lnTo>
                                  <a:pt x="1077" y="444"/>
                                </a:lnTo>
                                <a:lnTo>
                                  <a:pt x="1057" y="451"/>
                                </a:lnTo>
                                <a:close/>
                                <a:moveTo>
                                  <a:pt x="1057" y="451"/>
                                </a:moveTo>
                                <a:lnTo>
                                  <a:pt x="1050" y="449"/>
                                </a:lnTo>
                                <a:lnTo>
                                  <a:pt x="1050" y="444"/>
                                </a:lnTo>
                                <a:lnTo>
                                  <a:pt x="1057" y="451"/>
                                </a:lnTo>
                                <a:close/>
                                <a:moveTo>
                                  <a:pt x="1096" y="446"/>
                                </a:moveTo>
                                <a:lnTo>
                                  <a:pt x="1077" y="461"/>
                                </a:lnTo>
                                <a:lnTo>
                                  <a:pt x="1057" y="451"/>
                                </a:lnTo>
                                <a:lnTo>
                                  <a:pt x="1070" y="434"/>
                                </a:lnTo>
                                <a:lnTo>
                                  <a:pt x="1093" y="444"/>
                                </a:lnTo>
                                <a:lnTo>
                                  <a:pt x="1096" y="446"/>
                                </a:lnTo>
                                <a:close/>
                                <a:moveTo>
                                  <a:pt x="1096" y="446"/>
                                </a:moveTo>
                                <a:lnTo>
                                  <a:pt x="1122" y="482"/>
                                </a:lnTo>
                                <a:lnTo>
                                  <a:pt x="1077" y="461"/>
                                </a:lnTo>
                                <a:lnTo>
                                  <a:pt x="1096" y="446"/>
                                </a:lnTo>
                                <a:close/>
                                <a:moveTo>
                                  <a:pt x="1063" y="426"/>
                                </a:moveTo>
                                <a:lnTo>
                                  <a:pt x="1083" y="428"/>
                                </a:lnTo>
                                <a:lnTo>
                                  <a:pt x="1096" y="446"/>
                                </a:lnTo>
                                <a:lnTo>
                                  <a:pt x="1073" y="459"/>
                                </a:lnTo>
                                <a:lnTo>
                                  <a:pt x="1060" y="439"/>
                                </a:lnTo>
                                <a:lnTo>
                                  <a:pt x="1063" y="426"/>
                                </a:lnTo>
                                <a:close/>
                                <a:moveTo>
                                  <a:pt x="1060" y="439"/>
                                </a:moveTo>
                                <a:lnTo>
                                  <a:pt x="1054" y="431"/>
                                </a:lnTo>
                                <a:lnTo>
                                  <a:pt x="1063" y="426"/>
                                </a:lnTo>
                                <a:lnTo>
                                  <a:pt x="1060" y="439"/>
                                </a:lnTo>
                                <a:close/>
                                <a:moveTo>
                                  <a:pt x="1198" y="370"/>
                                </a:moveTo>
                                <a:lnTo>
                                  <a:pt x="1195" y="385"/>
                                </a:lnTo>
                                <a:lnTo>
                                  <a:pt x="1080" y="444"/>
                                </a:lnTo>
                                <a:lnTo>
                                  <a:pt x="1063" y="426"/>
                                </a:lnTo>
                                <a:lnTo>
                                  <a:pt x="1178" y="368"/>
                                </a:lnTo>
                                <a:lnTo>
                                  <a:pt x="1198" y="370"/>
                                </a:lnTo>
                                <a:close/>
                                <a:moveTo>
                                  <a:pt x="1178" y="368"/>
                                </a:moveTo>
                                <a:lnTo>
                                  <a:pt x="1191" y="360"/>
                                </a:lnTo>
                                <a:lnTo>
                                  <a:pt x="1198" y="370"/>
                                </a:lnTo>
                                <a:lnTo>
                                  <a:pt x="1178" y="368"/>
                                </a:lnTo>
                                <a:close/>
                                <a:moveTo>
                                  <a:pt x="1237" y="436"/>
                                </a:moveTo>
                                <a:lnTo>
                                  <a:pt x="1214" y="436"/>
                                </a:lnTo>
                                <a:lnTo>
                                  <a:pt x="1175" y="380"/>
                                </a:lnTo>
                                <a:lnTo>
                                  <a:pt x="1198" y="370"/>
                                </a:lnTo>
                                <a:lnTo>
                                  <a:pt x="1237" y="426"/>
                                </a:lnTo>
                                <a:lnTo>
                                  <a:pt x="1237" y="436"/>
                                </a:lnTo>
                                <a:close/>
                                <a:moveTo>
                                  <a:pt x="1237" y="436"/>
                                </a:moveTo>
                                <a:lnTo>
                                  <a:pt x="1228" y="451"/>
                                </a:lnTo>
                                <a:lnTo>
                                  <a:pt x="1214" y="436"/>
                                </a:lnTo>
                                <a:lnTo>
                                  <a:pt x="1237" y="436"/>
                                </a:lnTo>
                                <a:close/>
                                <a:moveTo>
                                  <a:pt x="1273" y="368"/>
                                </a:moveTo>
                                <a:lnTo>
                                  <a:pt x="1277" y="383"/>
                                </a:lnTo>
                                <a:lnTo>
                                  <a:pt x="1237" y="436"/>
                                </a:lnTo>
                                <a:lnTo>
                                  <a:pt x="1214" y="426"/>
                                </a:lnTo>
                                <a:lnTo>
                                  <a:pt x="1254" y="370"/>
                                </a:lnTo>
                                <a:lnTo>
                                  <a:pt x="1273" y="368"/>
                                </a:lnTo>
                                <a:close/>
                                <a:moveTo>
                                  <a:pt x="1254" y="370"/>
                                </a:moveTo>
                                <a:lnTo>
                                  <a:pt x="1260" y="363"/>
                                </a:lnTo>
                                <a:lnTo>
                                  <a:pt x="1273" y="368"/>
                                </a:lnTo>
                                <a:lnTo>
                                  <a:pt x="1254" y="370"/>
                                </a:lnTo>
                                <a:close/>
                                <a:moveTo>
                                  <a:pt x="1392" y="441"/>
                                </a:moveTo>
                                <a:lnTo>
                                  <a:pt x="1372" y="444"/>
                                </a:lnTo>
                                <a:lnTo>
                                  <a:pt x="1260" y="385"/>
                                </a:lnTo>
                                <a:lnTo>
                                  <a:pt x="1273" y="368"/>
                                </a:lnTo>
                                <a:lnTo>
                                  <a:pt x="1388" y="426"/>
                                </a:lnTo>
                                <a:lnTo>
                                  <a:pt x="1392" y="441"/>
                                </a:lnTo>
                                <a:close/>
                                <a:moveTo>
                                  <a:pt x="1388" y="426"/>
                                </a:moveTo>
                                <a:lnTo>
                                  <a:pt x="1398" y="431"/>
                                </a:lnTo>
                                <a:lnTo>
                                  <a:pt x="1392" y="441"/>
                                </a:lnTo>
                                <a:lnTo>
                                  <a:pt x="1388" y="426"/>
                                </a:lnTo>
                                <a:close/>
                                <a:moveTo>
                                  <a:pt x="1346" y="494"/>
                                </a:moveTo>
                                <a:lnTo>
                                  <a:pt x="1333" y="479"/>
                                </a:lnTo>
                                <a:lnTo>
                                  <a:pt x="1369" y="431"/>
                                </a:lnTo>
                                <a:lnTo>
                                  <a:pt x="1392" y="441"/>
                                </a:lnTo>
                                <a:lnTo>
                                  <a:pt x="1356" y="489"/>
                                </a:lnTo>
                                <a:lnTo>
                                  <a:pt x="1346" y="494"/>
                                </a:lnTo>
                                <a:close/>
                                <a:moveTo>
                                  <a:pt x="1346" y="494"/>
                                </a:moveTo>
                                <a:lnTo>
                                  <a:pt x="1323" y="494"/>
                                </a:lnTo>
                                <a:lnTo>
                                  <a:pt x="1333" y="479"/>
                                </a:lnTo>
                                <a:lnTo>
                                  <a:pt x="1346" y="494"/>
                                </a:lnTo>
                                <a:close/>
                                <a:moveTo>
                                  <a:pt x="1434" y="484"/>
                                </a:moveTo>
                                <a:lnTo>
                                  <a:pt x="1421" y="494"/>
                                </a:lnTo>
                                <a:lnTo>
                                  <a:pt x="1346" y="494"/>
                                </a:lnTo>
                                <a:lnTo>
                                  <a:pt x="1346" y="472"/>
                                </a:lnTo>
                                <a:lnTo>
                                  <a:pt x="1421" y="472"/>
                                </a:lnTo>
                                <a:lnTo>
                                  <a:pt x="1434" y="484"/>
                                </a:lnTo>
                                <a:close/>
                                <a:moveTo>
                                  <a:pt x="1421" y="472"/>
                                </a:moveTo>
                                <a:lnTo>
                                  <a:pt x="1434" y="472"/>
                                </a:lnTo>
                                <a:lnTo>
                                  <a:pt x="1434" y="484"/>
                                </a:lnTo>
                                <a:lnTo>
                                  <a:pt x="1421" y="472"/>
                                </a:lnTo>
                                <a:close/>
                                <a:moveTo>
                                  <a:pt x="1421" y="601"/>
                                </a:moveTo>
                                <a:lnTo>
                                  <a:pt x="1408" y="588"/>
                                </a:lnTo>
                                <a:lnTo>
                                  <a:pt x="1408" y="484"/>
                                </a:lnTo>
                                <a:lnTo>
                                  <a:pt x="1434" y="484"/>
                                </a:lnTo>
                                <a:lnTo>
                                  <a:pt x="1434" y="588"/>
                                </a:lnTo>
                                <a:lnTo>
                                  <a:pt x="1421" y="601"/>
                                </a:lnTo>
                                <a:close/>
                                <a:moveTo>
                                  <a:pt x="1434" y="588"/>
                                </a:moveTo>
                                <a:lnTo>
                                  <a:pt x="1434" y="601"/>
                                </a:lnTo>
                                <a:lnTo>
                                  <a:pt x="1421" y="601"/>
                                </a:lnTo>
                                <a:lnTo>
                                  <a:pt x="1434" y="588"/>
                                </a:lnTo>
                                <a:close/>
                                <a:moveTo>
                                  <a:pt x="1365" y="588"/>
                                </a:moveTo>
                                <a:lnTo>
                                  <a:pt x="1378" y="578"/>
                                </a:lnTo>
                                <a:lnTo>
                                  <a:pt x="1421" y="578"/>
                                </a:lnTo>
                                <a:lnTo>
                                  <a:pt x="1421" y="601"/>
                                </a:lnTo>
                                <a:lnTo>
                                  <a:pt x="1378" y="601"/>
                                </a:lnTo>
                                <a:lnTo>
                                  <a:pt x="1365" y="588"/>
                                </a:lnTo>
                                <a:close/>
                                <a:moveTo>
                                  <a:pt x="1365" y="588"/>
                                </a:moveTo>
                                <a:lnTo>
                                  <a:pt x="1365" y="578"/>
                                </a:lnTo>
                                <a:lnTo>
                                  <a:pt x="1378" y="578"/>
                                </a:lnTo>
                                <a:lnTo>
                                  <a:pt x="1365" y="588"/>
                                </a:lnTo>
                                <a:close/>
                                <a:moveTo>
                                  <a:pt x="1385" y="621"/>
                                </a:moveTo>
                                <a:lnTo>
                                  <a:pt x="1365" y="613"/>
                                </a:lnTo>
                                <a:lnTo>
                                  <a:pt x="1365" y="588"/>
                                </a:lnTo>
                                <a:lnTo>
                                  <a:pt x="1392" y="588"/>
                                </a:lnTo>
                                <a:lnTo>
                                  <a:pt x="1392" y="613"/>
                                </a:lnTo>
                                <a:lnTo>
                                  <a:pt x="1385" y="621"/>
                                </a:lnTo>
                                <a:close/>
                                <a:moveTo>
                                  <a:pt x="1385" y="621"/>
                                </a:moveTo>
                                <a:lnTo>
                                  <a:pt x="1365" y="631"/>
                                </a:lnTo>
                                <a:lnTo>
                                  <a:pt x="1365" y="613"/>
                                </a:lnTo>
                                <a:lnTo>
                                  <a:pt x="1385" y="621"/>
                                </a:lnTo>
                                <a:close/>
                                <a:moveTo>
                                  <a:pt x="1549" y="542"/>
                                </a:moveTo>
                                <a:lnTo>
                                  <a:pt x="1543" y="550"/>
                                </a:lnTo>
                                <a:lnTo>
                                  <a:pt x="1385" y="621"/>
                                </a:lnTo>
                                <a:lnTo>
                                  <a:pt x="1372" y="603"/>
                                </a:lnTo>
                                <a:lnTo>
                                  <a:pt x="1529" y="532"/>
                                </a:lnTo>
                                <a:lnTo>
                                  <a:pt x="1549" y="542"/>
                                </a:lnTo>
                                <a:close/>
                                <a:moveTo>
                                  <a:pt x="1549" y="542"/>
                                </a:moveTo>
                                <a:lnTo>
                                  <a:pt x="1549" y="548"/>
                                </a:lnTo>
                                <a:lnTo>
                                  <a:pt x="1543" y="550"/>
                                </a:lnTo>
                                <a:lnTo>
                                  <a:pt x="1549" y="542"/>
                                </a:lnTo>
                                <a:close/>
                                <a:moveTo>
                                  <a:pt x="1536" y="363"/>
                                </a:moveTo>
                                <a:lnTo>
                                  <a:pt x="1549" y="375"/>
                                </a:lnTo>
                                <a:lnTo>
                                  <a:pt x="1549" y="542"/>
                                </a:lnTo>
                                <a:lnTo>
                                  <a:pt x="1523" y="542"/>
                                </a:lnTo>
                                <a:lnTo>
                                  <a:pt x="1523" y="375"/>
                                </a:lnTo>
                                <a:lnTo>
                                  <a:pt x="1536" y="363"/>
                                </a:lnTo>
                                <a:close/>
                                <a:moveTo>
                                  <a:pt x="1523" y="375"/>
                                </a:moveTo>
                                <a:lnTo>
                                  <a:pt x="1523" y="363"/>
                                </a:lnTo>
                                <a:lnTo>
                                  <a:pt x="1536" y="363"/>
                                </a:lnTo>
                                <a:lnTo>
                                  <a:pt x="1523" y="375"/>
                                </a:lnTo>
                                <a:close/>
                                <a:moveTo>
                                  <a:pt x="1628" y="375"/>
                                </a:moveTo>
                                <a:lnTo>
                                  <a:pt x="1615" y="385"/>
                                </a:lnTo>
                                <a:lnTo>
                                  <a:pt x="1536" y="385"/>
                                </a:lnTo>
                                <a:lnTo>
                                  <a:pt x="1536" y="363"/>
                                </a:lnTo>
                                <a:lnTo>
                                  <a:pt x="1615" y="363"/>
                                </a:lnTo>
                                <a:lnTo>
                                  <a:pt x="1628" y="375"/>
                                </a:lnTo>
                                <a:close/>
                                <a:moveTo>
                                  <a:pt x="1628" y="375"/>
                                </a:moveTo>
                                <a:lnTo>
                                  <a:pt x="1628" y="385"/>
                                </a:lnTo>
                                <a:lnTo>
                                  <a:pt x="1615" y="385"/>
                                </a:lnTo>
                                <a:lnTo>
                                  <a:pt x="1628" y="375"/>
                                </a:lnTo>
                                <a:close/>
                                <a:moveTo>
                                  <a:pt x="1615" y="304"/>
                                </a:moveTo>
                                <a:lnTo>
                                  <a:pt x="1628" y="317"/>
                                </a:lnTo>
                                <a:lnTo>
                                  <a:pt x="1628" y="375"/>
                                </a:lnTo>
                                <a:lnTo>
                                  <a:pt x="1602" y="375"/>
                                </a:lnTo>
                                <a:lnTo>
                                  <a:pt x="1602" y="317"/>
                                </a:lnTo>
                                <a:lnTo>
                                  <a:pt x="1615" y="304"/>
                                </a:lnTo>
                                <a:close/>
                                <a:moveTo>
                                  <a:pt x="1602" y="317"/>
                                </a:moveTo>
                                <a:lnTo>
                                  <a:pt x="1602" y="304"/>
                                </a:lnTo>
                                <a:lnTo>
                                  <a:pt x="1615" y="304"/>
                                </a:lnTo>
                                <a:lnTo>
                                  <a:pt x="1602" y="317"/>
                                </a:lnTo>
                                <a:close/>
                                <a:moveTo>
                                  <a:pt x="1766" y="317"/>
                                </a:moveTo>
                                <a:lnTo>
                                  <a:pt x="1753" y="327"/>
                                </a:lnTo>
                                <a:lnTo>
                                  <a:pt x="1615" y="327"/>
                                </a:lnTo>
                                <a:lnTo>
                                  <a:pt x="1615" y="304"/>
                                </a:lnTo>
                                <a:lnTo>
                                  <a:pt x="1753" y="304"/>
                                </a:lnTo>
                                <a:lnTo>
                                  <a:pt x="1766" y="317"/>
                                </a:lnTo>
                                <a:close/>
                                <a:moveTo>
                                  <a:pt x="1753" y="304"/>
                                </a:moveTo>
                                <a:lnTo>
                                  <a:pt x="1766" y="304"/>
                                </a:lnTo>
                                <a:lnTo>
                                  <a:pt x="1766" y="317"/>
                                </a:lnTo>
                                <a:lnTo>
                                  <a:pt x="1753" y="304"/>
                                </a:lnTo>
                                <a:close/>
                                <a:moveTo>
                                  <a:pt x="1759" y="454"/>
                                </a:moveTo>
                                <a:lnTo>
                                  <a:pt x="1740" y="446"/>
                                </a:lnTo>
                                <a:lnTo>
                                  <a:pt x="1740" y="317"/>
                                </a:lnTo>
                                <a:lnTo>
                                  <a:pt x="1766" y="317"/>
                                </a:lnTo>
                                <a:lnTo>
                                  <a:pt x="1766" y="446"/>
                                </a:lnTo>
                                <a:lnTo>
                                  <a:pt x="1759" y="454"/>
                                </a:lnTo>
                                <a:close/>
                                <a:moveTo>
                                  <a:pt x="1759" y="454"/>
                                </a:moveTo>
                                <a:lnTo>
                                  <a:pt x="1740" y="464"/>
                                </a:lnTo>
                                <a:lnTo>
                                  <a:pt x="1740" y="446"/>
                                </a:lnTo>
                                <a:lnTo>
                                  <a:pt x="1759" y="454"/>
                                </a:lnTo>
                                <a:close/>
                                <a:moveTo>
                                  <a:pt x="1772" y="449"/>
                                </a:moveTo>
                                <a:lnTo>
                                  <a:pt x="1759" y="454"/>
                                </a:lnTo>
                                <a:lnTo>
                                  <a:pt x="1746" y="436"/>
                                </a:lnTo>
                                <a:lnTo>
                                  <a:pt x="1759" y="431"/>
                                </a:lnTo>
                                <a:lnTo>
                                  <a:pt x="1772" y="449"/>
                                </a:lnTo>
                                <a:close/>
                                <a:moveTo>
                                  <a:pt x="1772" y="449"/>
                                </a:moveTo>
                                <a:lnTo>
                                  <a:pt x="1766" y="439"/>
                                </a:lnTo>
                                <a:lnTo>
                                  <a:pt x="1772" y="449"/>
                                </a:lnTo>
                                <a:close/>
                                <a:moveTo>
                                  <a:pt x="1904" y="378"/>
                                </a:moveTo>
                                <a:lnTo>
                                  <a:pt x="1900" y="393"/>
                                </a:lnTo>
                                <a:lnTo>
                                  <a:pt x="1772" y="449"/>
                                </a:lnTo>
                                <a:lnTo>
                                  <a:pt x="1759" y="431"/>
                                </a:lnTo>
                                <a:lnTo>
                                  <a:pt x="1887" y="375"/>
                                </a:lnTo>
                                <a:lnTo>
                                  <a:pt x="1904" y="378"/>
                                </a:lnTo>
                                <a:close/>
                                <a:moveTo>
                                  <a:pt x="1887" y="375"/>
                                </a:moveTo>
                                <a:lnTo>
                                  <a:pt x="1897" y="370"/>
                                </a:lnTo>
                                <a:lnTo>
                                  <a:pt x="1904" y="378"/>
                                </a:lnTo>
                                <a:lnTo>
                                  <a:pt x="1887" y="375"/>
                                </a:lnTo>
                                <a:close/>
                                <a:moveTo>
                                  <a:pt x="1976" y="482"/>
                                </a:moveTo>
                                <a:lnTo>
                                  <a:pt x="1956" y="477"/>
                                </a:lnTo>
                                <a:lnTo>
                                  <a:pt x="1881" y="388"/>
                                </a:lnTo>
                                <a:lnTo>
                                  <a:pt x="1904" y="378"/>
                                </a:lnTo>
                                <a:lnTo>
                                  <a:pt x="1979" y="466"/>
                                </a:lnTo>
                                <a:lnTo>
                                  <a:pt x="1976" y="482"/>
                                </a:lnTo>
                                <a:close/>
                                <a:moveTo>
                                  <a:pt x="1979" y="466"/>
                                </a:moveTo>
                                <a:lnTo>
                                  <a:pt x="1989" y="474"/>
                                </a:lnTo>
                                <a:lnTo>
                                  <a:pt x="1976" y="482"/>
                                </a:lnTo>
                                <a:lnTo>
                                  <a:pt x="1979" y="466"/>
                                </a:lnTo>
                                <a:close/>
                                <a:moveTo>
                                  <a:pt x="1812" y="548"/>
                                </a:moveTo>
                                <a:lnTo>
                                  <a:pt x="1812" y="530"/>
                                </a:lnTo>
                                <a:lnTo>
                                  <a:pt x="1963" y="461"/>
                                </a:lnTo>
                                <a:lnTo>
                                  <a:pt x="1976" y="482"/>
                                </a:lnTo>
                                <a:lnTo>
                                  <a:pt x="1828" y="548"/>
                                </a:lnTo>
                                <a:lnTo>
                                  <a:pt x="1812" y="548"/>
                                </a:lnTo>
                                <a:close/>
                                <a:moveTo>
                                  <a:pt x="1812" y="548"/>
                                </a:moveTo>
                                <a:lnTo>
                                  <a:pt x="1792" y="537"/>
                                </a:lnTo>
                                <a:lnTo>
                                  <a:pt x="1812" y="530"/>
                                </a:lnTo>
                                <a:lnTo>
                                  <a:pt x="1812" y="548"/>
                                </a:lnTo>
                                <a:close/>
                                <a:moveTo>
                                  <a:pt x="1982" y="611"/>
                                </a:moveTo>
                                <a:lnTo>
                                  <a:pt x="1963" y="613"/>
                                </a:lnTo>
                                <a:lnTo>
                                  <a:pt x="1812" y="548"/>
                                </a:lnTo>
                                <a:lnTo>
                                  <a:pt x="1828" y="530"/>
                                </a:lnTo>
                                <a:lnTo>
                                  <a:pt x="1976" y="596"/>
                                </a:lnTo>
                                <a:lnTo>
                                  <a:pt x="1982" y="611"/>
                                </a:lnTo>
                                <a:close/>
                                <a:moveTo>
                                  <a:pt x="1976" y="596"/>
                                </a:moveTo>
                                <a:lnTo>
                                  <a:pt x="1989" y="601"/>
                                </a:lnTo>
                                <a:lnTo>
                                  <a:pt x="1982" y="611"/>
                                </a:lnTo>
                                <a:lnTo>
                                  <a:pt x="1976" y="596"/>
                                </a:lnTo>
                                <a:close/>
                                <a:moveTo>
                                  <a:pt x="1887" y="702"/>
                                </a:moveTo>
                                <a:lnTo>
                                  <a:pt x="1881" y="687"/>
                                </a:lnTo>
                                <a:lnTo>
                                  <a:pt x="1959" y="598"/>
                                </a:lnTo>
                                <a:lnTo>
                                  <a:pt x="1982" y="611"/>
                                </a:lnTo>
                                <a:lnTo>
                                  <a:pt x="1904" y="700"/>
                                </a:lnTo>
                                <a:lnTo>
                                  <a:pt x="1887" y="702"/>
                                </a:lnTo>
                                <a:close/>
                                <a:moveTo>
                                  <a:pt x="1904" y="700"/>
                                </a:moveTo>
                                <a:lnTo>
                                  <a:pt x="1897" y="707"/>
                                </a:lnTo>
                                <a:lnTo>
                                  <a:pt x="1887" y="702"/>
                                </a:lnTo>
                                <a:lnTo>
                                  <a:pt x="1904" y="700"/>
                                </a:lnTo>
                                <a:close/>
                                <a:moveTo>
                                  <a:pt x="1822" y="659"/>
                                </a:moveTo>
                                <a:lnTo>
                                  <a:pt x="1838" y="656"/>
                                </a:lnTo>
                                <a:lnTo>
                                  <a:pt x="1900" y="684"/>
                                </a:lnTo>
                                <a:lnTo>
                                  <a:pt x="1887" y="702"/>
                                </a:lnTo>
                                <a:lnTo>
                                  <a:pt x="1825" y="674"/>
                                </a:lnTo>
                                <a:lnTo>
                                  <a:pt x="1822" y="659"/>
                                </a:lnTo>
                                <a:close/>
                                <a:moveTo>
                                  <a:pt x="1822" y="659"/>
                                </a:moveTo>
                                <a:lnTo>
                                  <a:pt x="1828" y="651"/>
                                </a:lnTo>
                                <a:lnTo>
                                  <a:pt x="1838" y="656"/>
                                </a:lnTo>
                                <a:lnTo>
                                  <a:pt x="1822" y="659"/>
                                </a:lnTo>
                                <a:close/>
                                <a:moveTo>
                                  <a:pt x="1782" y="725"/>
                                </a:moveTo>
                                <a:lnTo>
                                  <a:pt x="1779" y="710"/>
                                </a:lnTo>
                                <a:lnTo>
                                  <a:pt x="1822" y="659"/>
                                </a:lnTo>
                                <a:lnTo>
                                  <a:pt x="1845" y="672"/>
                                </a:lnTo>
                                <a:lnTo>
                                  <a:pt x="1802" y="722"/>
                                </a:lnTo>
                                <a:lnTo>
                                  <a:pt x="1782" y="725"/>
                                </a:lnTo>
                                <a:close/>
                                <a:moveTo>
                                  <a:pt x="1802" y="722"/>
                                </a:moveTo>
                                <a:lnTo>
                                  <a:pt x="1792" y="730"/>
                                </a:lnTo>
                                <a:lnTo>
                                  <a:pt x="1782" y="725"/>
                                </a:lnTo>
                                <a:lnTo>
                                  <a:pt x="1802" y="722"/>
                                </a:lnTo>
                                <a:close/>
                                <a:moveTo>
                                  <a:pt x="1598" y="624"/>
                                </a:moveTo>
                                <a:lnTo>
                                  <a:pt x="1612" y="624"/>
                                </a:lnTo>
                                <a:lnTo>
                                  <a:pt x="1795" y="707"/>
                                </a:lnTo>
                                <a:lnTo>
                                  <a:pt x="1782" y="725"/>
                                </a:lnTo>
                                <a:lnTo>
                                  <a:pt x="1598" y="644"/>
                                </a:lnTo>
                                <a:lnTo>
                                  <a:pt x="1598" y="624"/>
                                </a:lnTo>
                                <a:close/>
                                <a:moveTo>
                                  <a:pt x="1598" y="624"/>
                                </a:moveTo>
                                <a:lnTo>
                                  <a:pt x="1605" y="621"/>
                                </a:lnTo>
                                <a:lnTo>
                                  <a:pt x="1612" y="624"/>
                                </a:lnTo>
                                <a:lnTo>
                                  <a:pt x="1598" y="624"/>
                                </a:lnTo>
                                <a:close/>
                                <a:moveTo>
                                  <a:pt x="1467" y="689"/>
                                </a:moveTo>
                                <a:lnTo>
                                  <a:pt x="1474" y="679"/>
                                </a:lnTo>
                                <a:lnTo>
                                  <a:pt x="1598" y="624"/>
                                </a:lnTo>
                                <a:lnTo>
                                  <a:pt x="1612" y="644"/>
                                </a:lnTo>
                                <a:lnTo>
                                  <a:pt x="1487" y="700"/>
                                </a:lnTo>
                                <a:lnTo>
                                  <a:pt x="1467" y="689"/>
                                </a:lnTo>
                                <a:close/>
                                <a:moveTo>
                                  <a:pt x="1467" y="689"/>
                                </a:moveTo>
                                <a:lnTo>
                                  <a:pt x="1467" y="684"/>
                                </a:lnTo>
                                <a:lnTo>
                                  <a:pt x="1474" y="679"/>
                                </a:lnTo>
                                <a:lnTo>
                                  <a:pt x="1467" y="689"/>
                                </a:lnTo>
                                <a:close/>
                                <a:moveTo>
                                  <a:pt x="1493" y="712"/>
                                </a:moveTo>
                                <a:lnTo>
                                  <a:pt x="1467" y="707"/>
                                </a:lnTo>
                                <a:lnTo>
                                  <a:pt x="1467" y="689"/>
                                </a:lnTo>
                                <a:lnTo>
                                  <a:pt x="1493" y="689"/>
                                </a:lnTo>
                                <a:lnTo>
                                  <a:pt x="1493" y="707"/>
                                </a:lnTo>
                                <a:lnTo>
                                  <a:pt x="1493" y="712"/>
                                </a:lnTo>
                                <a:close/>
                                <a:moveTo>
                                  <a:pt x="1493" y="712"/>
                                </a:moveTo>
                                <a:lnTo>
                                  <a:pt x="1467" y="745"/>
                                </a:lnTo>
                                <a:lnTo>
                                  <a:pt x="1467" y="707"/>
                                </a:lnTo>
                                <a:lnTo>
                                  <a:pt x="1493" y="712"/>
                                </a:lnTo>
                                <a:close/>
                                <a:moveTo>
                                  <a:pt x="1503" y="677"/>
                                </a:moveTo>
                                <a:lnTo>
                                  <a:pt x="1506" y="692"/>
                                </a:lnTo>
                                <a:lnTo>
                                  <a:pt x="1493" y="712"/>
                                </a:lnTo>
                                <a:lnTo>
                                  <a:pt x="1467" y="702"/>
                                </a:lnTo>
                                <a:lnTo>
                                  <a:pt x="1484" y="679"/>
                                </a:lnTo>
                                <a:lnTo>
                                  <a:pt x="1503" y="677"/>
                                </a:lnTo>
                                <a:close/>
                                <a:moveTo>
                                  <a:pt x="1484" y="679"/>
                                </a:moveTo>
                                <a:lnTo>
                                  <a:pt x="1490" y="672"/>
                                </a:lnTo>
                                <a:lnTo>
                                  <a:pt x="1503" y="677"/>
                                </a:lnTo>
                                <a:lnTo>
                                  <a:pt x="1484" y="679"/>
                                </a:lnTo>
                                <a:close/>
                                <a:moveTo>
                                  <a:pt x="1621" y="750"/>
                                </a:moveTo>
                                <a:lnTo>
                                  <a:pt x="1602" y="753"/>
                                </a:lnTo>
                                <a:lnTo>
                                  <a:pt x="1487" y="695"/>
                                </a:lnTo>
                                <a:lnTo>
                                  <a:pt x="1503" y="677"/>
                                </a:lnTo>
                                <a:lnTo>
                                  <a:pt x="1618" y="735"/>
                                </a:lnTo>
                                <a:lnTo>
                                  <a:pt x="1621" y="750"/>
                                </a:lnTo>
                                <a:close/>
                                <a:moveTo>
                                  <a:pt x="1618" y="735"/>
                                </a:moveTo>
                                <a:lnTo>
                                  <a:pt x="1628" y="740"/>
                                </a:lnTo>
                                <a:lnTo>
                                  <a:pt x="1621" y="750"/>
                                </a:lnTo>
                                <a:lnTo>
                                  <a:pt x="1618" y="735"/>
                                </a:lnTo>
                                <a:close/>
                                <a:moveTo>
                                  <a:pt x="1575" y="801"/>
                                </a:moveTo>
                                <a:lnTo>
                                  <a:pt x="1562" y="786"/>
                                </a:lnTo>
                                <a:lnTo>
                                  <a:pt x="1598" y="740"/>
                                </a:lnTo>
                                <a:lnTo>
                                  <a:pt x="1621" y="750"/>
                                </a:lnTo>
                                <a:lnTo>
                                  <a:pt x="1589" y="796"/>
                                </a:lnTo>
                                <a:lnTo>
                                  <a:pt x="1575" y="801"/>
                                </a:lnTo>
                                <a:close/>
                                <a:moveTo>
                                  <a:pt x="1575" y="801"/>
                                </a:moveTo>
                                <a:lnTo>
                                  <a:pt x="1552" y="801"/>
                                </a:lnTo>
                                <a:lnTo>
                                  <a:pt x="1562" y="786"/>
                                </a:lnTo>
                                <a:lnTo>
                                  <a:pt x="1575" y="801"/>
                                </a:lnTo>
                                <a:close/>
                                <a:moveTo>
                                  <a:pt x="1664" y="791"/>
                                </a:moveTo>
                                <a:lnTo>
                                  <a:pt x="1651" y="801"/>
                                </a:lnTo>
                                <a:lnTo>
                                  <a:pt x="1575" y="801"/>
                                </a:lnTo>
                                <a:lnTo>
                                  <a:pt x="1575" y="781"/>
                                </a:lnTo>
                                <a:lnTo>
                                  <a:pt x="1651" y="781"/>
                                </a:lnTo>
                                <a:lnTo>
                                  <a:pt x="1664" y="791"/>
                                </a:lnTo>
                                <a:close/>
                                <a:moveTo>
                                  <a:pt x="1651" y="781"/>
                                </a:moveTo>
                                <a:lnTo>
                                  <a:pt x="1664" y="781"/>
                                </a:lnTo>
                                <a:lnTo>
                                  <a:pt x="1664" y="791"/>
                                </a:lnTo>
                                <a:lnTo>
                                  <a:pt x="1651" y="781"/>
                                </a:lnTo>
                                <a:close/>
                                <a:moveTo>
                                  <a:pt x="1651" y="907"/>
                                </a:moveTo>
                                <a:lnTo>
                                  <a:pt x="1638" y="897"/>
                                </a:lnTo>
                                <a:lnTo>
                                  <a:pt x="1638" y="791"/>
                                </a:lnTo>
                                <a:lnTo>
                                  <a:pt x="1664" y="791"/>
                                </a:lnTo>
                                <a:lnTo>
                                  <a:pt x="1664" y="897"/>
                                </a:lnTo>
                                <a:lnTo>
                                  <a:pt x="1651" y="907"/>
                                </a:lnTo>
                                <a:close/>
                                <a:moveTo>
                                  <a:pt x="1664" y="897"/>
                                </a:moveTo>
                                <a:lnTo>
                                  <a:pt x="1664" y="907"/>
                                </a:lnTo>
                                <a:lnTo>
                                  <a:pt x="1651" y="907"/>
                                </a:lnTo>
                                <a:lnTo>
                                  <a:pt x="1664" y="897"/>
                                </a:lnTo>
                                <a:close/>
                                <a:moveTo>
                                  <a:pt x="1562" y="902"/>
                                </a:moveTo>
                                <a:lnTo>
                                  <a:pt x="1575" y="887"/>
                                </a:lnTo>
                                <a:lnTo>
                                  <a:pt x="1651" y="887"/>
                                </a:lnTo>
                                <a:lnTo>
                                  <a:pt x="1651" y="907"/>
                                </a:lnTo>
                                <a:lnTo>
                                  <a:pt x="1575" y="907"/>
                                </a:lnTo>
                                <a:lnTo>
                                  <a:pt x="1562" y="902"/>
                                </a:lnTo>
                                <a:close/>
                                <a:moveTo>
                                  <a:pt x="1562" y="902"/>
                                </a:moveTo>
                                <a:lnTo>
                                  <a:pt x="1549" y="887"/>
                                </a:lnTo>
                                <a:lnTo>
                                  <a:pt x="1575" y="887"/>
                                </a:lnTo>
                                <a:lnTo>
                                  <a:pt x="1562" y="902"/>
                                </a:lnTo>
                                <a:close/>
                                <a:moveTo>
                                  <a:pt x="1618" y="955"/>
                                </a:moveTo>
                                <a:lnTo>
                                  <a:pt x="1598" y="950"/>
                                </a:lnTo>
                                <a:lnTo>
                                  <a:pt x="1562" y="902"/>
                                </a:lnTo>
                                <a:lnTo>
                                  <a:pt x="1585" y="892"/>
                                </a:lnTo>
                                <a:lnTo>
                                  <a:pt x="1625" y="940"/>
                                </a:lnTo>
                                <a:lnTo>
                                  <a:pt x="1618" y="955"/>
                                </a:lnTo>
                                <a:close/>
                                <a:moveTo>
                                  <a:pt x="1625" y="940"/>
                                </a:moveTo>
                                <a:lnTo>
                                  <a:pt x="1631" y="950"/>
                                </a:lnTo>
                                <a:lnTo>
                                  <a:pt x="1618" y="955"/>
                                </a:lnTo>
                                <a:lnTo>
                                  <a:pt x="1625" y="940"/>
                                </a:lnTo>
                                <a:close/>
                                <a:moveTo>
                                  <a:pt x="1487" y="1011"/>
                                </a:moveTo>
                                <a:lnTo>
                                  <a:pt x="1490" y="996"/>
                                </a:lnTo>
                                <a:lnTo>
                                  <a:pt x="1605" y="938"/>
                                </a:lnTo>
                                <a:lnTo>
                                  <a:pt x="1618" y="955"/>
                                </a:lnTo>
                                <a:lnTo>
                                  <a:pt x="1503" y="1014"/>
                                </a:lnTo>
                                <a:lnTo>
                                  <a:pt x="1487" y="1011"/>
                                </a:lnTo>
                                <a:close/>
                                <a:moveTo>
                                  <a:pt x="1503" y="1014"/>
                                </a:moveTo>
                                <a:lnTo>
                                  <a:pt x="1493" y="1021"/>
                                </a:lnTo>
                                <a:lnTo>
                                  <a:pt x="1487" y="1011"/>
                                </a:lnTo>
                                <a:lnTo>
                                  <a:pt x="1503" y="1014"/>
                                </a:lnTo>
                                <a:close/>
                                <a:moveTo>
                                  <a:pt x="1467" y="983"/>
                                </a:moveTo>
                                <a:lnTo>
                                  <a:pt x="1493" y="978"/>
                                </a:lnTo>
                                <a:lnTo>
                                  <a:pt x="1510" y="1001"/>
                                </a:lnTo>
                                <a:lnTo>
                                  <a:pt x="1487" y="1011"/>
                                </a:lnTo>
                                <a:lnTo>
                                  <a:pt x="1470" y="988"/>
                                </a:lnTo>
                                <a:lnTo>
                                  <a:pt x="1467" y="983"/>
                                </a:lnTo>
                                <a:close/>
                                <a:moveTo>
                                  <a:pt x="1467" y="983"/>
                                </a:moveTo>
                                <a:lnTo>
                                  <a:pt x="1467" y="945"/>
                                </a:lnTo>
                                <a:lnTo>
                                  <a:pt x="1493" y="978"/>
                                </a:lnTo>
                                <a:lnTo>
                                  <a:pt x="1467" y="983"/>
                                </a:lnTo>
                                <a:close/>
                                <a:moveTo>
                                  <a:pt x="1474" y="1009"/>
                                </a:moveTo>
                                <a:lnTo>
                                  <a:pt x="1467" y="999"/>
                                </a:lnTo>
                                <a:lnTo>
                                  <a:pt x="1467" y="983"/>
                                </a:lnTo>
                                <a:lnTo>
                                  <a:pt x="1497" y="983"/>
                                </a:lnTo>
                                <a:lnTo>
                                  <a:pt x="1497" y="999"/>
                                </a:lnTo>
                                <a:lnTo>
                                  <a:pt x="1474" y="1009"/>
                                </a:lnTo>
                                <a:close/>
                                <a:moveTo>
                                  <a:pt x="1474" y="1009"/>
                                </a:moveTo>
                                <a:lnTo>
                                  <a:pt x="1467" y="1006"/>
                                </a:lnTo>
                                <a:lnTo>
                                  <a:pt x="1467" y="999"/>
                                </a:lnTo>
                                <a:lnTo>
                                  <a:pt x="1474" y="1009"/>
                                </a:lnTo>
                                <a:close/>
                                <a:moveTo>
                                  <a:pt x="1612" y="1062"/>
                                </a:moveTo>
                                <a:lnTo>
                                  <a:pt x="1598" y="1062"/>
                                </a:lnTo>
                                <a:lnTo>
                                  <a:pt x="1474" y="1009"/>
                                </a:lnTo>
                                <a:lnTo>
                                  <a:pt x="1487" y="991"/>
                                </a:lnTo>
                                <a:lnTo>
                                  <a:pt x="1612" y="1044"/>
                                </a:lnTo>
                                <a:lnTo>
                                  <a:pt x="1612" y="1062"/>
                                </a:lnTo>
                                <a:close/>
                                <a:moveTo>
                                  <a:pt x="1612" y="1062"/>
                                </a:moveTo>
                                <a:lnTo>
                                  <a:pt x="1605" y="1067"/>
                                </a:lnTo>
                                <a:lnTo>
                                  <a:pt x="1598" y="1062"/>
                                </a:lnTo>
                                <a:lnTo>
                                  <a:pt x="1612" y="1062"/>
                                </a:lnTo>
                                <a:close/>
                                <a:moveTo>
                                  <a:pt x="1795" y="968"/>
                                </a:moveTo>
                                <a:lnTo>
                                  <a:pt x="1792" y="983"/>
                                </a:lnTo>
                                <a:lnTo>
                                  <a:pt x="1612" y="1062"/>
                                </a:lnTo>
                                <a:lnTo>
                                  <a:pt x="1598" y="1044"/>
                                </a:lnTo>
                                <a:lnTo>
                                  <a:pt x="1779" y="966"/>
                                </a:lnTo>
                                <a:lnTo>
                                  <a:pt x="1795" y="968"/>
                                </a:lnTo>
                                <a:close/>
                                <a:moveTo>
                                  <a:pt x="1779" y="966"/>
                                </a:moveTo>
                                <a:lnTo>
                                  <a:pt x="1789" y="961"/>
                                </a:lnTo>
                                <a:lnTo>
                                  <a:pt x="1795" y="968"/>
                                </a:lnTo>
                                <a:lnTo>
                                  <a:pt x="1779" y="966"/>
                                </a:lnTo>
                                <a:close/>
                                <a:moveTo>
                                  <a:pt x="1835" y="1034"/>
                                </a:moveTo>
                                <a:lnTo>
                                  <a:pt x="1818" y="1029"/>
                                </a:lnTo>
                                <a:lnTo>
                                  <a:pt x="1772" y="981"/>
                                </a:lnTo>
                                <a:lnTo>
                                  <a:pt x="1795" y="968"/>
                                </a:lnTo>
                                <a:lnTo>
                                  <a:pt x="1841" y="1019"/>
                                </a:lnTo>
                                <a:lnTo>
                                  <a:pt x="1835" y="1034"/>
                                </a:lnTo>
                                <a:close/>
                                <a:moveTo>
                                  <a:pt x="1835" y="1034"/>
                                </a:moveTo>
                                <a:lnTo>
                                  <a:pt x="1825" y="1039"/>
                                </a:lnTo>
                                <a:lnTo>
                                  <a:pt x="1818" y="1029"/>
                                </a:lnTo>
                                <a:lnTo>
                                  <a:pt x="1835" y="1034"/>
                                </a:lnTo>
                                <a:close/>
                                <a:moveTo>
                                  <a:pt x="1900" y="991"/>
                                </a:moveTo>
                                <a:lnTo>
                                  <a:pt x="1897" y="1006"/>
                                </a:lnTo>
                                <a:lnTo>
                                  <a:pt x="1835" y="1034"/>
                                </a:lnTo>
                                <a:lnTo>
                                  <a:pt x="1822" y="1016"/>
                                </a:lnTo>
                                <a:lnTo>
                                  <a:pt x="1884" y="988"/>
                                </a:lnTo>
                                <a:lnTo>
                                  <a:pt x="1900" y="991"/>
                                </a:lnTo>
                                <a:close/>
                                <a:moveTo>
                                  <a:pt x="1884" y="988"/>
                                </a:moveTo>
                                <a:lnTo>
                                  <a:pt x="1894" y="983"/>
                                </a:lnTo>
                                <a:lnTo>
                                  <a:pt x="1900" y="991"/>
                                </a:lnTo>
                                <a:lnTo>
                                  <a:pt x="1884" y="988"/>
                                </a:lnTo>
                                <a:close/>
                                <a:moveTo>
                                  <a:pt x="1973" y="1095"/>
                                </a:moveTo>
                                <a:lnTo>
                                  <a:pt x="1953" y="1092"/>
                                </a:lnTo>
                                <a:lnTo>
                                  <a:pt x="1877" y="1004"/>
                                </a:lnTo>
                                <a:lnTo>
                                  <a:pt x="1900" y="991"/>
                                </a:lnTo>
                                <a:lnTo>
                                  <a:pt x="1976" y="1080"/>
                                </a:lnTo>
                                <a:lnTo>
                                  <a:pt x="1973" y="1095"/>
                                </a:lnTo>
                                <a:close/>
                                <a:moveTo>
                                  <a:pt x="1976" y="1080"/>
                                </a:moveTo>
                                <a:lnTo>
                                  <a:pt x="1986" y="1090"/>
                                </a:lnTo>
                                <a:lnTo>
                                  <a:pt x="1973" y="1095"/>
                                </a:lnTo>
                                <a:lnTo>
                                  <a:pt x="1976" y="1080"/>
                                </a:lnTo>
                                <a:close/>
                                <a:moveTo>
                                  <a:pt x="1815" y="1158"/>
                                </a:moveTo>
                                <a:lnTo>
                                  <a:pt x="1815" y="1140"/>
                                </a:lnTo>
                                <a:lnTo>
                                  <a:pt x="1959" y="1077"/>
                                </a:lnTo>
                                <a:lnTo>
                                  <a:pt x="1973" y="1095"/>
                                </a:lnTo>
                                <a:lnTo>
                                  <a:pt x="1828" y="1158"/>
                                </a:lnTo>
                                <a:lnTo>
                                  <a:pt x="1815" y="1158"/>
                                </a:lnTo>
                                <a:close/>
                                <a:moveTo>
                                  <a:pt x="1815" y="1158"/>
                                </a:moveTo>
                                <a:lnTo>
                                  <a:pt x="1792" y="1151"/>
                                </a:lnTo>
                                <a:lnTo>
                                  <a:pt x="1815" y="1140"/>
                                </a:lnTo>
                                <a:lnTo>
                                  <a:pt x="1815" y="1158"/>
                                </a:lnTo>
                                <a:close/>
                                <a:moveTo>
                                  <a:pt x="1979" y="1222"/>
                                </a:moveTo>
                                <a:lnTo>
                                  <a:pt x="1963" y="1224"/>
                                </a:lnTo>
                                <a:lnTo>
                                  <a:pt x="1815" y="1158"/>
                                </a:lnTo>
                                <a:lnTo>
                                  <a:pt x="1828" y="1140"/>
                                </a:lnTo>
                                <a:lnTo>
                                  <a:pt x="1976" y="1206"/>
                                </a:lnTo>
                                <a:lnTo>
                                  <a:pt x="1979" y="1222"/>
                                </a:lnTo>
                                <a:close/>
                                <a:moveTo>
                                  <a:pt x="1976" y="1206"/>
                                </a:moveTo>
                                <a:lnTo>
                                  <a:pt x="1989" y="1214"/>
                                </a:lnTo>
                                <a:lnTo>
                                  <a:pt x="1979" y="1222"/>
                                </a:lnTo>
                                <a:lnTo>
                                  <a:pt x="1976" y="1206"/>
                                </a:lnTo>
                                <a:close/>
                                <a:moveTo>
                                  <a:pt x="1887" y="1313"/>
                                </a:moveTo>
                                <a:lnTo>
                                  <a:pt x="1881" y="1298"/>
                                </a:lnTo>
                                <a:lnTo>
                                  <a:pt x="1956" y="1211"/>
                                </a:lnTo>
                                <a:lnTo>
                                  <a:pt x="1979" y="1222"/>
                                </a:lnTo>
                                <a:lnTo>
                                  <a:pt x="1904" y="1310"/>
                                </a:lnTo>
                                <a:lnTo>
                                  <a:pt x="1887" y="1313"/>
                                </a:lnTo>
                                <a:close/>
                                <a:moveTo>
                                  <a:pt x="1904" y="1310"/>
                                </a:moveTo>
                                <a:lnTo>
                                  <a:pt x="1897" y="1318"/>
                                </a:lnTo>
                                <a:lnTo>
                                  <a:pt x="1887" y="1313"/>
                                </a:lnTo>
                                <a:lnTo>
                                  <a:pt x="1904" y="1310"/>
                                </a:lnTo>
                                <a:close/>
                                <a:moveTo>
                                  <a:pt x="1759" y="1247"/>
                                </a:moveTo>
                                <a:lnTo>
                                  <a:pt x="1779" y="1242"/>
                                </a:lnTo>
                                <a:lnTo>
                                  <a:pt x="1900" y="1295"/>
                                </a:lnTo>
                                <a:lnTo>
                                  <a:pt x="1887" y="1313"/>
                                </a:lnTo>
                                <a:lnTo>
                                  <a:pt x="1766" y="1260"/>
                                </a:lnTo>
                                <a:lnTo>
                                  <a:pt x="1759" y="1247"/>
                                </a:lnTo>
                                <a:close/>
                                <a:moveTo>
                                  <a:pt x="1759" y="1247"/>
                                </a:moveTo>
                                <a:lnTo>
                                  <a:pt x="1762" y="1234"/>
                                </a:lnTo>
                                <a:lnTo>
                                  <a:pt x="1779" y="1242"/>
                                </a:lnTo>
                                <a:lnTo>
                                  <a:pt x="1759" y="1247"/>
                                </a:lnTo>
                                <a:close/>
                                <a:moveTo>
                                  <a:pt x="1766" y="1260"/>
                                </a:moveTo>
                                <a:lnTo>
                                  <a:pt x="1759" y="1249"/>
                                </a:lnTo>
                                <a:lnTo>
                                  <a:pt x="1759" y="1247"/>
                                </a:lnTo>
                                <a:lnTo>
                                  <a:pt x="1785" y="1254"/>
                                </a:lnTo>
                                <a:lnTo>
                                  <a:pt x="1785" y="1254"/>
                                </a:lnTo>
                                <a:lnTo>
                                  <a:pt x="1766" y="1260"/>
                                </a:lnTo>
                                <a:close/>
                                <a:moveTo>
                                  <a:pt x="1785" y="1254"/>
                                </a:moveTo>
                                <a:lnTo>
                                  <a:pt x="1782" y="1267"/>
                                </a:lnTo>
                                <a:lnTo>
                                  <a:pt x="1766" y="1260"/>
                                </a:lnTo>
                                <a:lnTo>
                                  <a:pt x="1785" y="1254"/>
                                </a:lnTo>
                                <a:close/>
                                <a:moveTo>
                                  <a:pt x="1736" y="1242"/>
                                </a:moveTo>
                                <a:lnTo>
                                  <a:pt x="1756" y="1232"/>
                                </a:lnTo>
                                <a:lnTo>
                                  <a:pt x="1779" y="1242"/>
                                </a:lnTo>
                                <a:lnTo>
                                  <a:pt x="1766" y="1260"/>
                                </a:lnTo>
                                <a:lnTo>
                                  <a:pt x="1743" y="1249"/>
                                </a:lnTo>
                                <a:lnTo>
                                  <a:pt x="1736" y="1242"/>
                                </a:lnTo>
                                <a:close/>
                                <a:moveTo>
                                  <a:pt x="1736" y="1242"/>
                                </a:moveTo>
                                <a:lnTo>
                                  <a:pt x="1736" y="1222"/>
                                </a:lnTo>
                                <a:lnTo>
                                  <a:pt x="1756" y="1232"/>
                                </a:lnTo>
                                <a:lnTo>
                                  <a:pt x="1736" y="1242"/>
                                </a:lnTo>
                                <a:close/>
                                <a:moveTo>
                                  <a:pt x="1749" y="1384"/>
                                </a:moveTo>
                                <a:lnTo>
                                  <a:pt x="1736" y="1374"/>
                                </a:lnTo>
                                <a:lnTo>
                                  <a:pt x="1736" y="1242"/>
                                </a:lnTo>
                                <a:lnTo>
                                  <a:pt x="1762" y="1242"/>
                                </a:lnTo>
                                <a:lnTo>
                                  <a:pt x="1762" y="1374"/>
                                </a:lnTo>
                                <a:lnTo>
                                  <a:pt x="1749" y="1384"/>
                                </a:lnTo>
                                <a:close/>
                                <a:moveTo>
                                  <a:pt x="1762" y="1374"/>
                                </a:moveTo>
                                <a:lnTo>
                                  <a:pt x="1762" y="1384"/>
                                </a:lnTo>
                                <a:lnTo>
                                  <a:pt x="1749" y="1384"/>
                                </a:lnTo>
                                <a:lnTo>
                                  <a:pt x="1762" y="1374"/>
                                </a:lnTo>
                                <a:close/>
                                <a:moveTo>
                                  <a:pt x="1598" y="1374"/>
                                </a:moveTo>
                                <a:lnTo>
                                  <a:pt x="1612" y="1363"/>
                                </a:lnTo>
                                <a:lnTo>
                                  <a:pt x="1749" y="1363"/>
                                </a:lnTo>
                                <a:lnTo>
                                  <a:pt x="1749" y="1384"/>
                                </a:lnTo>
                                <a:lnTo>
                                  <a:pt x="1612" y="1384"/>
                                </a:lnTo>
                                <a:lnTo>
                                  <a:pt x="1598" y="1374"/>
                                </a:lnTo>
                                <a:close/>
                                <a:moveTo>
                                  <a:pt x="1612" y="1384"/>
                                </a:moveTo>
                                <a:lnTo>
                                  <a:pt x="1598" y="1384"/>
                                </a:lnTo>
                                <a:lnTo>
                                  <a:pt x="1598" y="1374"/>
                                </a:lnTo>
                                <a:lnTo>
                                  <a:pt x="1612" y="1384"/>
                                </a:lnTo>
                                <a:close/>
                                <a:moveTo>
                                  <a:pt x="1612" y="1305"/>
                                </a:moveTo>
                                <a:lnTo>
                                  <a:pt x="1628" y="1315"/>
                                </a:lnTo>
                                <a:lnTo>
                                  <a:pt x="1628" y="1374"/>
                                </a:lnTo>
                                <a:lnTo>
                                  <a:pt x="1598" y="1374"/>
                                </a:lnTo>
                                <a:lnTo>
                                  <a:pt x="1598" y="1315"/>
                                </a:lnTo>
                                <a:lnTo>
                                  <a:pt x="1612" y="1305"/>
                                </a:lnTo>
                                <a:close/>
                                <a:moveTo>
                                  <a:pt x="1612" y="1305"/>
                                </a:moveTo>
                                <a:lnTo>
                                  <a:pt x="1628" y="1305"/>
                                </a:lnTo>
                                <a:lnTo>
                                  <a:pt x="1628" y="1315"/>
                                </a:lnTo>
                                <a:lnTo>
                                  <a:pt x="1612" y="1305"/>
                                </a:lnTo>
                                <a:close/>
                                <a:moveTo>
                                  <a:pt x="1520" y="1315"/>
                                </a:moveTo>
                                <a:lnTo>
                                  <a:pt x="1533" y="1305"/>
                                </a:lnTo>
                                <a:lnTo>
                                  <a:pt x="1612" y="1305"/>
                                </a:lnTo>
                                <a:lnTo>
                                  <a:pt x="1612" y="1325"/>
                                </a:lnTo>
                                <a:lnTo>
                                  <a:pt x="1533" y="1325"/>
                                </a:lnTo>
                                <a:lnTo>
                                  <a:pt x="1520" y="1315"/>
                                </a:lnTo>
                                <a:close/>
                                <a:moveTo>
                                  <a:pt x="1533" y="1325"/>
                                </a:moveTo>
                                <a:lnTo>
                                  <a:pt x="1520" y="1325"/>
                                </a:lnTo>
                                <a:lnTo>
                                  <a:pt x="1520" y="1315"/>
                                </a:lnTo>
                                <a:lnTo>
                                  <a:pt x="1533" y="1325"/>
                                </a:lnTo>
                                <a:close/>
                                <a:moveTo>
                                  <a:pt x="1543" y="1135"/>
                                </a:moveTo>
                                <a:lnTo>
                                  <a:pt x="1549" y="1146"/>
                                </a:lnTo>
                                <a:lnTo>
                                  <a:pt x="1549" y="1315"/>
                                </a:lnTo>
                                <a:lnTo>
                                  <a:pt x="1520" y="1315"/>
                                </a:lnTo>
                                <a:lnTo>
                                  <a:pt x="1520" y="1146"/>
                                </a:lnTo>
                                <a:lnTo>
                                  <a:pt x="1543" y="1135"/>
                                </a:lnTo>
                                <a:close/>
                                <a:moveTo>
                                  <a:pt x="1543" y="1135"/>
                                </a:moveTo>
                                <a:lnTo>
                                  <a:pt x="1549" y="1138"/>
                                </a:lnTo>
                                <a:lnTo>
                                  <a:pt x="1549" y="1146"/>
                                </a:lnTo>
                                <a:lnTo>
                                  <a:pt x="1543" y="1135"/>
                                </a:lnTo>
                                <a:close/>
                                <a:moveTo>
                                  <a:pt x="1405" y="1082"/>
                                </a:moveTo>
                                <a:lnTo>
                                  <a:pt x="1418" y="1082"/>
                                </a:lnTo>
                                <a:lnTo>
                                  <a:pt x="1543" y="1135"/>
                                </a:lnTo>
                                <a:lnTo>
                                  <a:pt x="1526" y="1153"/>
                                </a:lnTo>
                                <a:lnTo>
                                  <a:pt x="1405" y="1100"/>
                                </a:lnTo>
                                <a:lnTo>
                                  <a:pt x="1405" y="1082"/>
                                </a:lnTo>
                                <a:close/>
                                <a:moveTo>
                                  <a:pt x="1405" y="1082"/>
                                </a:moveTo>
                                <a:lnTo>
                                  <a:pt x="1411" y="1080"/>
                                </a:lnTo>
                                <a:lnTo>
                                  <a:pt x="1418" y="1082"/>
                                </a:lnTo>
                                <a:lnTo>
                                  <a:pt x="1405" y="1082"/>
                                </a:lnTo>
                                <a:close/>
                                <a:moveTo>
                                  <a:pt x="1395" y="1110"/>
                                </a:moveTo>
                                <a:lnTo>
                                  <a:pt x="1388" y="1090"/>
                                </a:lnTo>
                                <a:lnTo>
                                  <a:pt x="1405" y="1082"/>
                                </a:lnTo>
                                <a:lnTo>
                                  <a:pt x="1418" y="1100"/>
                                </a:lnTo>
                                <a:lnTo>
                                  <a:pt x="1401" y="1108"/>
                                </a:lnTo>
                                <a:lnTo>
                                  <a:pt x="1395" y="1110"/>
                                </a:lnTo>
                                <a:close/>
                                <a:moveTo>
                                  <a:pt x="1395" y="1110"/>
                                </a:moveTo>
                                <a:lnTo>
                                  <a:pt x="1342" y="1110"/>
                                </a:lnTo>
                                <a:lnTo>
                                  <a:pt x="1388" y="1090"/>
                                </a:lnTo>
                                <a:lnTo>
                                  <a:pt x="1395" y="1110"/>
                                </a:lnTo>
                                <a:close/>
                                <a:moveTo>
                                  <a:pt x="1438" y="1100"/>
                                </a:moveTo>
                                <a:lnTo>
                                  <a:pt x="1421" y="1110"/>
                                </a:lnTo>
                                <a:lnTo>
                                  <a:pt x="1395" y="1110"/>
                                </a:lnTo>
                                <a:lnTo>
                                  <a:pt x="1395" y="1090"/>
                                </a:lnTo>
                                <a:lnTo>
                                  <a:pt x="1421" y="1090"/>
                                </a:lnTo>
                                <a:lnTo>
                                  <a:pt x="1438" y="1100"/>
                                </a:lnTo>
                                <a:close/>
                                <a:moveTo>
                                  <a:pt x="1421" y="1090"/>
                                </a:moveTo>
                                <a:lnTo>
                                  <a:pt x="1438" y="1090"/>
                                </a:lnTo>
                                <a:lnTo>
                                  <a:pt x="1438" y="1100"/>
                                </a:lnTo>
                                <a:lnTo>
                                  <a:pt x="1421" y="1090"/>
                                </a:lnTo>
                                <a:close/>
                                <a:moveTo>
                                  <a:pt x="1421" y="1216"/>
                                </a:moveTo>
                                <a:lnTo>
                                  <a:pt x="1408" y="1204"/>
                                </a:lnTo>
                                <a:lnTo>
                                  <a:pt x="1408" y="1100"/>
                                </a:lnTo>
                                <a:lnTo>
                                  <a:pt x="1438" y="1100"/>
                                </a:lnTo>
                                <a:lnTo>
                                  <a:pt x="1438" y="1204"/>
                                </a:lnTo>
                                <a:lnTo>
                                  <a:pt x="1421" y="1216"/>
                                </a:lnTo>
                                <a:close/>
                                <a:moveTo>
                                  <a:pt x="1438" y="1204"/>
                                </a:moveTo>
                                <a:lnTo>
                                  <a:pt x="1438" y="1216"/>
                                </a:lnTo>
                                <a:lnTo>
                                  <a:pt x="1421" y="1216"/>
                                </a:lnTo>
                                <a:lnTo>
                                  <a:pt x="1438" y="1204"/>
                                </a:lnTo>
                                <a:close/>
                                <a:moveTo>
                                  <a:pt x="1333" y="1211"/>
                                </a:moveTo>
                                <a:lnTo>
                                  <a:pt x="1346" y="1194"/>
                                </a:lnTo>
                                <a:lnTo>
                                  <a:pt x="1421" y="1194"/>
                                </a:lnTo>
                                <a:lnTo>
                                  <a:pt x="1421" y="1216"/>
                                </a:lnTo>
                                <a:lnTo>
                                  <a:pt x="1346" y="1216"/>
                                </a:lnTo>
                                <a:lnTo>
                                  <a:pt x="1333" y="1211"/>
                                </a:lnTo>
                                <a:close/>
                                <a:moveTo>
                                  <a:pt x="1333" y="1211"/>
                                </a:moveTo>
                                <a:lnTo>
                                  <a:pt x="1323" y="1194"/>
                                </a:lnTo>
                                <a:lnTo>
                                  <a:pt x="1346" y="1194"/>
                                </a:lnTo>
                                <a:lnTo>
                                  <a:pt x="1333" y="1211"/>
                                </a:lnTo>
                                <a:close/>
                                <a:moveTo>
                                  <a:pt x="1388" y="1262"/>
                                </a:moveTo>
                                <a:lnTo>
                                  <a:pt x="1369" y="1257"/>
                                </a:lnTo>
                                <a:lnTo>
                                  <a:pt x="1333" y="1211"/>
                                </a:lnTo>
                                <a:lnTo>
                                  <a:pt x="1359" y="1199"/>
                                </a:lnTo>
                                <a:lnTo>
                                  <a:pt x="1392" y="1247"/>
                                </a:lnTo>
                                <a:lnTo>
                                  <a:pt x="1388" y="1262"/>
                                </a:lnTo>
                                <a:close/>
                                <a:moveTo>
                                  <a:pt x="1392" y="1247"/>
                                </a:moveTo>
                                <a:lnTo>
                                  <a:pt x="1398" y="1254"/>
                                </a:lnTo>
                                <a:lnTo>
                                  <a:pt x="1388" y="1262"/>
                                </a:lnTo>
                                <a:lnTo>
                                  <a:pt x="1392" y="1247"/>
                                </a:lnTo>
                                <a:close/>
                                <a:moveTo>
                                  <a:pt x="1254" y="1315"/>
                                </a:moveTo>
                                <a:lnTo>
                                  <a:pt x="1260" y="1303"/>
                                </a:lnTo>
                                <a:lnTo>
                                  <a:pt x="1372" y="1244"/>
                                </a:lnTo>
                                <a:lnTo>
                                  <a:pt x="1388" y="1262"/>
                                </a:lnTo>
                                <a:lnTo>
                                  <a:pt x="1273" y="1320"/>
                                </a:lnTo>
                                <a:lnTo>
                                  <a:pt x="1254" y="1315"/>
                                </a:lnTo>
                                <a:close/>
                                <a:moveTo>
                                  <a:pt x="1273" y="1320"/>
                                </a:moveTo>
                                <a:lnTo>
                                  <a:pt x="1260" y="1325"/>
                                </a:lnTo>
                                <a:lnTo>
                                  <a:pt x="1254" y="1315"/>
                                </a:lnTo>
                                <a:lnTo>
                                  <a:pt x="1273" y="1320"/>
                                </a:lnTo>
                                <a:close/>
                                <a:moveTo>
                                  <a:pt x="1214" y="1252"/>
                                </a:moveTo>
                                <a:lnTo>
                                  <a:pt x="1237" y="1252"/>
                                </a:lnTo>
                                <a:lnTo>
                                  <a:pt x="1277" y="1305"/>
                                </a:lnTo>
                                <a:lnTo>
                                  <a:pt x="1254" y="1315"/>
                                </a:lnTo>
                                <a:lnTo>
                                  <a:pt x="1214" y="1262"/>
                                </a:lnTo>
                                <a:lnTo>
                                  <a:pt x="1214" y="1252"/>
                                </a:lnTo>
                                <a:close/>
                                <a:moveTo>
                                  <a:pt x="1214" y="1252"/>
                                </a:moveTo>
                                <a:lnTo>
                                  <a:pt x="1228" y="1237"/>
                                </a:lnTo>
                                <a:lnTo>
                                  <a:pt x="1237" y="1252"/>
                                </a:lnTo>
                                <a:lnTo>
                                  <a:pt x="1214" y="1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c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6560" y="344880"/>
                            <a:ext cx="5310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 Black" w:hAnsi="Arial Black" w:eastAsia="Times New Roman" w:cs="Arial Black"/>
                                  <w:color w:val="1F1A17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 Black" w:hAnsi="Arial Black" w:eastAsia="Times New Roman" w:cs="Arial Black"/>
                                  <w:color w:val="1F1A17"/>
                                  <w:lang w:bidi="ar-SA" w:val="en-US"/>
                                </w:rPr>
                                <w:t>Лыж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160" y="476280"/>
                            <a:ext cx="4096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Black" w:hAnsi="Arial Black" w:eastAsia="Times New Roman" w:cs="Arial Black"/>
                                  <w:color w:val="1F1A17"/>
                                  <w:lang w:val="en-US" w:bidi="ar-SA"/>
                                </w:rPr>
                                <w:t>Клу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583560"/>
                            <a:ext cx="6408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Black" w:hAnsi="Arial Black" w:eastAsia="Times New Roman" w:cs="Arial Black"/>
                                  <w:color w:val="1F1A17"/>
                                  <w:lang w:val="ru-RU" w:bidi="ar-SA"/>
                                </w:rPr>
                                <w:t>Садки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ascii="Arial Black" w:hAnsi="Arial Black" w:eastAsia="Times New Roman" w:cs="Arial Black"/>
                                  <w:color w:val="1F1A17"/>
                                  <w:lang w:val="ru-RU" w:bidi="ar-SA"/>
                                </w:rPr>
                                <w:t>-Пах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45pt;margin-top:-19.25pt;width:125.25pt;height:106.95pt" coordorigin="8269,-385" coordsize="2505,2139">
                <v:rect id="shape_0" stroked="f" o:allowincell="f" style="position:absolute;left:8269;top:-385;width:2504;height:213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087,1748" path="m344,955l344,793l394,793l374,765l472,712l426,692l223,783l180,730l118,757l3,623l138,562l125,557l125,557l3,504l121,370l239,420l239,314l449,314l449,372l528,372l528,550l577,572l577,479l630,479l607,448l781,360l810,398l837,357l938,410l938,367l732,273l774,223l705,190l820,56l938,109l938,109l938,109l938,0l1149,0l1149,106l1267,53l1385,187l1313,220l1359,271l1149,365l1149,410l1250,360l1280,398l1309,360l1483,451l1460,479l1513,479l1513,572l1559,552l1559,370l1641,370l1641,309l1851,309l1851,423l1969,370l2084,504l1953,562l2087,621l1969,755l1907,730l1864,780l1664,692l1618,712l1716,765l1697,793l1746,793l1746,955l1693,955l1720,985l1621,1036l1664,1056l1861,970l1903,1021l1966,993l2081,1130l1956,1186l2084,1244l1969,1378l1848,1325l1848,1439l1638,1439l1638,1381l1559,1381l1559,1196l1513,1176l1513,1269l1460,1269l1483,1297l1309,1388l1280,1348l1247,1388l1149,1338l1149,1381l1362,1475l1316,1525l1388,1558l1270,1692l1149,1639l1149,1748l938,1748l938,1639l938,1639l938,1637l817,1690l702,1556l771,1523l728,1472l938,1381l938,1330l837,1383l810,1350l781,1388l607,1297l630,1267l574,1267l574,1178l528,1196l528,1371l449,1371l449,1429l239,1429l239,1325l121,1378l3,1244l131,1188l131,1188l141,1183l0,1122l118,988l180,1013l223,963l433,1054l469,1036l371,985l397,955l344,955xe" fillcolor="#e8e8e4" stroked="f" o:allowincell="f" style="position:absolute;left:8654;top:-362;width:2086;height:1747;mso-wrap-style:none;v-text-anchor:middle">
                  <v:fill o:detectmouseclick="t" type="solid" color2="#17171b"/>
                  <v:stroke color="#3465a4" joinstyle="round" endcap="flat"/>
                  <w10:wrap type="none"/>
                </v:shape>
                <v:shape id="shape_0" coordsize="2121,1768" path="m361,793l375,803l375,965l345,965l345,803l361,793xm345,803l345,793l361,793l345,803xm424,798l411,813l361,813l361,793l411,793l424,798xm424,798l434,813l411,813l424,798xm381,765l401,770l424,798l401,808l378,780l381,765xm378,780l371,770l381,765l378,780xm496,714l499,732l398,783l381,765l483,714l496,714xm496,714l516,722l499,732l496,714xm437,694l450,694l496,714l483,732l437,712l437,694xm437,694l443,689l450,694l437,694xm230,798l233,783l437,694l450,712l250,800l230,798xm250,800l237,805l230,798l250,800xm191,732l207,735l253,785l230,798l184,747l191,732xm191,732l201,727l207,735l191,732xm125,775l128,760l191,732l204,750l142,778l125,775xm142,778l132,783l125,775l142,778xm10,623l30,628l145,762l125,775l7,638l10,623xm7,638l0,631l10,623l7,638xm161,565l161,582l27,643l10,623l148,565l161,565xm161,565l181,572l161,582l161,565xm132,560l148,557l161,565l148,582l135,577l132,560xm135,577l122,570l132,560l135,577xm148,557l151,572l151,572l132,560l132,560l148,557xm148,557l161,565l151,572l148,557xm10,506l27,504l148,557l135,577l14,522l10,506xm14,522l0,517l10,506l14,522xm145,370l148,385l33,519l10,506l125,372l145,370xm125,372l135,365l145,370l125,372xm270,430l250,441l132,387l145,370l263,423l270,430xm270,430l270,451l250,441l270,430xm256,311l270,324l270,430l243,430l243,324l256,311xm243,324l243,311l256,311l243,324xm480,324l466,334l256,334l256,311l466,311l480,324xm466,311l480,311l480,324l466,311xm466,392l453,382l453,324l480,324l480,382l466,392xm466,392l453,392l453,382l466,392xm558,382l545,392l466,392l466,372l545,372l558,382xm545,372l558,372l558,382l545,372xm539,570l532,560l532,382l558,382l558,560l539,570xm539,570l532,567l532,560l539,570xm608,582l588,593l539,570l552,552l601,572l608,582xm608,582l608,600l588,593l608,582xm594,479l608,489l608,582l581,582l581,489l594,479xm581,489l581,479l594,479l581,489xm657,484l647,499l594,499l594,479l647,479l657,484xm657,484l670,499l647,499l657,484xm617,451l637,453l657,484l634,494l611,466l617,451xm611,466l604,456l617,451l611,466xm811,365l805,377l631,468l617,451l791,362l811,365xm791,362l805,354l811,365l791,362xm837,413l814,413l788,375l811,365l837,403l837,413xm837,413l827,428l814,413l837,413xm864,359l867,372l837,413l814,403l844,362l864,359xm844,362l850,352l864,359l844,362xm972,420l949,430l847,377l864,359l965,413l972,420xm972,420l972,441l949,430l972,420xm965,370l972,377l972,420l942,420l942,377l965,370xm965,370l972,372l972,377l965,370xm736,278l755,276l965,370l949,387l742,294l736,278xm742,294l729,289l736,278l742,294xm798,223l805,238l759,289l736,278l782,228l798,223xm798,223l811,230l805,238l798,223xm709,195l729,192l798,223l785,243l716,210l709,195xm716,210l703,205l709,195l716,210xm844,58l850,73l732,207l709,195l827,60l844,58xm827,60l834,53l844,58l827,60xm972,119l949,129l831,76l844,58l965,111l972,119xm972,119l972,137l949,129l972,119xm955,109l972,119l972,119l942,119l942,119l955,109xm942,119l942,109l955,109l942,119xm972,119l955,129l955,129l955,109l955,109l972,119xm972,119l972,129l955,129l972,119xm955,0l972,10l972,119l942,119l942,10l955,0xm942,10l942,0l955,0l942,10xm1179,10l1166,20l955,20l955,0l1166,0l1179,10xm1166,0l1179,0l1179,10l1166,0xm1172,126l1152,116l1152,10l1179,10l1179,116l1172,126xm1172,126l1152,137l1152,116l1172,126xm1297,58l1294,73l1172,126l1159,109l1277,55l1297,58xm1277,55l1290,50l1297,58l1277,55xm1408,207l1389,205l1274,71l1297,58l1412,192l1408,207xm1412,192l1422,202l1408,207l1412,192xm1320,235l1323,223l1395,190l1408,207l1336,240l1320,235xm1320,235l1310,228l1323,223l1320,235xm1382,291l1362,289l1320,235l1343,225l1385,276l1382,291xm1385,276l1395,286l1382,291l1385,276xm1152,375l1159,367l1369,273l1382,291l1172,385l1152,375xm1152,375l1152,370l1159,367l1152,375xm1175,430l1152,420l1152,375l1179,375l1179,420l1175,430xm1175,430l1152,441l1152,420l1175,430xm1280,365l1274,377l1175,430l1159,413l1261,359l1280,365xm1261,359l1271,354l1280,365l1261,359xm1310,413l1284,413l1254,375l1280,365l1310,403l1310,413xm1310,413l1297,430l1284,413l1310,413xm1333,362l1336,375l1310,413l1284,403l1313,365l1333,362xm1313,365l1320,354l1333,362l1313,365xm1513,466l1494,468l1320,380l1333,362l1507,451l1513,466xm1507,451l1520,456l1513,466l1507,451xm1477,501l1467,484l1487,453l1513,466l1490,494l1477,501xm1477,501l1454,501l1467,484l1477,501xm1543,489l1530,501l1477,501l1477,479l1530,479l1543,489xm1530,479l1543,479l1543,489l1530,479xm1536,590l1517,582l1517,489l1543,489l1543,582l1536,590xm1536,590l1517,600l1517,582l1536,590xm1592,562l1586,570l1536,590l1523,572l1569,552l1592,562xm1592,562l1592,567l1586,570l1592,562xm1576,367l1592,380l1592,562l1563,562l1563,380l1576,367xm1563,380l1563,367l1576,367l1563,380xm1671,380l1658,390l1576,390l1576,367l1658,367l1671,380xm1671,380l1671,390l1658,390l1671,380xm1658,309l1671,319l1671,380l1645,380l1645,319l1658,309xm1645,319l1645,309l1658,309l1645,319xm1881,319l1868,329l1658,329l1658,309l1868,309l1881,319xm1868,309l1881,309l1881,319l1868,309xm1874,441l1851,433l1851,319l1881,319l1881,433l1874,441xm1874,441l1851,451l1851,433l1874,441xm1996,372l1993,387l1874,441l1861,423l1979,370l1996,372xm1979,370l1989,365l1996,372l1979,370xm2107,524l2091,519l1973,385l1996,372l2114,509l2107,524xm2114,509l2121,517l2107,524l2114,509xm1963,582l1963,562l2094,504l2107,524l1976,582l1963,582xm1963,582l1943,572l1963,562l1963,582xm2114,638l2098,641l1963,582l1976,562l2111,623l2114,638xm2111,623l2121,628l2114,638l2111,623xm1979,775l1976,760l2091,626l2114,638l1999,773l1979,775xm1999,773l1989,780l1979,775l1999,773xm1914,732l1930,729l1993,757l1979,775l1917,747l1914,732xm1914,732l1920,724l1930,729l1914,732xm1874,798l1868,785l1914,732l1937,745l1891,795l1874,798xm1891,795l1884,803l1874,798l1891,795xm1674,691l1687,691l1888,780l1874,798l1674,709l1674,691xm1674,691l1681,689l1687,691l1674,691xm1625,732l1625,714l1674,691l1687,709l1641,732l1625,732xm1625,732l1609,722l1625,714l1625,732xm1746,780l1727,783l1625,732l1641,714l1740,765l1746,780xm1740,765l1753,770l1746,780l1740,765xm1714,813l1700,798l1723,770l1746,780l1723,808l1714,813xm1714,813l1687,813l1700,798l1714,813xm1776,803l1763,813l1714,813l1714,793l1763,793l1776,803xm1763,793l1776,793l1776,803l1763,793xm1763,975l1750,965l1750,803l1776,803l1776,965l1763,975xm1776,965l1776,975l1763,975l1776,965xm1700,970l1710,955l1763,955l1763,975l1710,975l1700,970xm1700,970l1687,955l1710,955l1700,970xm1743,1006l1723,1003l1700,970l1723,960l1746,990l1743,1006xm1746,990l1753,1001l1743,1006l1746,990xm1632,1056l1628,1039l1727,988l1743,1006l1645,1056l1632,1056xm1632,1056l1612,1049l1628,1039l1632,1056xm1687,1077l1674,1077l1632,1056l1645,1039l1687,1059l1687,1077xm1687,1077l1681,1079l1674,1077l1687,1077xm1888,975l1884,990l1687,1077l1674,1059l1871,970l1888,975xm1871,970l1881,965l1888,975l1871,970xm1927,1041l1911,1039l1865,985l1888,975l1934,1026l1927,1041xm1927,1041l1917,1046l1911,1039l1927,1041xm1993,998l1989,1013l1927,1041l1914,1023l1976,995l1993,998xm1976,995l1986,990l1993,998l1976,995xm2104,1148l2088,1145l1970,1011l1993,998l2111,1132l2104,1148xm2111,1132l2117,1142l2104,1148l2111,1132xm1963,1206l1963,1186l2091,1130l2104,1148l1979,1206l1963,1206xm1963,1206l1943,1196l1963,1186l1963,1206xm2114,1259l2094,1264l1963,1206l1979,1186l2107,1244l2114,1259xm2107,1244l2121,1251l2114,1259l2107,1244xm1979,1398l1973,1383l2091,1249l2114,1259l1996,1393l1979,1398xm1996,1393l1989,1403l1979,1398l1996,1393xm1851,1335l1871,1325l1993,1381l1979,1398l1858,1343l1851,1335xm1851,1335l1851,1317l1871,1325l1851,1335xm1865,1462l1851,1449l1851,1335l1878,1335l1878,1449l1865,1462xm1878,1449l1878,1462l1865,1462l1878,1449xm1641,1449l1655,1439l1865,1439l1865,1462l1655,1462l1641,1449xm1655,1462l1641,1462l1641,1449l1655,1462xm1655,1381l1668,1391l1668,1449l1641,1449l1641,1391l1655,1381xm1655,1381l1668,1381l1668,1391l1655,1381xm1563,1391l1576,1381l1655,1381l1655,1401l1576,1401l1563,1391xm1576,1401l1563,1401l1563,1391l1576,1401xm1582,1196l1589,1206l1589,1391l1563,1391l1563,1206l1582,1196xm1582,1196l1589,1201l1589,1206l1582,1196xm1517,1186l1540,1178l1582,1196l1569,1216l1523,1196l1517,1186xm1517,1186l1517,1168l1540,1178l1517,1186xm1530,1289l1517,1279l1517,1186l1546,1186l1546,1279l1530,1289xm1546,1279l1546,1289l1530,1289l1546,1279xm1467,1284l1477,1269l1530,1269l1530,1289l1477,1289l1467,1284xm1467,1284l1454,1269l1477,1269l1467,1284xm1507,1317l1487,1312l1467,1284l1490,1274l1513,1302l1507,1317xm1513,1302l1520,1312l1507,1317l1513,1302xm1313,1403l1320,1388l1494,1300l1507,1317l1333,1406l1313,1403xm1333,1406l1320,1414l1313,1403l1333,1406xm1284,1353l1307,1353l1336,1393l1313,1403l1284,1363l1284,1353xm1284,1353l1297,1338l1307,1353l1284,1353xm1257,1406l1254,1393l1284,1353l1307,1363l1277,1403l1257,1406xm1277,1403l1271,1414l1257,1406l1277,1403xm1152,1348l1175,1338l1274,1388l1257,1406l1159,1355l1152,1348xm1152,1348l1152,1327l1175,1338l1152,1348xm1159,1401l1152,1391l1152,1348l1179,1348l1179,1391l1159,1401xm1159,1401l1152,1396l1152,1391l1159,1401xm1389,1490l1372,1495l1159,1401l1172,1381l1385,1477l1389,1490xm1385,1477l1399,1482l1389,1490l1385,1477xm1326,1545l1323,1530l1366,1479l1389,1490l1346,1543l1326,1545xm1326,1545l1313,1540l1323,1530l1326,1545xm1415,1573l1399,1578l1326,1545l1339,1528l1412,1558l1415,1573xm1412,1558l1425,1566l1415,1573l1412,1558xm1280,1713l1277,1697l1392,1563l1415,1573l1300,1708l1280,1713xm1300,1708l1294,1718l1280,1713l1300,1708xm1152,1649l1172,1639l1294,1695l1280,1713l1159,1657l1152,1649xm1152,1649l1152,1629l1172,1639l1152,1649xm1166,1768l1152,1758l1152,1649l1179,1649l1179,1758l1166,1768xm1179,1758l1179,1768l1166,1768l1179,1758xm942,1758l955,1748l1166,1748l1166,1768l955,1768l942,1758xm955,1768l942,1768l942,1758l955,1768xm955,1639l972,1649l972,1758l942,1758l942,1649l955,1639xm955,1639l972,1639l972,1649l955,1639xm942,1649l955,1639l955,1639l955,1659l955,1659l942,1649xm955,1659l942,1659l942,1649l955,1659xm949,1637l972,1647l972,1649l942,1649l942,1647l949,1637xm949,1637l972,1629l972,1647l949,1637xm824,1705l827,1690l949,1637l962,1657l841,1710l824,1705xm841,1710l831,1713l824,1705l841,1710xm713,1555l729,1558l847,1695l824,1705l706,1571l713,1555xm706,1571l699,1561l713,1555l706,1571xm801,1528l795,1543l726,1573l713,1555l782,1525l801,1528xm801,1528l808,1538l795,1543l801,1528xm739,1472l755,1477l801,1528l778,1540l732,1487l739,1472xm732,1487l726,1479l739,1472l732,1487xm972,1391l962,1398l752,1492l739,1472l949,1381l972,1391xm972,1391l972,1396l962,1398l972,1391xm949,1333l972,1340l972,1391l942,1391l942,1340l949,1333xm949,1333l972,1322l972,1340l949,1333xm841,1398l847,1386l949,1333l965,1350l860,1403l841,1398xm860,1403l847,1409l841,1398l860,1403xm814,1353l841,1353l864,1388l841,1398l814,1365l814,1353xm814,1353l827,1338l841,1353l814,1353xm791,1406l788,1393l814,1353l841,1365l811,1403l791,1406xm811,1403l805,1414l791,1406l811,1403xm611,1302l631,1300l805,1388l791,1406l617,1317l611,1302xm617,1317l604,1312l611,1302l617,1317xm647,1264l660,1282l637,1312l611,1302l637,1272l647,1264xm647,1264l673,1264l660,1282l647,1264xm578,1277l591,1267l647,1264l647,1287l591,1287l578,1277xm591,1287l578,1287l578,1277l591,1287xm585,1178l604,1188l604,1277l578,1277l578,1188l585,1178xm585,1178l604,1168l604,1188l585,1178xm532,1206l539,1198l585,1178l598,1196l552,1216l532,1206xm532,1206l532,1201l539,1198l532,1206xm545,1391l532,1381l532,1206l562,1206l558,1381l545,1391xm558,1381l558,1391l545,1391l558,1381xm453,1381l466,1371l545,1371l545,1391l466,1391l453,1381xm453,1381l453,1371l466,1371l453,1381xm466,1449l453,1439l453,1381l480,1381l480,1439l466,1449xm480,1439l480,1449l466,1449l480,1439xm243,1439l256,1429l466,1429l466,1449l256,1449l243,1439xm256,1449l243,1449l243,1439l256,1449xm250,1327l270,1335l270,1439l243,1439l243,1335l250,1327xm250,1327l270,1317l270,1335l250,1327xm125,1396l132,1381l250,1327l263,1345l145,1398l125,1396xm145,1398l132,1403l125,1396l145,1398xm14,1246l33,1249l148,1383l125,1396l10,1259l14,1246xm10,1259l0,1251l14,1246l10,1259xm158,1193l155,1208l27,1264l14,1246l142,1188l158,1193xm158,1193l168,1201l155,1208l158,1193xm142,1188l158,1193l158,1193l135,1206l135,1206l142,1188xm135,1206l128,1196l142,1188l135,1206xm165,1183l165,1203l155,1208l142,1188l151,1183l165,1183xm165,1183l187,1193l165,1203l165,1183xm7,1127l23,1122l165,1183l151,1203l10,1140l7,1127xm10,1140l0,1135l7,1127l10,1140xm142,988l145,1003l30,1137l7,1127l122,990l142,988xm122,990l132,983l142,988l122,990xm207,1031l191,1034l128,1006l142,988l204,1016l207,1031xm207,1031l201,1039l191,1034l207,1031xm247,965l253,980l207,1031l184,1018l230,968l247,965xm230,968l237,960l247,965l230,968xm457,1074l443,1074l233,983l247,965l457,1054l457,1074xm457,1074l450,1077l443,1074l457,1074xm493,1039l493,1056l457,1074l443,1054l480,1039l493,1039xm493,1039l512,1049l493,1056l493,1039xm378,990l398,988l493,1039l480,1056l381,1006l378,990xm381,1006l371,1001l378,990l381,1006xm414,955l424,970l401,1003l378,990l401,960l414,955xm414,955l437,955l424,970l414,955xm345,965l361,955l414,955l414,975l361,975l345,965xm361,975l345,975l345,965l361,975xe" fillcolor="#007cc3" stroked="f" o:allowincell="f" style="position:absolute;left:8637;top:-372;width:2120;height:1767;mso-wrap-style:none;v-text-anchor:middle">
                  <v:fill o:detectmouseclick="t" type="solid" color2="#ff833c"/>
                  <v:stroke color="#3465a4" joinstyle="round" endcap="flat"/>
                  <w10:wrap type="none"/>
                </v:shape>
                <v:shape id="shape_0" coordsize="1949,1668" path="m1204,1247l1165,1300l1050,1242l1070,1214l1043,1201l1043,1346l1237,1432l1194,1483l1263,1516l1188,1602l1043,1538l1043,1668l906,1668l906,1559l906,1538l764,1599l686,1513l758,1483l712,1429l906,1346l906,1232l883,1222l896,1239l781,1298l745,1247l705,1300l591,1242l630,1191l548,1194l548,1087l591,1087l591,1067l436,1136l433,1295l357,1295l357,1353l220,1353l220,1232l79,1295l3,1206l124,1153l157,1138l0,1070l75,981l138,1006l180,956l374,1042l492,989l492,973l476,996l361,935l397,887l321,887l321,781l397,781l361,735l476,674l499,707l525,695l371,624l180,707l138,657l75,685l0,596l154,527l121,515l121,515l3,462l79,373l220,436l220,309l357,309l357,368l433,368l433,532l561,588l581,578l551,578l551,472l627,472l591,426l705,365l745,418l784,365l899,424l879,451l906,467l906,322l715,236l761,185l692,155l768,66l906,130l906,109l906,0l1043,0l1043,127l1185,64l1260,152l1191,183l1234,233l1043,320l1043,434l1066,441l1050,424l1165,365l1208,421l1247,368l1362,426l1326,474l1401,474l1401,578l1358,578l1358,603l1516,532l1516,365l1595,365l1595,307l1733,307l1733,436l1746,429l1874,373l1949,462l1802,527l1949,593l1874,682l1811,657l1769,707l1585,624l1460,679l1460,697l1477,677l1592,735l1555,781l1631,781l1631,887l1555,887l1592,935l1477,996l1460,973l1460,989l1585,1044l1765,963l1808,1014l1870,989l1946,1075l1802,1141l1949,1206l1874,1295l1752,1239l1752,1242l1729,1232l1729,1364l1592,1364l1592,1305l1513,1305l1513,1136l1391,1080l1375,1090l1401,1090l1401,1194l1326,1194l1362,1242l1247,1300l1204,1247xe" fillcolor="#e8e8e4" stroked="f" o:allowincell="f" style="position:absolute;left:8723;top:-322;width:1948;height:1667;mso-wrap-style:none;v-text-anchor:middle">
                  <v:fill o:detectmouseclick="t" type="solid" color2="#17171b"/>
                  <v:stroke color="#3465a4" joinstyle="round" endcap="flat"/>
                  <w10:wrap type="none"/>
                </v:shape>
                <v:shape id="shape_0" coordsize="1989,1688" path="m1178,1320l1172,1305l1214,1252l1237,1262l1195,1315l1178,1320xm1195,1315l1188,1325l1178,1320l1195,1315xm1057,1247l1077,1244l1191,1303l1178,1320l1063,1262l1057,1247xm1063,1262l1050,1254l1057,1247l1063,1262xm1100,1216l1103,1232l1083,1257l1057,1247l1080,1219l1100,1216xm1100,1216l1109,1222l1103,1232l1100,1216xm1050,1211l1073,1204l1100,1216l1083,1234l1057,1222l1050,1211xm1050,1211l1050,1191l1073,1204l1050,1211xm1057,1366l1050,1356l1050,1211l1077,1211l1077,1356l1057,1366xm1057,1366l1050,1363l1050,1356l1057,1366xm1267,1450l1250,1452l1057,1366l1070,1348l1264,1434l1267,1450xm1264,1434l1277,1439l1267,1450l1264,1434xm1208,1503l1201,1488l1247,1437l1267,1450l1224,1500l1208,1503xm1208,1503l1195,1498l1201,1488l1208,1503xm1293,1531l1277,1533l1208,1503l1221,1485l1290,1515l1293,1531xm1290,1515l1303,1521l1293,1531l1290,1515xm1201,1622l1195,1607l1273,1518l1293,1531l1218,1619l1201,1622xm1218,1619l1211,1627l1201,1622l1218,1619xm1050,1548l1070,1541l1214,1604l1201,1622l1057,1559l1050,1548xm1050,1548l1050,1531l1070,1541l1050,1548xm1063,1688l1050,1678l1050,1548l1077,1548l1077,1678l1063,1688xm1077,1678l1077,1688l1063,1688l1077,1678xm912,1678l926,1668l1063,1668l1063,1688l926,1688l912,1678xm926,1688l912,1688l912,1678l926,1688xm942,1569l942,1678l912,1678l912,1569l942,1569xm942,1569l926,1569l942,1569xm919,1538l942,1548l942,1569l912,1569l912,1548l919,1538xm919,1538l942,1531l942,1548l919,1538xm771,1617l778,1602l919,1538l932,1556l791,1619l771,1617xm791,1619l778,1624l771,1617l791,1619xm699,1513l719,1515l794,1604l771,1617l696,1528l699,1513xm696,1528l689,1518l699,1513l696,1528xm788,1485l784,1500l712,1531l699,1513l771,1483l788,1485xm788,1485l798,1495l784,1500l788,1485xm725,1432l745,1434l788,1485l765,1498l722,1447l725,1432xm722,1447l712,1437l725,1432l722,1447xm942,1356l932,1366l739,1450l725,1432l919,1348l942,1356xm942,1356l942,1363l932,1366l942,1356xm935,1232l942,1242l942,1356l912,1356l912,1242l935,1232xm935,1232l942,1234l942,1242l935,1232xm893,1237l909,1222l935,1232l919,1249l896,1239l893,1237xm893,1237l867,1201l909,1222l893,1237xm926,1257l906,1254l893,1237l916,1227l929,1244l926,1257xm929,1244l935,1252l926,1257l929,1244xm791,1313l794,1298l909,1239l926,1257l811,1315l791,1313xm811,1315l798,1323l791,1313l811,1315xm755,1252l778,1252l814,1303l791,1313l755,1262l755,1252xm755,1252l765,1237l778,1252l755,1252xm719,1320l712,1305l755,1252l778,1262l739,1315l719,1320xm739,1315l729,1325l719,1320l739,1315xm601,1247l617,1244l732,1303l719,1320l604,1262l601,1247xm604,1262l594,1257l601,1247l604,1262xm650,1191l660,1206l624,1257l601,1247l637,1196l650,1191xm650,1191l673,1191l660,1206l650,1191xm555,1204l568,1191l650,1191l650,1211l568,1214l555,1204xm568,1214l555,1214l555,1204l568,1214xm568,1087l581,1097l581,1204l555,1204l555,1097l568,1087xm555,1097l555,1087l568,1087l555,1097xm624,1097l611,1108l568,1108l568,1087l611,1085l624,1097xm624,1097l624,1108l611,1108l624,1097xm604,1067l624,1077l624,1097l597,1097l597,1077l604,1067xm604,1067l624,1057l624,1077l604,1067xm443,1146l450,1138l604,1067l617,1085l463,1156l443,1146xm443,1146l443,1140l450,1138l443,1146xm453,1315l440,1305l443,1146l469,1146l469,1305l453,1315xm469,1305l469,1315l453,1315l469,1305xm361,1305l377,1295l453,1295l453,1315l377,1315l361,1305xm361,1305l361,1295l377,1295l361,1305xm377,1374l361,1363l361,1305l391,1305l391,1363l377,1374xm391,1363l391,1374l377,1374l391,1363xm227,1363l240,1353l377,1353l377,1374l240,1374l227,1363xm240,1374l227,1374l227,1363l240,1374xm233,1234l253,1242l253,1363l227,1363l227,1242l233,1234xm233,1234l253,1224l253,1242l233,1234xm89,1310l92,1295l233,1234l246,1252l105,1315l89,1310xm105,1315l95,1318l89,1310l105,1315xm16,1206l33,1211l108,1300l89,1310l10,1222l16,1206xm10,1222l3,1214l16,1206l10,1222xm138,1153l151,1171l30,1227l16,1206l138,1153l138,1153xm138,1153l138,1153l121,1161l138,1153xm151,1171l144,1163l151,1171xm138,1153l138,1153l121,1161l138,1153xm184,1138l184,1156l151,1171l138,1153l171,1138l184,1138xm184,1138l204,1148l184,1156l184,1138xm7,1072l26,1070l184,1138l171,1156l13,1087l7,1072xm13,1087l0,1082l7,1072l13,1087xm102,981l108,996l30,1085l7,1072l85,983l102,981xm85,983l92,976l102,981l85,983xm167,1024l151,1026l89,999l102,981l164,1009l167,1024xm167,1024l161,1032l151,1026l167,1024xm207,958l213,973l167,1024l144,1011l190,961l207,958xm190,961l197,953l207,958l190,961xm400,1059l387,1059l194,976l207,958l400,1042l400,1059xm400,1059l394,1064l387,1059l400,1059xm525,999l519,1009l400,1059l387,1042l502,991l525,999xm525,999l525,1006l519,1009l525,999xm499,978l525,983l525,999l496,999l496,983l499,978xm499,978l525,945l525,983l499,978xm486,1014l483,1001l499,978l522,991l505,1011l486,1014xm505,1011l499,1021l486,1014l505,1011xm368,940l387,938l502,996l486,1014l374,955l368,940xm374,955l361,950l368,940l374,955xm417,887l430,902l394,953l368,940l407,892l417,887xm417,887l443,887l430,902l417,887xm328,897l341,887l417,887l417,907l341,907l328,897xm341,907l328,907l328,897l341,907xm341,781l355,791l355,897l328,897l328,791l341,781xm328,791l328,781l341,781l328,791xm427,786l417,801l341,801l341,781l417,781l427,786xm427,786l440,801l417,801l427,786xm374,735l394,740l427,786l404,796l371,750l374,735xm371,750l364,740l374,735l371,750xm509,679l502,695l391,753l374,735l489,677l509,679xm489,677l499,672l509,679l489,677xm525,725l509,722l483,692l509,679l532,712l525,725xm525,725l515,733l509,722l525,725xm551,695l551,712l525,725l512,707l535,695l551,695xm551,695l571,702l551,712l551,695xm381,626l397,626l551,695l538,712l381,644l381,626xm381,626l391,624l397,626l381,626xm190,725l194,710l381,626l397,644l207,727l190,725xm207,727l197,733l190,725l207,727xm151,659l167,662l213,712l190,725l144,674l151,659xm151,659l161,654l167,662l151,659xm85,700l89,687l151,659l164,677l102,705l85,700xm102,705l92,710l85,700l102,705xm13,598l30,601l108,689l85,700l10,613l13,598xm10,613l0,603l13,598l10,613xm181,530l181,548l26,616l13,598l167,530l181,530xm181,530l200,537l181,548l181,530xm131,517l148,515l181,530l167,548l135,535l131,517xm135,535l121,527l131,517l135,535xm148,515l154,532l154,532l131,517l131,517l148,515xm148,515l164,522l154,532l148,515xm10,466l30,461l148,515l135,535l16,479l10,466xm16,479l3,474l10,466l16,479xm105,373l108,388l33,477l10,466l89,378l105,373xm89,378l95,368l105,373l89,378xm253,446l233,454l92,393l105,373l246,436l253,446xm253,446l253,464l233,454l253,446xm240,309l253,319l253,446l227,446l227,319l240,309xm227,319l227,309l240,309l227,319xm391,319l377,330l240,330l240,309l377,309l391,319xm377,309l391,309l391,319l377,309xm377,388l361,378l361,319l391,319l391,378l377,388xm377,388l361,388l361,378l377,388xm469,378l453,388l377,388l377,368l453,368l469,378xm453,368l469,368l469,378l453,368xm446,550l440,542l440,378l469,378l469,542l446,550xm446,550l440,548l440,542l446,550xm588,606l574,606l446,550l463,532l588,588l588,606xm588,606l581,608l574,606l588,606xm601,578l607,598l588,606l574,588l594,578l601,578xm601,578l650,578l607,598l601,578xm558,588l571,578l601,578l601,598l571,598l558,588xm571,598l558,598l558,588l571,598xm571,472l584,482l584,588l558,588l558,482l571,472xm558,482l558,472l571,472l558,482xm660,477l647,492l571,492l571,472l647,472l660,477xm660,477l670,494l647,492l660,477xm604,426l624,431l660,477l633,487l601,441l604,426xm601,441l594,431l604,426l601,441xm739,370l732,385l617,444l604,426l719,368l739,370xm719,368l729,363l739,370l719,368xm778,434l752,434l712,383l739,370l778,423l778,434xm778,434l765,449l752,434l778,434xm811,365l817,380l778,434l752,423l791,370l811,365xm791,370l801,360l811,365l791,370xm929,439l912,444l798,383l811,365l926,426l929,439xm926,426l935,431l929,439l926,426xm889,469l886,456l906,428l929,439l909,466l889,469xm889,469l880,464l886,456l889,469xm942,477l919,484l889,469l906,451l935,466l942,477xm942,477l942,494l919,484l942,477xm935,322l942,332l942,477l912,477l912,332l935,322xm935,322l942,325l942,332l935,322xm725,241l742,236l935,322l919,340l729,254l725,241xm729,254l716,249l725,241l729,254xm788,185l791,200l748,251l725,241l768,190l788,185xm788,185l801,193l791,200l788,185xm699,157l719,155l788,185l775,205l702,173l699,157xm702,173l693,167l699,157l702,173xm794,66l798,81l722,170l699,157l775,71l794,66xm775,71l781,61l794,66l775,71xm942,140l919,147l781,86l794,66l935,129l942,140xm942,140l942,157l919,147l942,140xm942,119l942,140l912,140l912,119l942,119xm942,119l926,119l942,119xm926,0l942,10l942,119l912,119l912,10l926,0xm912,10l912,0l926,0l912,10xm1077,10l1063,20l926,20l926,0l1063,0l1077,10xm1063,0l1077,0l1077,10l1063,0xm1070,147l1050,137l1050,10l1077,10l1077,137l1070,147xm1070,147l1050,155l1050,137l1070,147xm1214,69l1211,84l1070,147l1057,127l1198,64l1214,69xm1198,64l1208,58l1214,69l1198,64xm1287,170l1270,167l1195,79l1214,69l1293,155l1287,170xm1293,155l1300,165l1287,170l1293,155xm1201,200l1205,185l1273,152l1287,170l1218,203l1201,200xm1201,200l1191,190l1205,185l1201,200xm1260,254l1244,249l1201,200l1224,188l1267,238l1260,254xm1267,238l1273,246l1260,254l1267,238xm1050,330l1057,319l1247,233l1260,254l1070,340l1050,330xm1050,330l1050,325l1057,319l1050,330xm1057,451l1050,444l1050,330l1077,330l1077,444l1057,451xm1057,451l1050,449l1050,444l1057,451xm1096,446l1077,461l1057,451l1070,434l1093,444l1096,446xm1096,446l1122,482l1077,461l1096,446xm1063,426l1083,428l1096,446l1073,459l1060,439l1063,426xm1060,439l1054,431l1063,426l1060,439xm1198,370l1195,385l1080,444l1063,426l1178,368l1198,370xm1178,368l1191,360l1198,370l1178,368xm1237,436l1214,436l1175,380l1198,370l1237,426l1237,436xm1237,436l1228,451l1214,436l1237,436xm1273,368l1277,383l1237,436l1214,426l1254,370l1273,368xm1254,370l1260,363l1273,368l1254,370xm1392,441l1372,444l1260,385l1273,368l1388,426l1392,441xm1388,426l1398,431l1392,441l1388,426xm1346,494l1333,479l1369,431l1392,441l1356,489l1346,494xm1346,494l1323,494l1333,479l1346,494xm1434,484l1421,494l1346,494l1346,472l1421,472l1434,484xm1421,472l1434,472l1434,484l1421,472xm1421,601l1408,588l1408,484l1434,484l1434,588l1421,601xm1434,588l1434,601l1421,601l1434,588xm1365,588l1378,578l1421,578l1421,601l1378,601l1365,588xm1365,588l1365,578l1378,578l1365,588xm1385,621l1365,613l1365,588l1392,588l1392,613l1385,621xm1385,621l1365,631l1365,613l1385,621xm1549,542l1543,550l1385,621l1372,603l1529,532l1549,542xm1549,542l1549,548l1543,550l1549,542xm1536,363l1549,375l1549,542l1523,542l1523,375l1536,363xm1523,375l1523,363l1536,363l1523,375xm1628,375l1615,385l1536,385l1536,363l1615,363l1628,375xm1628,375l1628,385l1615,385l1628,375xm1615,304l1628,317l1628,375l1602,375l1602,317l1615,304xm1602,317l1602,304l1615,304l1602,317xm1766,317l1753,327l1615,327l1615,304l1753,304l1766,317xm1753,304l1766,304l1766,317l1753,304xm1759,454l1740,446l1740,317l1766,317l1766,446l1759,454xm1759,454l1740,464l1740,446l1759,454xm1772,449l1759,454l1746,436l1759,431l1772,449xm1772,449l1766,439l1772,449xm1904,378l1900,393l1772,449l1759,431l1887,375l1904,378xm1887,375l1897,370l1904,378l1887,375xm1976,482l1956,477l1881,388l1904,378l1979,466l1976,482xm1979,466l1989,474l1976,482l1979,466xm1812,548l1812,530l1963,461l1976,482l1828,548l1812,548xm1812,548l1792,537l1812,530l1812,548xm1982,611l1963,613l1812,548l1828,530l1976,596l1982,611xm1976,596l1989,601l1982,611l1976,596xm1887,702l1881,687l1959,598l1982,611l1904,700l1887,702xm1904,700l1897,707l1887,702l1904,700xm1822,659l1838,656l1900,684l1887,702l1825,674l1822,659xm1822,659l1828,651l1838,656l1822,659xm1782,725l1779,710l1822,659l1845,672l1802,722l1782,725xm1802,722l1792,730l1782,725l1802,722xm1598,624l1612,624l1795,707l1782,725l1598,644l1598,624xm1598,624l1605,621l1612,624l1598,624xm1467,689l1474,679l1598,624l1612,644l1487,700l1467,689xm1467,689l1467,684l1474,679l1467,689xm1493,712l1467,707l1467,689l1493,689l1493,707l1493,712xm1493,712l1467,745l1467,707l1493,712xm1503,677l1506,692l1493,712l1467,702l1484,679l1503,677xm1484,679l1490,672l1503,677l1484,679xm1621,750l1602,753l1487,695l1503,677l1618,735l1621,750xm1618,735l1628,740l1621,750l1618,735xm1575,801l1562,786l1598,740l1621,750l1589,796l1575,801xm1575,801l1552,801l1562,786l1575,801xm1664,791l1651,801l1575,801l1575,781l1651,781l1664,791xm1651,781l1664,781l1664,791l1651,781xm1651,907l1638,897l1638,791l1664,791l1664,897l1651,907xm1664,897l1664,907l1651,907l1664,897xm1562,902l1575,887l1651,887l1651,907l1575,907l1562,902xm1562,902l1549,887l1575,887l1562,902xm1618,955l1598,950l1562,902l1585,892l1625,940l1618,955xm1625,940l1631,950l1618,955l1625,940xm1487,1011l1490,996l1605,938l1618,955l1503,1014l1487,1011xm1503,1014l1493,1021l1487,1011l1503,1014xm1467,983l1493,978l1510,1001l1487,1011l1470,988l1467,983xm1467,983l1467,945l1493,978l1467,983xm1474,1009l1467,999l1467,983l1497,983l1497,999l1474,1009xm1474,1009l1467,1006l1467,999l1474,1009xm1612,1062l1598,1062l1474,1009l1487,991l1612,1044l1612,1062xm1612,1062l1605,1067l1598,1062l1612,1062xm1795,968l1792,983l1612,1062l1598,1044l1779,966l1795,968xm1779,966l1789,961l1795,968l1779,966xm1835,1034l1818,1029l1772,981l1795,968l1841,1019l1835,1034xm1835,1034l1825,1039l1818,1029l1835,1034xm1900,991l1897,1006l1835,1034l1822,1016l1884,988l1900,991xm1884,988l1894,983l1900,991l1884,988xm1973,1095l1953,1092l1877,1004l1900,991l1976,1080l1973,1095xm1976,1080l1986,1090l1973,1095l1976,1080xm1815,1158l1815,1140l1959,1077l1973,1095l1828,1158l1815,1158xm1815,1158l1792,1151l1815,1140l1815,1158xm1979,1222l1963,1224l1815,1158l1828,1140l1976,1206l1979,1222xm1976,1206l1989,1214l1979,1222l1976,1206xm1887,1313l1881,1298l1956,1211l1979,1222l1904,1310l1887,1313xm1904,1310l1897,1318l1887,1313l1904,1310xm1759,1247l1779,1242l1900,1295l1887,1313l1766,1260l1759,1247xm1759,1247l1762,1234l1779,1242l1759,1247xm1766,1260l1759,1249l1759,1247l1785,1254l1785,1254l1766,1260xm1785,1254l1782,1267l1766,1260l1785,1254xm1736,1242l1756,1232l1779,1242l1766,1260l1743,1249l1736,1242xm1736,1242l1736,1222l1756,1232l1736,1242xm1749,1384l1736,1374l1736,1242l1762,1242l1762,1374l1749,1384xm1762,1374l1762,1384l1749,1384l1762,1374xm1598,1374l1612,1363l1749,1363l1749,1384l1612,1384l1598,1374xm1612,1384l1598,1384l1598,1374l1612,1384xm1612,1305l1628,1315l1628,1374l1598,1374l1598,1315l1612,1305xm1612,1305l1628,1305l1628,1315l1612,1305xm1520,1315l1533,1305l1612,1305l1612,1325l1533,1325l1520,1315xm1533,1325l1520,1325l1520,1315l1533,1325xm1543,1135l1549,1146l1549,1315l1520,1315l1520,1146l1543,1135xm1543,1135l1549,1138l1549,1146l1543,1135xm1405,1082l1418,1082l1543,1135l1526,1153l1405,1100l1405,1082xm1405,1082l1411,1080l1418,1082l1405,1082xm1395,1110l1388,1090l1405,1082l1418,1100l1401,1108l1395,1110xm1395,1110l1342,1110l1388,1090l1395,1110xm1438,1100l1421,1110l1395,1110l1395,1090l1421,1090l1438,1100xm1421,1090l1438,1090l1438,1100l1421,1090xm1421,1216l1408,1204l1408,1100l1438,1100l1438,1204l1421,1216xm1438,1204l1438,1216l1421,1216l1438,1204xm1333,1211l1346,1194l1421,1194l1421,1216l1346,1216l1333,1211xm1333,1211l1323,1194l1346,1194l1333,1211xm1388,1262l1369,1257l1333,1211l1359,1199l1392,1247l1388,1262xm1392,1247l1398,1254l1388,1262l1392,1247xm1254,1315l1260,1303l1372,1244l1388,1262l1273,1320l1254,1315xm1273,1320l1260,1325l1254,1315l1273,1320xm1214,1252l1237,1252l1277,1305l1254,1315l1214,1262l1214,1252xm1214,1252l1228,1237l1237,1252l1214,1252xe" fillcolor="#007cc3" stroked="f" o:allowincell="f" style="position:absolute;left:8703;top:-332;width:1988;height:1687;mso-wrap-style:none;v-text-anchor:middle">
                  <v:fill o:detectmouseclick="t" type="solid" color2="#ff833c"/>
                  <v:stroke color="#3465a4" joinstyle="round" endcap="flat"/>
                  <w10:wrap type="none"/>
                </v:shape>
                <v:shape id="shape_0" coordsize="1949,1668" path="m1204,1247l1165,1300l1050,1242l1070,1214l1043,1201l1043,1346l1237,1432l1194,1483l1263,1516l1188,1602l1043,1538l1043,1668l906,1668l906,1559l906,1538l764,1599l686,1513l758,1483l712,1429l906,1346l906,1232l883,1222l896,1239l781,1298l745,1247l705,1300l591,1242l630,1191l548,1194l548,1087l591,1087l591,1067l436,1136l433,1295l357,1295l357,1353l220,1353l220,1232l79,1295l3,1206l124,1153l157,1138l0,1070l75,981l138,1006l180,956l374,1042l492,989l492,973l476,996l361,935l397,887l321,887l321,781l397,781l361,735l476,674l499,707l525,695l371,624l180,707l138,657l75,685l0,596l154,527l121,515l121,515l3,462l79,373l220,436l220,309l357,309l357,368l433,368l433,532l561,588l581,578l551,578l551,472l627,472l591,426l705,365l745,418l784,365l899,424l879,451l906,467l906,322l715,236l761,185l692,155l768,66l906,130l906,109l906,0l1043,0l1043,127l1185,64l1260,152l1191,183l1234,233l1043,320l1043,434l1066,441l1050,424l1165,365l1208,421l1247,368l1362,426l1326,474l1401,474l1401,578l1358,578l1358,603l1516,532l1516,365l1595,365l1595,307l1733,307l1733,436l1746,429l1874,373l1949,462l1802,527l1949,593l1874,682l1811,657l1769,707l1585,624l1460,679l1460,697l1477,677l1592,735l1555,781l1631,781l1631,887l1555,887l1592,935l1477,996l1460,973l1460,989l1585,1044l1765,963l1808,1014l1870,989l1946,1075l1802,1141l1949,1206l1874,1295l1752,1239l1752,1242l1729,1232l1729,1364l1592,1364l1592,1305l1513,1305l1513,1136l1391,1080l1375,1090l1401,1090l1401,1194l1326,1194l1362,1242l1247,1300l1204,1247xe" fillcolor="#d0cfc8" stroked="f" o:allowincell="f" style="position:absolute;left:8723;top:-322;width:1948;height:1667;mso-wrap-style:none;v-text-anchor:middle">
                  <v:fill o:detectmouseclick="t" type="solid" color2="#2f3037"/>
                  <v:stroke color="#3465a4" joinstyle="round" endcap="flat"/>
                  <w10:wrap type="none"/>
                </v:shape>
                <v:shape id="shape_0" coordsize="1989,1688" path="m1178,1320l1172,1305l1214,1252l1237,1262l1195,1315l1178,1320xm1195,1315l1188,1325l1178,1320l1195,1315xm1057,1247l1077,1244l1191,1303l1178,1320l1063,1262l1057,1247xm1063,1262l1050,1254l1057,1247l1063,1262xm1100,1216l1103,1232l1083,1257l1057,1247l1080,1219l1100,1216xm1100,1216l1109,1222l1103,1232l1100,1216xm1050,1211l1073,1204l1100,1216l1083,1234l1057,1222l1050,1211xm1050,1211l1050,1191l1073,1204l1050,1211xm1057,1366l1050,1356l1050,1211l1077,1211l1077,1356l1057,1366xm1057,1366l1050,1363l1050,1356l1057,1366xm1267,1450l1250,1452l1057,1366l1070,1348l1264,1434l1267,1450xm1264,1434l1277,1439l1267,1450l1264,1434xm1208,1503l1201,1488l1247,1437l1267,1450l1224,1500l1208,1503xm1208,1503l1195,1498l1201,1488l1208,1503xm1293,1531l1277,1533l1208,1503l1221,1485l1290,1515l1293,1531xm1290,1515l1303,1521l1293,1531l1290,1515xm1201,1622l1195,1607l1273,1518l1293,1531l1218,1619l1201,1622xm1218,1619l1211,1627l1201,1622l1218,1619xm1050,1548l1070,1541l1214,1604l1201,1622l1057,1559l1050,1548xm1050,1548l1050,1531l1070,1541l1050,1548xm1063,1688l1050,1678l1050,1548l1077,1548l1077,1678l1063,1688xm1077,1678l1077,1688l1063,1688l1077,1678xm912,1678l926,1668l1063,1668l1063,1688l926,1688l912,1678xm926,1688l912,1688l912,1678l926,1688xm942,1569l942,1678l912,1678l912,1569l942,1569xm942,1569l926,1569l942,1569xm919,1538l942,1548l942,1569l912,1569l912,1548l919,1538xm919,1538l942,1531l942,1548l919,1538xm771,1617l778,1602l919,1538l932,1556l791,1619l771,1617xm791,1619l778,1624l771,1617l791,1619xm699,1513l719,1515l794,1604l771,1617l696,1528l699,1513xm696,1528l689,1518l699,1513l696,1528xm788,1485l784,1500l712,1531l699,1513l771,1483l788,1485xm788,1485l798,1495l784,1500l788,1485xm725,1432l745,1434l788,1485l765,1498l722,1447l725,1432xm722,1447l712,1437l725,1432l722,1447xm942,1356l932,1366l739,1450l725,1432l919,1348l942,1356xm942,1356l942,1363l932,1366l942,1356xm935,1232l942,1242l942,1356l912,1356l912,1242l935,1232xm935,1232l942,1234l942,1242l935,1232xm893,1237l909,1222l935,1232l919,1249l896,1239l893,1237xm893,1237l867,1201l909,1222l893,1237xm926,1257l906,1254l893,1237l916,1227l929,1244l926,1257xm929,1244l935,1252l926,1257l929,1244xm791,1313l794,1298l909,1239l926,1257l811,1315l791,1313xm811,1315l798,1323l791,1313l811,1315xm755,1252l778,1252l814,1303l791,1313l755,1262l755,1252xm755,1252l765,1237l778,1252l755,1252xm719,1320l712,1305l755,1252l778,1262l739,1315l719,1320xm739,1315l729,1325l719,1320l739,1315xm601,1247l617,1244l732,1303l719,1320l604,1262l601,1247xm604,1262l594,1257l601,1247l604,1262xm650,1191l660,1206l624,1257l601,1247l637,1196l650,1191xm650,1191l673,1191l660,1206l650,1191xm555,1204l568,1191l650,1191l650,1211l568,1214l555,1204xm568,1214l555,1214l555,1204l568,1214xm568,1087l581,1097l581,1204l555,1204l555,1097l568,1087xm555,1097l555,1087l568,1087l555,1097xm624,1097l611,1108l568,1108l568,1087l611,1085l624,1097xm624,1097l624,1108l611,1108l624,1097xm604,1067l624,1077l624,1097l597,1097l597,1077l604,1067xm604,1067l624,1057l624,1077l604,1067xm443,1146l450,1138l604,1067l617,1085l463,1156l443,1146xm443,1146l443,1140l450,1138l443,1146xm453,1315l440,1305l443,1146l469,1146l469,1305l453,1315xm469,1305l469,1315l453,1315l469,1305xm361,1305l377,1295l453,1295l453,1315l377,1315l361,1305xm361,1305l361,1295l377,1295l361,1305xm377,1374l361,1363l361,1305l391,1305l391,1363l377,1374xm391,1363l391,1374l377,1374l391,1363xm227,1363l240,1353l377,1353l377,1374l240,1374l227,1363xm240,1374l227,1374l227,1363l240,1374xm233,1234l253,1242l253,1363l227,1363l227,1242l233,1234xm233,1234l253,1224l253,1242l233,1234xm89,1310l92,1295l233,1234l246,1252l105,1315l89,1310xm105,1315l95,1318l89,1310l105,1315xm16,1206l33,1211l108,1300l89,1310l10,1222l16,1206xm10,1222l3,1214l16,1206l10,1222xm138,1153l151,1171l30,1227l16,1206l138,1153l138,1153xm138,1153l138,1153l121,1161l138,1153xm151,1171l144,1163l151,1171xm138,1153l138,1153l121,1161l138,1153xm184,1138l184,1156l151,1171l138,1153l171,1138l184,1138xm184,1138l204,1148l184,1156l184,1138xm7,1072l26,1070l184,1138l171,1156l13,1087l7,1072xm13,1087l0,1082l7,1072l13,1087xm102,981l108,996l30,1085l7,1072l85,983l102,981xm85,983l92,976l102,981l85,983xm167,1024l151,1026l89,999l102,981l164,1009l167,1024xm167,1024l161,1032l151,1026l167,1024xm207,958l213,973l167,1024l144,1011l190,961l207,958xm190,961l197,953l207,958l190,961xm400,1059l387,1059l194,976l207,958l400,1042l400,1059xm400,1059l394,1064l387,1059l400,1059xm525,999l519,1009l400,1059l387,1042l502,991l525,999xm525,999l525,1006l519,1009l525,999xm499,978l525,983l525,999l496,999l496,983l499,978xm499,978l525,945l525,983l499,978xm486,1014l483,1001l499,978l522,991l505,1011l486,1014xm505,1011l499,1021l486,1014l505,1011xm368,940l387,938l502,996l486,1014l374,955l368,940xm374,955l361,950l368,940l374,955xm417,887l430,902l394,953l368,940l407,892l417,887xm417,887l443,887l430,902l417,887xm328,897l341,887l417,887l417,907l341,907l328,897xm341,907l328,907l328,897l341,907xm341,781l355,791l355,897l328,897l328,791l341,781xm328,791l328,781l341,781l328,791xm427,786l417,801l341,801l341,781l417,781l427,786xm427,786l440,801l417,801l427,786xm374,735l394,740l427,786l404,796l371,750l374,735xm371,750l364,740l374,735l371,750xm509,679l502,695l391,753l374,735l489,677l509,679xm489,677l499,672l509,679l489,677xm525,725l509,722l483,692l509,679l532,712l525,725xm525,725l515,733l509,722l525,725xm551,695l551,712l525,725l512,707l535,695l551,695xm551,695l571,702l551,712l551,695xm381,626l397,626l551,695l538,712l381,644l381,626xm381,626l391,624l397,626l381,626xm190,725l194,710l381,626l397,644l207,727l190,725xm207,727l197,733l190,725l207,727xm151,659l167,662l213,712l190,725l144,674l151,659xm151,659l161,654l167,662l151,659xm85,700l89,687l151,659l164,677l102,705l85,700xm102,705l92,710l85,700l102,705xm13,598l30,601l108,689l85,700l10,613l13,598xm10,613l0,603l13,598l10,613xm181,530l181,548l26,616l13,598l167,530l181,530xm181,530l200,537l181,548l181,530xm131,517l148,515l181,530l167,548l135,535l131,517xm135,535l121,527l131,517l135,535xm148,515l154,532l154,532l131,517l131,517l148,515xm148,515l164,522l154,532l148,515xm10,466l30,461l148,515l135,535l16,479l10,466xm16,479l3,474l10,466l16,479xm105,373l108,388l33,477l10,466l89,378l105,373xm89,378l95,368l105,373l89,378xm253,446l233,454l92,393l105,373l246,436l253,446xm253,446l253,464l233,454l253,446xm240,309l253,319l253,446l227,446l227,319l240,309xm227,319l227,309l240,309l227,319xm391,319l377,330l240,330l240,309l377,309l391,319xm377,309l391,309l391,319l377,309xm377,388l361,378l361,319l391,319l391,378l377,388xm377,388l361,388l361,378l377,388xm469,378l453,388l377,388l377,368l453,368l469,378xm453,368l469,368l469,378l453,368xm446,550l440,542l440,378l469,378l469,542l446,550xm446,550l440,548l440,542l446,550xm588,606l574,606l446,550l463,532l588,588l588,606xm588,606l581,608l574,606l588,606xm601,578l607,598l588,606l574,588l594,578l601,578xm601,578l650,578l607,598l601,578xm558,588l571,578l601,578l601,598l571,598l558,588xm571,598l558,598l558,588l571,598xm571,472l584,482l584,588l558,588l558,482l571,472xm558,482l558,472l571,472l558,482xm660,477l647,492l571,492l571,472l647,472l660,477xm660,477l670,494l647,492l660,477xm604,426l624,431l660,477l633,487l601,441l604,426xm601,441l594,431l604,426l601,441xm739,370l732,385l617,444l604,426l719,368l739,370xm719,368l729,363l739,370l719,368xm778,434l752,434l712,383l739,370l778,423l778,434xm778,434l765,449l752,434l778,434xm811,365l817,380l778,434l752,423l791,370l811,365xm791,370l801,360l811,365l791,370xm929,439l912,444l798,383l811,365l926,426l929,439xm926,426l935,431l929,439l926,426xm889,469l886,456l906,428l929,439l909,466l889,469xm889,469l880,464l886,456l889,469xm942,477l919,484l889,469l906,451l935,466l942,477xm942,477l942,494l919,484l942,477xm935,322l942,332l942,477l912,477l912,332l935,322xm935,322l942,325l942,332l935,322xm725,241l742,236l935,322l919,340l729,254l725,241xm729,254l716,249l725,241l729,254xm788,185l791,200l748,251l725,241l768,190l788,185xm788,185l801,193l791,200l788,185xm699,157l719,155l788,185l775,205l702,173l699,157xm702,173l693,167l699,157l702,173xm794,66l798,81l722,170l699,157l775,71l794,66xm775,71l781,61l794,66l775,71xm942,140l919,147l781,86l794,66l935,129l942,140xm942,140l942,157l919,147l942,140xm942,119l942,140l912,140l912,119l942,119xm942,119l926,119l942,119xm926,0l942,10l942,119l912,119l912,10l926,0xm912,10l912,0l926,0l912,10xm1077,10l1063,20l926,20l926,0l1063,0l1077,10xm1063,0l1077,0l1077,10l1063,0xm1070,147l1050,137l1050,10l1077,10l1077,137l1070,147xm1070,147l1050,155l1050,137l1070,147xm1214,69l1211,84l1070,147l1057,127l1198,64l1214,69xm1198,64l1208,58l1214,69l1198,64xm1287,170l1270,167l1195,79l1214,69l1293,155l1287,170xm1293,155l1300,165l1287,170l1293,155xm1201,200l1205,185l1273,152l1287,170l1218,203l1201,200xm1201,200l1191,190l1205,185l1201,200xm1260,254l1244,249l1201,200l1224,188l1267,238l1260,254xm1267,238l1273,246l1260,254l1267,238xm1050,330l1057,319l1247,233l1260,254l1070,340l1050,330xm1050,330l1050,325l1057,319l1050,330xm1057,451l1050,444l1050,330l1077,330l1077,444l1057,451xm1057,451l1050,449l1050,444l1057,451xm1096,446l1077,461l1057,451l1070,434l1093,444l1096,446xm1096,446l1122,482l1077,461l1096,446xm1063,426l1083,428l1096,446l1073,459l1060,439l1063,426xm1060,439l1054,431l1063,426l1060,439xm1198,370l1195,385l1080,444l1063,426l1178,368l1198,370xm1178,368l1191,360l1198,370l1178,368xm1237,436l1214,436l1175,380l1198,370l1237,426l1237,436xm1237,436l1228,451l1214,436l1237,436xm1273,368l1277,383l1237,436l1214,426l1254,370l1273,368xm1254,370l1260,363l1273,368l1254,370xm1392,441l1372,444l1260,385l1273,368l1388,426l1392,441xm1388,426l1398,431l1392,441l1388,426xm1346,494l1333,479l1369,431l1392,441l1356,489l1346,494xm1346,494l1323,494l1333,479l1346,494xm1434,484l1421,494l1346,494l1346,472l1421,472l1434,484xm1421,472l1434,472l1434,484l1421,472xm1421,601l1408,588l1408,484l1434,484l1434,588l1421,601xm1434,588l1434,601l1421,601l1434,588xm1365,588l1378,578l1421,578l1421,601l1378,601l1365,588xm1365,588l1365,578l1378,578l1365,588xm1385,621l1365,613l1365,588l1392,588l1392,613l1385,621xm1385,621l1365,631l1365,613l1385,621xm1549,542l1543,550l1385,621l1372,603l1529,532l1549,542xm1549,542l1549,548l1543,550l1549,542xm1536,363l1549,375l1549,542l1523,542l1523,375l1536,363xm1523,375l1523,363l1536,363l1523,375xm1628,375l1615,385l1536,385l1536,363l1615,363l1628,375xm1628,375l1628,385l1615,385l1628,375xm1615,304l1628,317l1628,375l1602,375l1602,317l1615,304xm1602,317l1602,304l1615,304l1602,317xm1766,317l1753,327l1615,327l1615,304l1753,304l1766,317xm1753,304l1766,304l1766,317l1753,304xm1759,454l1740,446l1740,317l1766,317l1766,446l1759,454xm1759,454l1740,464l1740,446l1759,454xm1772,449l1759,454l1746,436l1759,431l1772,449xm1772,449l1766,439l1772,449xm1904,378l1900,393l1772,449l1759,431l1887,375l1904,378xm1887,375l1897,370l1904,378l1887,375xm1976,482l1956,477l1881,388l1904,378l1979,466l1976,482xm1979,466l1989,474l1976,482l1979,466xm1812,548l1812,530l1963,461l1976,482l1828,548l1812,548xm1812,548l1792,537l1812,530l1812,548xm1982,611l1963,613l1812,548l1828,530l1976,596l1982,611xm1976,596l1989,601l1982,611l1976,596xm1887,702l1881,687l1959,598l1982,611l1904,700l1887,702xm1904,700l1897,707l1887,702l1904,700xm1822,659l1838,656l1900,684l1887,702l1825,674l1822,659xm1822,659l1828,651l1838,656l1822,659xm1782,725l1779,710l1822,659l1845,672l1802,722l1782,725xm1802,722l1792,730l1782,725l1802,722xm1598,624l1612,624l1795,707l1782,725l1598,644l1598,624xm1598,624l1605,621l1612,624l1598,624xm1467,689l1474,679l1598,624l1612,644l1487,700l1467,689xm1467,689l1467,684l1474,679l1467,689xm1493,712l1467,707l1467,689l1493,689l1493,707l1493,712xm1493,712l1467,745l1467,707l1493,712xm1503,677l1506,692l1493,712l1467,702l1484,679l1503,677xm1484,679l1490,672l1503,677l1484,679xm1621,750l1602,753l1487,695l1503,677l1618,735l1621,750xm1618,735l1628,740l1621,750l1618,735xm1575,801l1562,786l1598,740l1621,750l1589,796l1575,801xm1575,801l1552,801l1562,786l1575,801xm1664,791l1651,801l1575,801l1575,781l1651,781l1664,791xm1651,781l1664,781l1664,791l1651,781xm1651,907l1638,897l1638,791l1664,791l1664,897l1651,907xm1664,897l1664,907l1651,907l1664,897xm1562,902l1575,887l1651,887l1651,907l1575,907l1562,902xm1562,902l1549,887l1575,887l1562,902xm1618,955l1598,950l1562,902l1585,892l1625,940l1618,955xm1625,940l1631,950l1618,955l1625,940xm1487,1011l1490,996l1605,938l1618,955l1503,1014l1487,1011xm1503,1014l1493,1021l1487,1011l1503,1014xm1467,983l1493,978l1510,1001l1487,1011l1470,988l1467,983xm1467,983l1467,945l1493,978l1467,983xm1474,1009l1467,999l1467,983l1497,983l1497,999l1474,1009xm1474,1009l1467,1006l1467,999l1474,1009xm1612,1062l1598,1062l1474,1009l1487,991l1612,1044l1612,1062xm1612,1062l1605,1067l1598,1062l1612,1062xm1795,968l1792,983l1612,1062l1598,1044l1779,966l1795,968xm1779,966l1789,961l1795,968l1779,966xm1835,1034l1818,1029l1772,981l1795,968l1841,1019l1835,1034xm1835,1034l1825,1039l1818,1029l1835,1034xm1900,991l1897,1006l1835,1034l1822,1016l1884,988l1900,991xm1884,988l1894,983l1900,991l1884,988xm1973,1095l1953,1092l1877,1004l1900,991l1976,1080l1973,1095xm1976,1080l1986,1090l1973,1095l1976,1080xm1815,1158l1815,1140l1959,1077l1973,1095l1828,1158l1815,1158xm1815,1158l1792,1151l1815,1140l1815,1158xm1979,1222l1963,1224l1815,1158l1828,1140l1976,1206l1979,1222xm1976,1206l1989,1214l1979,1222l1976,1206xm1887,1313l1881,1298l1956,1211l1979,1222l1904,1310l1887,1313xm1904,1310l1897,1318l1887,1313l1904,1310xm1759,1247l1779,1242l1900,1295l1887,1313l1766,1260l1759,1247xm1759,1247l1762,1234l1779,1242l1759,1247xm1766,1260l1759,1249l1759,1247l1785,1254l1785,1254l1766,1260xm1785,1254l1782,1267l1766,1260l1785,1254xm1736,1242l1756,1232l1779,1242l1766,1260l1743,1249l1736,1242xm1736,1242l1736,1222l1756,1232l1736,1242xm1749,1384l1736,1374l1736,1242l1762,1242l1762,1374l1749,1384xm1762,1374l1762,1384l1749,1384l1762,1374xm1598,1374l1612,1363l1749,1363l1749,1384l1612,1384l1598,1374xm1612,1384l1598,1384l1598,1374l1612,1384xm1612,1305l1628,1315l1628,1374l1598,1374l1598,1315l1612,1305xm1612,1305l1628,1305l1628,1315l1612,1305xm1520,1315l1533,1305l1612,1305l1612,1325l1533,1325l1520,1315xm1533,1325l1520,1325l1520,1315l1533,1325xm1543,1135l1549,1146l1549,1315l1520,1315l1520,1146l1543,1135xm1543,1135l1549,1138l1549,1146l1543,1135xm1405,1082l1418,1082l1543,1135l1526,1153l1405,1100l1405,1082xm1405,1082l1411,1080l1418,1082l1405,1082xm1395,1110l1388,1090l1405,1082l1418,1100l1401,1108l1395,1110xm1395,1110l1342,1110l1388,1090l1395,1110xm1438,1100l1421,1110l1395,1110l1395,1090l1421,1090l1438,1100xm1421,1090l1438,1090l1438,1100l1421,1090xm1421,1216l1408,1204l1408,1100l1438,1100l1438,1204l1421,1216xm1438,1204l1438,1216l1421,1216l1438,1204xm1333,1211l1346,1194l1421,1194l1421,1216l1346,1216l1333,1211xm1333,1211l1323,1194l1346,1194l1333,1211xm1388,1262l1369,1257l1333,1211l1359,1199l1392,1247l1388,1262xm1392,1247l1398,1254l1388,1262l1392,1247xm1254,1315l1260,1303l1372,1244l1388,1262l1273,1320l1254,1315xm1273,1320l1260,1325l1254,1315l1273,1320xm1214,1252l1237,1252l1277,1305l1254,1315l1214,1262l1214,1252xm1214,1252l1228,1237l1237,1252l1214,1252xe" fillcolor="#007cc3" stroked="f" o:allowincell="f" style="position:absolute;left:8703;top:-332;width:1988;height:1687;mso-wrap-style:none;v-text-anchor:middle">
                  <v:fill o:detectmouseclick="t" type="solid" color2="#ff833c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87;top:158;width:835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 Black" w:hAnsi="Arial Black" w:eastAsia="Times New Roman" w:cs="Arial Black"/>
                            <w:color w:val="1F1A17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 Black" w:hAnsi="Arial Black" w:eastAsia="Times New Roman" w:cs="Arial Black"/>
                            <w:color w:val="1F1A17"/>
                            <w:lang w:bidi="ar-SA" w:val="en-US"/>
                          </w:rPr>
                          <w:t>Лыж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7;top:365;width:644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Black" w:hAnsi="Arial Black" w:eastAsia="Times New Roman" w:cs="Arial Black"/>
                            <w:color w:val="1F1A17"/>
                            <w:lang w:val="en-US" w:bidi="ar-SA"/>
                          </w:rPr>
                          <w:t>Клу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0;top:534;width:1008;height:2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Black" w:hAnsi="Arial Black" w:eastAsia="Times New Roman" w:cs="Arial Black"/>
                            <w:color w:val="1F1A17"/>
                            <w:lang w:val="ru-RU" w:bidi="ar-SA"/>
                          </w:rPr>
                          <w:t>Садки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ascii="Arial Black" w:hAnsi="Arial Black" w:eastAsia="Times New Roman" w:cs="Arial Black"/>
                            <w:color w:val="1F1A17"/>
                            <w:lang w:val="ru-RU" w:bidi="ar-SA"/>
                          </w:rPr>
                          <w:t>-Пах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877185" cy="65722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34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rFonts w:cs="Arial" w:ascii="Arial" w:hAnsi="Arial"/>
          <w:b/>
          <w:bCs/>
          <w:color w:val="333366"/>
          <w:kern w:val="2"/>
        </w:rPr>
        <w:t>Открытое первенство ЛК "Садки - Пахра"</w:t>
        <w:br/>
        <w:t xml:space="preserve">по кроссу </w:t>
        <w:br/>
        <w:t>19.10.13., Чехов ул. Родниковая</w:t>
        <w:br/>
        <w:br/>
      </w:r>
      <w:r>
        <w:rPr>
          <w:rFonts w:cs="Arial" w:ascii="Arial" w:hAnsi="Arial"/>
          <w:b/>
          <w:bCs/>
          <w:color w:val="333366"/>
          <w:kern w:val="2"/>
          <w:sz w:val="18"/>
          <w:szCs w:val="18"/>
        </w:rPr>
        <w:t xml:space="preserve">ПРОТОКОЛ РЕЗУЛЬТАТОВ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М2004 и м, 0.6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  <w:t>№</w:t>
      </w:r>
      <w:r>
        <w:rPr>
          <w:rFonts w:cs="Courier New" w:ascii="Courier New" w:hAnsi="Courier New"/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Добрынин Артем            ЛК "Садки-Пахра"             2 2005 00:02:18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Носков Данил              ЛК "Садки-Пахра"             3 2005 00:02:21   +00:03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Бережнов Тихон            ЛК "Садки-Пахра"             1 2005 не старт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Петренко Владимир         МГФСО                        4 2005 не старт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 Прудников Павел           МГФСО                        5 2005 не старт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 Рыбников Сергей           ЛК "Садки-Пахра"             6 2007 не старт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 Чернышев Егор             МГФСО                        7 2006 не старт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 Шелков Савелий            ЛК "Садки-Пахра"             8 2006 не старт               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Д2004 и м, 0.6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  <w:t>№</w:t>
      </w:r>
      <w:r>
        <w:rPr>
          <w:rFonts w:cs="Courier New" w:ascii="Courier New" w:hAnsi="Courier New"/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Захарова Любовь           ЛК "Садки-Пахра"             9 2005 00:02:36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Носкова Анна              ЛК "Садки-Пахра"            51 2006 00:03:01   +00:25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Мардьянова Татьяна        МГФСО                       10 2004 не старт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Новикова Ксения           МГФСО                       11 2004 не старт               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М2002-03, 1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  <w:t>№</w:t>
      </w:r>
      <w:r>
        <w:rPr>
          <w:rFonts w:cs="Courier New" w:ascii="Courier New" w:hAnsi="Courier New"/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Рыбников Иван             ЛК "Садки-Пахра"            19 2003 00:07:13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Калинкина Надежда         ЛК "Садки-Пахра"            50 2003 00:10:03   +02:50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Бивол Даниил              ЛК "Садки-Пахра"            12 2003 00:10:41   +03:28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Крутиков Андрей           МГФСО                       14 2002 не старт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 Митрошин Макар            ГБОУ ЦО "Самбо-70"          16 2003 не старт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 Прокофьев Павел           МГФСО                       17 2002 не старт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 Улькин Артем              МГФСО                       20 2002 не старт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 Чернышев Дмитрий          МГФСО                       21 2003 не старт               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Д2002-03, 1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  <w:t>№</w:t>
      </w:r>
      <w:r>
        <w:rPr>
          <w:rFonts w:cs="Courier New" w:ascii="Courier New" w:hAnsi="Courier New"/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Шевцова Ангелина          ЛК "Садки-Пахра"            27 2003 00:08:24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Зайченко Арина            ЛК "Садки-Пахра"            23 2003 00:10:31   +02:07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Бережнова София           ЛК "Садки-Пахра"            22 2003 не старт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Петросян Анастасия        МГФСО                       25 2002 не старт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 Пименова Юлия             МГФСО                       26 2002 не старт               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Д2000-01, 1.7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  <w:t>№</w:t>
      </w:r>
      <w:r>
        <w:rPr>
          <w:rFonts w:cs="Courier New" w:ascii="Courier New" w:hAnsi="Courier New"/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Молоденская Анна          ЛК "Садки-Пахра"            30 2000 00:07:16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Немурова Анна             ЛК "Садки-Пахра"            31 2000 00:08:09   +00:53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Головешкина Юлия          МГФСО                       28 2001 не старт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Гусева Полина             МГФСО                       29 2001 не старт               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Ю2000-01, 1.7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  <w:t>№</w:t>
      </w:r>
      <w:r>
        <w:rPr>
          <w:rFonts w:cs="Courier New" w:ascii="Courier New" w:hAnsi="Courier New"/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Ненев Владислав           ЛК "Садки-Пахра"            36 2001 00:07:13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Катасонов Иннокентий      ЛК "Садки-Пахра"            35 2000 00:07:27   +00:14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Вдовин Илья               ЛК "Садки-Пахра"            32 2001 00:07:37   +00:24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 Величко Даниил            ЛК "Садки-Пахра"            33 2001 00:08:19   +01:06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 Дмитриев Кирилл           МГФСО                       34 2001 не старт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 Прудников Иван            МГФСО                       37 2000 не старт               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Д1998-99, 1.7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  <w:t>№</w:t>
      </w:r>
      <w:r>
        <w:rPr>
          <w:rFonts w:cs="Courier New" w:ascii="Courier New" w:hAnsi="Courier New"/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Лукьянчук Арина           МГФСО                       38 1999 не старт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Митрошина Анастасия       ГБОУ ЦО "Самбо-70"          39 1999 не старт               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Ю1998-99, 3.3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  <w:t>№</w:t>
      </w:r>
      <w:r>
        <w:rPr>
          <w:rFonts w:cs="Courier New" w:ascii="Courier New" w:hAnsi="Courier New"/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Дмитриев Ярослав          МГФСО                       40 1999 не старт               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Д1996-97, 3.3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  <w:t>№</w:t>
      </w:r>
      <w:r>
        <w:rPr>
          <w:rFonts w:cs="Courier New" w:ascii="Courier New" w:hAnsi="Courier New"/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Соколова Анна             Бабушкино-81                43 1997 00:15:44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Величко Анастасия         ЛК "Садки-Пахра"            41 1997 00:16:09   +00:25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Коновалова Елизавета      ТРИНТА-49                   42 1996 не старт               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Ю1996-97, 3.3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  <w:t>№</w:t>
      </w:r>
      <w:r>
        <w:rPr>
          <w:rFonts w:cs="Courier New" w:ascii="Courier New" w:hAnsi="Courier New"/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Юдаев Рустам              ЛК "Садки-Пахра"            46 1996 00:14:44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Комков Александр          ЛК "Садки-Пахра"            44 1997 00:15:27   +00:43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 Шмаков Никита             ЛК "Садки-Пахра"            45 1997 не старт               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М1974-95, 3.3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  <w:t>№</w:t>
      </w:r>
      <w:r>
        <w:rPr>
          <w:rFonts w:cs="Courier New" w:ascii="Courier New" w:hAnsi="Courier New"/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Фомин Кирилл                                          48 1988 00:13:23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 Сазонцев Дмитрий          ЛК "Садки-Пахра"            47 1979 00:14:41   +01:18      2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М1964-73, 3.3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  <w:t>№</w:t>
      </w:r>
      <w:r>
        <w:rPr>
          <w:rFonts w:cs="Courier New" w:ascii="Courier New" w:hAnsi="Courier New"/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 Макаров Алексей           Лично                       49 1972 00:15:19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лавный судья                                   Ненев А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лавный секретарь                               Сазонцев Д.В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color w:val="12233A"/>
      <w:u w:val="single"/>
    </w:rPr>
  </w:style>
  <w:style w:type="character" w:styleId="StrongEmphasis">
    <w:name w:val="Strong"/>
    <w:qFormat/>
    <w:rPr>
      <w:b/>
      <w:bCs/>
    </w:rPr>
  </w:style>
  <w:style w:type="character" w:styleId="Articleseperator">
    <w:name w:val="article_seperator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333366"/>
      <w:kern w:val="2"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color w:val="FF0000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4:44:00Z</dcterms:created>
  <dc:creator>dsazoncev</dc:creator>
  <dc:description/>
  <dc:language>en-US</dc:language>
  <cp:lastModifiedBy>Дмитрий</cp:lastModifiedBy>
  <dcterms:modified xsi:type="dcterms:W3CDTF">2013-10-19T14:44:00Z</dcterms:modified>
  <cp:revision>2</cp:revision>
  <dc:subject/>
  <dc:title>Положение о проведение «Кубка Красной Пахры» по кроссу</dc:title>
</cp:coreProperties>
</file>