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008080"/>
        </w:rPr>
        <w:t>Открытие летнего сезона. Этап Кубка России</w:t>
        <w:br/>
        <w:t>Открытое первенство Дорогомиловского района</w:t>
        <w:br/>
        <w:t>3 мая 2009 года, Парк Победы</w:t>
        <w:br/>
        <w:br/>
        <w:t xml:space="preserve">ПРОТОКОЛ РЕЗУЛЬТАТОВ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0" w:name="Девушки"/>
      <w:bookmarkEnd w:id="0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Девушки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Ульянова Маргарита        СДЮШОР 111, Зеленогр        94 1993 00:01:57,46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Толочко Маргарита         Пересвет, Икар              87 1992 00:02:01,71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Балабина Юля              Пересвет, Икар              92 1992 00:02:04,39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Михайлова Анна            Серпуховской р-н            95 1991 00:02:05,89   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Карапузкина Елена         СДЮШОР 111, Зеленогр        93 1992 00:02:13,25   5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1" w:name="Женщины"/>
      <w:bookmarkEnd w:id="1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Женщины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Першакова Алиса           Москва, Динамо       МС     81 1987 00:01:48,69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Лазарева Анна             Юность Москвы, Луч   МС     67 1988 00:01:50,07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Веденеева Елена           Юность Москвы, Луч   МСМК   69 1981 00:01:50,23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Родина Елена              Великий Новгород            71 1975 00:01:50,29   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Эктова Елена              С.Петербург          МС     79 1981 00:01:50,31   5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Кислухина Валентина       Москва               МС     70 1974 00:01:50,80   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7 Кашина Алина              Новосибирская обл.   МС     74 1987 00:01:51,76   7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Зернова Наталья           Истра                МСМК   75 1976 00:01:52,00   8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9 Балюк Евгения             МО, СДЮШОР Спартак   МС     85 1987 00:01:54,14   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0 Конохова Ксения           Москва               МС     68 1983 00:01:55,00  1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1 Зайцева Инна              Москва                     438 1980 00:01:56,18  1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2 Тазетдинова Светлана      РГУФКСиТ                    72 1988 00:02:08,34  12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3 Никишина Евгения          Серпуховской р-н            82 1988 00:02:10,82  1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4 Ещенко Полина             Мск Локомотив        КМС    86 1983 00:02:17,43  14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2" w:name="М1"/>
      <w:bookmarkEnd w:id="2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М1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Мулюков Азат                                         208 1964 00:01:40,72   1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>2 Ковяшов Эдуард           Кострома                    242 1967 00:01:43,08   2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Шеховцов Валерий                                     210 1966 00:01:43,31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>4 Щепеткин Алексей                                     471 1968 00:01:44,88   4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Ильвовский Алексей        Москва                      97 1961 00:01:45,72   5      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Гожий Евгений                                        204 1967 00:01:46,04   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7 Джусоев Виктор            Карелия, г.Сережа    МС    213 1962 00:01:46,22   7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Горячев Вячеслав          Московская область         207 1959 00:01:46,34   8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9 Милованов Михаил                                     484 1966 00:01:47,20   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0 Палехов Алексей           Протвино                   215 1968 00:01:47,31   1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1 Астахов Владимир                                     206 1960 00:01:47,43   1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2 Последниченко Константин                             403 1964 00:01:47,60   12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3 Голубков Леонид                                      433 1963 00:01:48,00   13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4 Незванов Юрий             С.Пасад, Арена             214 1962 00:01:48,51   14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5 Антохин Юрий              Беларусь, Орша             201 1966 00:01:48,61   15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6 Котов Вячеслав                                       209 1959 00:01:50,52   1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7 Веденеев Дмитрий          Москва, Динамо       МС    100 1966 00:01:54,33   17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8 Войчин Владимир                                      211 1961 00:01:54,99   18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9 Щербаков Валерий          Балашов                    217 1963 00:01:56,77   1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0 Кущенко Александр         Белгород                   202 1962 00:01:58,17   2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1 Формальнов Игорь          Наро-Фоминск               216 1963 00:01:58,88   21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2 Яковлев Александр                                    212 1959 00:02:02,39   22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3" w:name="М2"/>
      <w:bookmarkEnd w:id="3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М2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Воронин Константин        Москва                      48 1956 00:01:46,47   1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Уваров Виталий            Липецк                      46 1955 00:01:47,75   2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Филипов Александр         Серпухов                    51 1957 00:01:47,77   3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Доценко Виктор            Долгопрудный         МС     54 1957 00:01:48,00   4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Фролов Олег               Карелия,Петрозаводск        50 1957 00:01:49,04   5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Васин Анатолий            Тула "Экипцентр"            59 1957 00:01:49,86   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7 Елисеев Александр         Москва               МС     65 1951 00:01:53,41   7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Гуляев Виктор             Москва                      55 1951 00:01:53,83   8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9 Щипанский Владимир        Москва                      49 1958 00:01:55,84   9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0 Дроздов Владимир          Наро-Фоминск                53 1957 00:01:58,23  1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1 Савельев Владимир         Мск Локомотив               63 1952 00:01:59,32  11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2 Поздняков Сергей          Московская область          58 1954 00:02:02,34  12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3 Кирст Николай                                         56 1956 00:02:03,32  13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4 Паршин Анатолий                                       47 1953 00:02:05,76  14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5 Шалагинев Владимир        Москва                      52 1957 00:02:10,76  15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4" w:name="М3"/>
      <w:bookmarkEnd w:id="4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М3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Мошкарев Михаил           Калининград Балтика  I       2 1947 00:01:52,00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Предеин Борис             Липецк                       6 1944 00:01:59,35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Зарецкий Александр        Москва, кл. Манжосов         3 1947 00:02:03,59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Мозжечков Борис                                        8 1945 00:02:06,37   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Головко Валерий           Москва                       7 1946 00:02:06,66   5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Петухов Алексей           Москва                       5 1934 00:02:29,82   6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5" w:name="Мужчины"/>
      <w:bookmarkEnd w:id="5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Мужчины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Кукрус Андрей                                        241 1969 00:01:33,25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Глушков Игорь             Липецк               МСМК  260 1968 00:01:33,60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Водорезов Виталий         Рязанская,ОлимпиецУВ       248 1985 00:01:36,06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Денисов Александр         МО, СДЮШОР Спартак         235 1983 00:01:36,22   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Гришин Сергей                                        255 1979 00:01:38,46   5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Гусев Александр           С.Петербург                223 1988 00:01:38,50   6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7 Орехов Сергей             РГУФКСиТ                   258 1986 00:01:39,22   7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Белов Владимир            НН, Кстово                 220 1969 00:01:39,28   8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9 Воропаев Алексей          Одинцово                   245 1970 00:01:40,09   9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0 Сабирзанов Артем          ФСО                        463 1982 00:01:40,12  10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1 Петухов Александр         Балашов                    230 1973 00:01:40,48  1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2 Марченков Иван            МО, СДЮШОР Спартак         238 1985 00:01:40,67  1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3 Гаврилов Максим           Белгород                   222 1982 00:01:40,69  1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4 Марцыв Виталий                                       250 1983 00:01:41,01  1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5 Абдурахманов Евгений      Химки                МС    237 1986 00:01:42,31  15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6 Жеребцов Артем                                       251 1987 00:01:42,86  16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7 Воронин Андрей                                       447 1986 00:01:43,26  17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8 Уфтиков Евгений                                      259 1984 00:01:43,47  18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9 Рылов Евгений             С/К ИСТRA                  418 1972 00:01:43,56  1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0 Зыков Виталий             Москва               I     226 1977 00:01:43,62  20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>21 Ямбаев Илья                                          256 1975 00:01:43,67  21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2 Сертеев Максим                                       244 1973 00:01:44,20  22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3 Буров Виталий                                        254 1976 00:01:44,59  23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4 Смильгин Михаил           Москва                     232 1986 00:01:44,62  24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5 Сумаруков Сергей          Белгород                   233      00:01:44,62  25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6 Зернов Сергей             Московская область         246 1969 00:01:45,36  2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7 Ильвовский Дмитрий                                   261 1987 00:01:45,56  27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8 Журавлев Сергей           СДЮШОР 111, Зеленогр       225 1988 00:01:46,17  28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29 Ложков Андрей             СДЮШОР 111, Зеленогр       434 1985 00:01:46,24  2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0 Синогейкин Михаил         Московская область   МС    240 1978 00:01:47,00  3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1 Куликов Игорь             Москва                     493 1982 00:01:47,00  31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2 Кудрявцев Александр       Мск, МГТУ Баумана          227 1986 00:01:47,26  32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3 Шлыков Егор                                          249 1987 00:01:47,39  33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4 Бобко Максим              Белгород                   221 1987 00:01:48,00  34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5 Мащенко Александр         Москва                     239 1986 00:01:48,60  35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6 Федоров Алексей                                МС    234 1986 00:01:50,44  3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7 Панов Константин          Москва, Динамо             229 1970 00:01:50,62  37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8 Жестков Павел                                        264 1980 00:01:51,72  38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39 Седов Леонид              Зеленоград                 442 1976 00:01:52,49  3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40 Алисов Андрей                                        257 1987 00:01:52,64  4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41 Кричевский Дмитрий                                   253      00:01:54,25  41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42 Розанов Иван              СДЮШОР 111, Зеленогр       482 1989 00:01:55,00  42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43 Баранов Евгений           МО, СДЮШОР Спартак         219 1979 00:01:55,08  43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44 Анфилов Александр         МВТУ                       422 1978 00:01:56,36  44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45 Власов Юрий                                          252 1974 00:01:58,36  45      </w:t>
      </w:r>
    </w:p>
    <w:p>
      <w:pPr>
        <w:pStyle w:val="HTML"/>
        <w:rPr>
          <w:rFonts w:eastAsia="Courier New"/>
          <w:color w:val="008080"/>
        </w:rPr>
      </w:pPr>
      <w:r>
        <w:rPr>
          <w:rFonts w:eastAsia="Courier New"/>
          <w:color w:val="008080"/>
        </w:rPr>
        <w:t xml:space="preserve">          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6" w:name="Юниорки"/>
      <w:bookmarkEnd w:id="6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Юниорки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Кирюшкина Татьяна         Рязанская,ОлимпиецАП        90 1990 00:01:59,03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Струкова Лада             Юность Москвы, Луч   КМС    99 1990 00:02:03,17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Немцова Нина                                          91 1989 00:02:03,47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Титякова Катерина         Белгород                    88 1989 00:02:06,29   4  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7" w:name="Юниоры"/>
      <w:bookmarkEnd w:id="7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Юниоры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Трофимов Иван             Тверская обл.        МС     20 1989 00:01:38,16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Будкин Сергей                                         45 1989 00:01:38,37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Плосконосов Дмитрий       Респ. Саха           МС     21 1989 00:01:39,44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Карасев Виктор            Рязанская,ОлимпиецАП        39 1989 00:01:41,00   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Криволапов Александр      СДЮШОР 111, Зеленогр        24 1989 00:01:42,06   5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Гиниятов Максим                                       43 1989 00:01:42,43   6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7 Пузаков Евгений           Юность Москвы, Луч   КМС    26 1989 00:01:44,00   7        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Агапов Дмитрий            Москва, Фирн                31 1989 00:01:44,55   8  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Солодов Иван              Юность Москвы, Луч   КМС    25 1989 00:01:45,00   9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9 Хренов Илья               Серпуховской р-н            28 1989 00:01:45,86   10 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0 Бычков Никита             ДЮСШ-32                     42 1990 00:01:45,89   11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1 Вербицкий Евгений                                     30 1989 00:01:48,35   12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2 Ложков Роман              СДЮШОР 111, Зеленогр        27 1990 00:01:48,69   13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3 Горедовский Владимир      Серпуховской р-н            29 1990 00:01:50,70   14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4 Милованов Александр                                  440 1989 00:01:52,17   15     </w:t>
      </w:r>
    </w:p>
    <w:p>
      <w:pPr>
        <w:pStyle w:val="HTML"/>
        <w:rPr/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5 Никельс Дмитрий           Белгород                    33 1990 00:01:57,00   16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>16 Воробев Александр         Дмитров              КМС    22 1990 00:01:57,19   17</w:t>
      </w:r>
    </w:p>
    <w:p>
      <w:pPr>
        <w:pStyle w:val="HTML"/>
        <w:rPr>
          <w:rFonts w:eastAsia="Courier New"/>
          <w:color w:val="008080"/>
        </w:rPr>
      </w:pPr>
      <w:r>
        <w:rPr>
          <w:rFonts w:eastAsia="Courier New"/>
          <w:color w:val="008080"/>
        </w:rPr>
        <w:t xml:space="preserve">    </w:t>
      </w:r>
    </w:p>
    <w:p>
      <w:pPr>
        <w:pStyle w:val="Normal"/>
        <w:spacing w:before="0" w:after="0"/>
        <w:jc w:val="center"/>
        <w:rPr>
          <w:color w:val="008080"/>
        </w:rPr>
      </w:pPr>
      <w:bookmarkStart w:id="8" w:name="Юноши_"/>
      <w:bookmarkEnd w:id="8"/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color w:val="008080"/>
        </w:rPr>
      </w:pPr>
      <w:hyperlink w:anchor="Девушки">
        <w:r>
          <w:rPr>
            <w:rStyle w:val="InternetLink"/>
            <w:color w:val="008080"/>
          </w:rPr>
          <w:t>Девушки</w:t>
        </w:r>
      </w:hyperlink>
      <w:r>
        <w:rPr>
          <w:color w:val="008080"/>
        </w:rPr>
        <w:t xml:space="preserve"> </w:t>
      </w:r>
      <w:hyperlink w:anchor="Женщины">
        <w:r>
          <w:rPr>
            <w:rStyle w:val="InternetLink"/>
            <w:color w:val="008080"/>
          </w:rPr>
          <w:t>Женщины</w:t>
        </w:r>
      </w:hyperlink>
      <w:r>
        <w:rPr>
          <w:color w:val="008080"/>
        </w:rPr>
        <w:t xml:space="preserve"> </w:t>
      </w:r>
      <w:hyperlink w:anchor="М1">
        <w:r>
          <w:rPr>
            <w:rStyle w:val="InternetLink"/>
            <w:color w:val="008080"/>
          </w:rPr>
          <w:t>М1</w:t>
        </w:r>
      </w:hyperlink>
      <w:r>
        <w:rPr>
          <w:color w:val="008080"/>
        </w:rPr>
        <w:t xml:space="preserve"> </w:t>
      </w:r>
      <w:hyperlink w:anchor="М2">
        <w:r>
          <w:rPr>
            <w:rStyle w:val="InternetLink"/>
            <w:color w:val="008080"/>
          </w:rPr>
          <w:t>М2</w:t>
        </w:r>
      </w:hyperlink>
      <w:r>
        <w:rPr>
          <w:color w:val="008080"/>
        </w:rPr>
        <w:t xml:space="preserve"> </w:t>
      </w:r>
      <w:hyperlink w:anchor="М3">
        <w:r>
          <w:rPr>
            <w:rStyle w:val="InternetLink"/>
            <w:color w:val="008080"/>
          </w:rPr>
          <w:t>М3</w:t>
        </w:r>
      </w:hyperlink>
      <w:r>
        <w:rPr>
          <w:color w:val="008080"/>
        </w:rPr>
        <w:t xml:space="preserve"> </w:t>
      </w:r>
      <w:hyperlink w:anchor="Мужчины">
        <w:r>
          <w:rPr>
            <w:rStyle w:val="InternetLink"/>
            <w:color w:val="008080"/>
          </w:rPr>
          <w:t>Мужчины</w:t>
        </w:r>
      </w:hyperlink>
      <w:r>
        <w:rPr>
          <w:color w:val="008080"/>
        </w:rPr>
        <w:t xml:space="preserve"> </w:t>
      </w:r>
      <w:hyperlink w:anchor="Юниорки">
        <w:r>
          <w:rPr>
            <w:rStyle w:val="InternetLink"/>
            <w:color w:val="008080"/>
          </w:rPr>
          <w:t>Юниорки</w:t>
        </w:r>
      </w:hyperlink>
      <w:r>
        <w:rPr>
          <w:color w:val="008080"/>
        </w:rPr>
        <w:t xml:space="preserve"> </w:t>
      </w:r>
      <w:hyperlink w:anchor="Юниоры">
        <w:r>
          <w:rPr>
            <w:rStyle w:val="InternetLink"/>
            <w:color w:val="008080"/>
          </w:rPr>
          <w:t>Юниоры</w:t>
        </w:r>
      </w:hyperlink>
      <w:r>
        <w:rPr>
          <w:color w:val="008080"/>
        </w:rPr>
        <w:t xml:space="preserve"> </w:t>
      </w:r>
      <w:hyperlink w:anchor="Юноши_">
        <w:r>
          <w:rPr>
            <w:rStyle w:val="InternetLink"/>
            <w:color w:val="008080"/>
          </w:rPr>
          <w:t xml:space="preserve">Юноши </w:t>
        </w:r>
      </w:hyperlink>
    </w:p>
    <w:p>
      <w:pPr>
        <w:pStyle w:val="Normal"/>
        <w:spacing w:before="0" w:after="0"/>
        <w:jc w:val="center"/>
        <w:rPr>
          <w:color w:val="008080"/>
        </w:rPr>
      </w:pPr>
      <w:r>
        <w:rPr>
          <w:color w:val="00808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008080"/>
        </w:rPr>
      </w:pPr>
      <w:r>
        <w:rPr>
          <w:color w:val="008080"/>
        </w:rPr>
        <w:t>Юноши , 1.000 км</w:t>
      </w:r>
    </w:p>
    <w:p>
      <w:pPr>
        <w:pStyle w:val="HTML"/>
        <w:rPr>
          <w:color w:val="008080"/>
        </w:rPr>
      </w:pPr>
      <w:r>
        <w:rPr>
          <w:color w:val="008080"/>
        </w:rPr>
      </w:r>
    </w:p>
    <w:p>
      <w:pPr>
        <w:pStyle w:val="HTML"/>
        <w:rPr>
          <w:color w:val="008080"/>
        </w:rPr>
      </w:pPr>
      <w:r>
        <w:rPr>
          <w:b/>
          <w:bCs/>
          <w:color w:val="008080"/>
        </w:rPr>
        <w:t>№</w:t>
      </w:r>
      <w:r>
        <w:rPr>
          <w:b/>
          <w:bCs/>
          <w:color w:val="00808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1 Меликов Андрей            Юность Москвы, Луч          11 1992 00:01:44,67   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2 Подругин Алексей          ДЮСШ-32                     40 1991 00:01:50,49   2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3 Александров Артем         Дмитров                     18 1992 00:01:53,38   3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4 Ложкин Максим             СДЮШОР 111, Зеленогр        13 1991 00:01:53,86   4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5 Бордуков Никита           СДЮШОР 111, Зеленогр        16 1991 00:01:55,32   5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6 Булов Илья                Москва, СДЮШОР 81          435 1993 00:01:56,11   6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7 Лысенко Игорь             Белгород                    12 1991 00:01:56,28   7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8 Тамиров Евгений           Наро-Фоминск               454 1994 00:01:58,52   8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 </w:t>
      </w:r>
      <w:r>
        <w:rPr>
          <w:color w:val="008080"/>
        </w:rPr>
        <w:t xml:space="preserve">9 Веденеев Алексей          СДЮШОР 43, Бабушкино        15 1995 00:01:59,24   9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0 Измайлов Андрей                                      451 1991 00:01:59,84  10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1 Скрипкин Дмитрий                                     446 1993 00:02:06,13  11      </w:t>
      </w:r>
    </w:p>
    <w:p>
      <w:pPr>
        <w:pStyle w:val="HTML"/>
        <w:rPr>
          <w:color w:val="008080"/>
        </w:rPr>
      </w:pPr>
      <w:r>
        <w:rPr>
          <w:rFonts w:eastAsia="Courier New"/>
          <w:color w:val="008080"/>
        </w:rPr>
        <w:t xml:space="preserve">  </w:t>
      </w:r>
      <w:r>
        <w:rPr>
          <w:color w:val="008080"/>
        </w:rPr>
        <w:t xml:space="preserve">12 Мартыненко Юрий                                      491 1995 00:02:21,03  12      </w:t>
      </w:r>
    </w:p>
    <w:p>
      <w:pPr>
        <w:pStyle w:val="HTML"/>
        <w:rPr>
          <w:color w:val="008080"/>
        </w:rPr>
      </w:pPr>
      <w:r>
        <w:rPr>
          <w:color w:val="008080"/>
        </w:rPr>
        <w:t xml:space="preserve">Главный судья                                  </w:t>
      </w:r>
    </w:p>
    <w:p>
      <w:pPr>
        <w:pStyle w:val="HTML"/>
        <w:rPr>
          <w:color w:val="008080"/>
        </w:rPr>
      </w:pPr>
      <w:r>
        <w:rPr>
          <w:color w:val="008080"/>
        </w:rPr>
        <w:t xml:space="preserve">Главный секретарь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2:17:00Z</dcterms:created>
  <dc:creator>Сергей</dc:creator>
  <dc:description/>
  <cp:keywords/>
  <dc:language>en-US</dc:language>
  <cp:lastModifiedBy>Владелец</cp:lastModifiedBy>
  <cp:lastPrinted>2009-05-03T02:08:00Z</cp:lastPrinted>
  <dcterms:modified xsi:type="dcterms:W3CDTF">2009-05-03T11:48:00Z</dcterms:modified>
  <cp:revision>8</cp:revision>
  <dc:subject/>
  <dc:title>WinOrient - Протокол результатов</dc:title>
</cp:coreProperties>
</file>