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6875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84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620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628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608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760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60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768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88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96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96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540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25pt;width:179.95pt;height:66.9pt" coordorigin="0,-625" coordsize="3599,1338">
                <v:rect id="shape_0" stroked="f" o:allowincell="f" style="position:absolute;left:0;top:-625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636;top:-331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658;top:-316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554;top:-30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719;top:-269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739;top:-251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726;top:-26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305;top:-23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292;top:-266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3128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3128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996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3059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481;top:-477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568;top:-477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386;top:-47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463;top:335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463;top:335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486;top:346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509;top:357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533;top:369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863;top:335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908;top:357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885;top:346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931;top:369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283;top:335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329;top:357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307;top:346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353;top:369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501;top:317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515;top:339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572;top:370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515;top:36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529;top:400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528;top:342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574;top:338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501;top:448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515;top:469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572;top:503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515;top:499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529;top:531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528;top:475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574;top:468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501;top:58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515;top:606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572;top:638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515;top:63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529;top:667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528;top:611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574;top:604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650;top:317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664;top:339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723;top:370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664;top:36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680;top:400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679;top:342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724;top:338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623;top:453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638;top:47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695;top:507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638;top:504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652;top:536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651;top:479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696;top:473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289;top:170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308;top:187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360;top:243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335;top:243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319;top:229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352;top:199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360;top:229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53975</wp:posOffset>
            </wp:positionV>
            <wp:extent cx="2171700" cy="314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АКВАТЛ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ого первенства г.Сергиева Посада по акватлон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ЦЕЛИ И ЗАДАЧИ СОРЕВНОВАНИЙ</w:t>
      </w:r>
      <w:r>
        <w:rPr>
          <w:rFonts w:cs="Arial" w:ascii="Arial" w:hAnsi="Arial"/>
        </w:rPr>
        <w:t>. Пропаганда спорта и здорового, активного образа жизни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РУКОВОДСТВО ПРОВЕДЕНИЕМ СОРЕВНОВАНИЯ. </w:t>
      </w:r>
      <w:r>
        <w:rPr>
          <w:rFonts w:cs="Arial" w:ascii="Arial" w:hAnsi="Arial"/>
        </w:rPr>
        <w:t>Непосредственное проведение соревнований осуществляется Управлением социальной политики (отделом по делам молодежи, физической культуре и спорту) г. Сергиева Посада, экипировочным центром «Профстайл», спортивным клубом «СКИФ» микрорайона Ферма, Московской Федерацией лыжных гонок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>. Соревнования проводятся 10 августа 2008 года на территории спортивного комплекса г. Сергиев Посад микрорайона Ферма, Московская область. Начало соревнований 11-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ГИСТРАЦИЯ. </w:t>
      </w:r>
      <w:r>
        <w:rPr>
          <w:rFonts w:cs="Arial" w:ascii="Arial" w:hAnsi="Arial"/>
        </w:rPr>
        <w:t>9.30 -11.0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КАРАПУЗАБЕГ</w:t>
      </w:r>
      <w:r>
        <w:rPr>
          <w:rFonts w:cs="Arial" w:ascii="Arial" w:hAnsi="Arial"/>
        </w:rPr>
        <w:t>. Старт в 11.30-11.3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дети 1998-2004г. рождения (группы М3, Д3 – М7, Д7). Дистанция – 400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ЮНИОРАКВАТЛОН. </w:t>
      </w:r>
      <w:r>
        <w:rPr>
          <w:rFonts w:cs="Arial" w:ascii="Arial" w:hAnsi="Arial"/>
        </w:rPr>
        <w:t>Старт в 11.30 – 11.3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спортсмены групп Ю11, Д11 – Ю14, Д14. Дистанция – 3.5км, кросс. Группы Ю11, Д11 - Ю14, Д14 в плавании не участвуют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АКВАТЛОН. </w:t>
      </w:r>
      <w:r>
        <w:rPr>
          <w:rFonts w:cs="Arial" w:ascii="Arial" w:hAnsi="Arial"/>
        </w:rPr>
        <w:t>Старт в 12.30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станция – 3.5км, кросс. Дистанция – 800м, плавание. Дистанция – 3.5км, кросс. Стиль плавания вольный. Этапы преодолеваются последовательно. Дистанция одинакова для всех групп М18, Ж18 – М60, Ж60. Старт общ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и групп Ю11, Д11 - Ю14, Д14 в виде исключения могут быть допущены к этапу плавания только в присутствии родителей (одного из родителей) и письменного заявления об ответственности за возможные риски для здоровья и жизни во время участия в соревнованиях, под постоянным контролем родителей и тренеров на этапе плавания. Дистанции: плавание – 400м, беговой этап 3.5км. Старт в 11.30-11.3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дители (один из родителей) этой категории участников должен собственноручно написать заявление и предоставить при регистрации организаторам, </w:t>
      </w:r>
      <w:r>
        <w:rPr>
          <w:rFonts w:cs="Arial" w:ascii="Arial" w:hAnsi="Arial"/>
          <w:b/>
        </w:rPr>
        <w:t>предъявив  собственный паспорт и свидетельство о рождении ребенка</w:t>
      </w:r>
      <w:r>
        <w:rPr>
          <w:rFonts w:cs="Arial" w:ascii="Arial" w:hAnsi="Arial"/>
        </w:rPr>
        <w:t>. Образец заявления представлен ниже.  В целях сокращения времени регистрации просьба заявление оформить заранее. Заявление пишется от ру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неблагоприятных условий (низкая температура воды) этап плавания может быть сокращен или отменен. В этом случае предполагается провести кросс на дистанцию  8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УЧАСТНИКИ СОРЕВНОВАНИЙ</w:t>
      </w:r>
      <w:r>
        <w:rPr>
          <w:rFonts w:cs="Arial" w:ascii="Arial" w:hAnsi="Arial"/>
        </w:rPr>
        <w:t xml:space="preserve"> 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320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-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1-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7-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3-19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4, Д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0-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18, Ж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8-19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-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0, Ж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8-19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40, Ж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8-19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-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0, Ж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8-19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46 и старш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и 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 ПОБЕДИТЕЛЕЙ</w:t>
      </w:r>
      <w:r>
        <w:rPr>
          <w:rFonts w:cs="Arial" w:ascii="Arial" w:hAnsi="Arial"/>
        </w:rPr>
        <w:t xml:space="preserve">. Участники, занявш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места в каждой возрастной группе, награждаются памятными призами и дипломами, ценными подарками от спонсоров соревнова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caps/>
        </w:rPr>
        <w:t>предварительные заявк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заявке указывается фамилия, имя, год рождения, город, клуб (коллектив), контактный телефон. Заявки принимаются по тел. 8(926) 267-2186 или по E-mail: </w:t>
      </w:r>
      <w:hyperlink r:id="rId3">
        <w:r>
          <w:rPr>
            <w:rStyle w:val="InternetLink"/>
            <w:rFonts w:cs="Arial" w:ascii="Arial" w:hAnsi="Arial"/>
            <w:lang w:val="en-US"/>
          </w:rPr>
          <w:t>ig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 xml:space="preserve">  (должно прийти подтверждение). Окончание регистрации 12.00 9 августа 2008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Правила соревнований призваны утвердить принцип честной игры, создать равные условия для атлетов,  обеспечить их безопасность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нности атл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чать за собственную безопасность, и безопасность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борьбу в духе честного спортивного сопернич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указания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схода с дистанции проинформировать об этом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себя вежливо по отношению к окружающим, избегать грубых и оскорбительных выраж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рещается использование личных оскорблений в адрес других атлетов, судей, волонтеров и зрителей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поведения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занимать чужое место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рикасаться к экипировке других участ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разбрасывать личные вещи за пределами индивидуального места участни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лавательный сегмен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прещено блокировать, топить, бить, хватать, препятствовать движению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 любой тип гребка, можно передвигаться по дн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ртсмен должен надеть шапочку, выданную организаторами соревнова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портсмен должен немедленно и бесприкословно выполнять команду судей и спасательной команды на дистан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говой сегмен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босик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с голым торс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олзти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зрешается идти пешко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УСЛОВИЯ ПРИЕМА УЧАСТНИКОВ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частник должен заверить личной подписью персональную ответственность за свое здоровье и принимает на себя все возможные риски для здоровья и жизни, связанные с участием в соревнованиях, о чем заверяет личной подписью в заявке и (или) стартовом протоколе при получении номера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ПРОЕЗД</w:t>
      </w:r>
      <w:r>
        <w:rPr>
          <w:rFonts w:cs="Arial" w:ascii="Arial" w:hAnsi="Arial"/>
        </w:rPr>
        <w:t xml:space="preserve">. Проезд: от Ярославского вокза-ла до ст. "Сергиев-Посад" или от м. "ВДНХ" авт. 388 до ост. "Сергиев-Посад". От вокзала автобус №7, маршрутное такси №18 до конечной остановки микрорайона Ферма. Далее пройти к спасательной вышке на пляже озера Лесное около 400 метров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Дополнительная информация и прием заявок: </w:t>
      </w:r>
    </w:p>
    <w:p>
      <w:pPr>
        <w:pStyle w:val="Normal"/>
        <w:rPr/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 8 (926) 267-21-8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ig-p@yandex.ru</w:t>
        </w:r>
      </w:hyperlink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880360" cy="2797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ЕЦ ЗАЯВЛЕНИЯ ОТ РОДИТЕЛЕЙ ДЛЯ УЧАСТНИКОВ 11-18 ЛЕТ, УЧАСТВУЮЩИХ В ПЛАВАТЕЛЬНОМ ЭТАПЕ (3.5км кросс + 400м плавани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Заявление пишется от руки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Я, </w:t>
      </w:r>
      <w:r>
        <w:rPr>
          <w:rFonts w:cs="Arial" w:ascii="Arial" w:hAnsi="Arial"/>
          <w:b/>
          <w:i/>
        </w:rPr>
        <w:t>(фамилия, имя, отчество родителя полностью),</w:t>
      </w:r>
      <w:r>
        <w:rPr>
          <w:rFonts w:cs="Arial" w:ascii="Arial" w:hAnsi="Arial"/>
          <w:b/>
        </w:rPr>
        <w:t xml:space="preserve"> прошу допустить к участию в соревнованиях по акватлону 10 августа 2008г. моего несовершеннолетнего сына (мою несовершеннолетнюю дочь) </w:t>
      </w:r>
      <w:r>
        <w:rPr>
          <w:rFonts w:cs="Arial" w:ascii="Arial" w:hAnsi="Arial"/>
          <w:b/>
          <w:i/>
        </w:rPr>
        <w:t>(фамилия, имя, отчество полностью, год рождения)</w:t>
      </w:r>
      <w:r>
        <w:rPr>
          <w:rFonts w:cs="Arial" w:ascii="Arial" w:hAnsi="Arial"/>
          <w:b/>
        </w:rPr>
        <w:t xml:space="preserve"> с преодолением этапа плавания, 400м. Я осознанно, целиком и полностью беру на себя ответственность за возможный риск здоровью и жизни моего сына (моей  дочери). Обязуюсь постоянно контролировать состояние сына (дочери) на этапе плавания. В случае причинения вреда здоровью или жизни сына (дочери) во время участия в соревнованиях претензий к организаторам соревнований обязуюсь не предъявлять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число, подпись, расшифровка фамилии, имени, отчества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-p@yandex.ru" TargetMode="External"/><Relationship Id="rId4" Type="http://schemas.openxmlformats.org/officeDocument/2006/relationships/hyperlink" Target="mailto:ig-p@yandex.ru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43:00Z</dcterms:created>
  <dc:creator>www</dc:creator>
  <dc:description/>
  <cp:keywords/>
  <dc:language>en-US</dc:language>
  <cp:lastModifiedBy>5</cp:lastModifiedBy>
  <cp:lastPrinted>2008-07-30T12:34:00Z</cp:lastPrinted>
  <dcterms:modified xsi:type="dcterms:W3CDTF">2008-08-01T20:13:00Z</dcterms:modified>
  <cp:revision>11</cp:revision>
  <dc:subject/>
  <dc:title> </dc:title>
</cp:coreProperties>
</file>