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5040"/>
      </w:tblGrid>
      <w:tr>
        <w:trPr>
          <w:trHeight w:val="2138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Центра физической культуры и спорта СЗАО города Москвы</w:t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В.И. Боги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____________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ткрытого Первенства СЗАО города Москвы 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лыжному спринт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Тушинские Огни», 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вященного «Дню защитника отечества».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к занятиям физкультурой и спортом жителей города Москвы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, пропаганда и популяризация лыжного спорта в городе Москве, как одного из видов активного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ильнейших спортсменов-любителе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и место провед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: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февра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(четверг) на освещенной лыжной трассе ФОК «Лазурный» по адресу: </w:t>
      </w:r>
      <w:r>
        <w:rPr>
          <w:rFonts w:cs="Times New Roman" w:ascii="Times New Roman" w:hAnsi="Times New Roman"/>
          <w:b/>
          <w:sz w:val="28"/>
          <w:szCs w:val="28"/>
        </w:rPr>
        <w:t>ул. Вилиса Лациса, 26</w:t>
      </w:r>
      <w:r>
        <w:rPr>
          <w:rFonts w:cs="Times New Roman" w:ascii="Times New Roman" w:hAnsi="Times New Roman"/>
          <w:sz w:val="28"/>
          <w:szCs w:val="28"/>
        </w:rPr>
        <w:t xml:space="preserve"> (станция метро «Планерная», «Сходненская» - проезд на автобусе № 96 или маршрутном такси № 596 до остановки «Студгородок», на трамвае №6 от станции метро «Сходненская» до остановки «институт Менделеев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истрац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</w:rPr>
        <w:t xml:space="preserve">18: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о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ство проведением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осуществляет Центр физической культуры и спорта СЗАО города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й возлагается на судейскую коллег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соревновани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личных соревнованиях допускаются все желающи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допускаются к соревнованиям при наличии соответствующей медицинской справки или предъявлении расписки о полной собственной ответственности за свое здоровье.</w:t>
      </w:r>
    </w:p>
    <w:p>
      <w:pPr>
        <w:pStyle w:val="Normal"/>
        <w:spacing w:lineRule="auto" w:line="240" w:before="0" w:after="0"/>
        <w:ind w:left="2832" w:firstLine="708"/>
        <w:rPr/>
      </w:pPr>
      <w:r>
        <w:rPr/>
        <w:t>Расписание забегов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25"/>
      </w:tblGrid>
      <w:tr>
        <w:trPr>
          <w:trHeight w:val="333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ые категории</w:t>
            </w:r>
          </w:p>
        </w:tc>
      </w:tr>
      <w:tr>
        <w:trPr>
          <w:trHeight w:val="333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танция 1300 метров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р. и молож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р. и моложе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- 1993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- 1993г.р.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 г.р. - 1973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 г.р. - 1973г.р.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 г.р.-1963 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 г.р.- 1963г.р.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 г.р.-1953 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 г.р. и старше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 г.р. и старш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иль – свободный хо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проведения соревн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о соревнований основной группы:  19:1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й забег проводится для всех возрастов  по расписанию начала соревнований с интервалом – 15 секун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я забегов составляет 1300 метров (1 круг)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ьчики, Девочк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оши, Девуш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ужчины, Женщ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ледующим забегам допускаются не более 16 человек в каждой возрастной группе, показавших лучшее (наименьшее) время в квалифик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ги формируются по 4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ждого забега в следующий этап соревнований проходят 2 лучш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ые забеги формируются  из 4 человек в каждой возрастной группе, показавших лучшее (наименьшее) время в предварительных забег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 изменения в программе проведения соревнований по решению судейской коллегии. </w:t>
      </w:r>
    </w:p>
    <w:p>
      <w:pPr>
        <w:pStyle w:val="21"/>
        <w:ind w:left="426" w:right="74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426" w:right="74" w:firstLine="426"/>
        <w:rPr/>
      </w:pPr>
      <w:r>
        <w:rPr/>
        <w:t xml:space="preserve">Номера участникам выдаются главной судейской коллегией на регистрации. </w:t>
      </w:r>
    </w:p>
    <w:p>
      <w:pPr>
        <w:pStyle w:val="21"/>
        <w:ind w:left="426" w:right="74" w:firstLine="426"/>
        <w:rPr/>
      </w:pPr>
      <w:r>
        <w:rPr/>
        <w:t xml:space="preserve">Номера действительны на все время проведения соревнований. </w:t>
      </w:r>
    </w:p>
    <w:p>
      <w:pPr>
        <w:pStyle w:val="21"/>
        <w:ind w:left="426" w:right="74" w:firstLine="426"/>
        <w:rPr/>
      </w:pPr>
      <w:r>
        <w:rPr/>
        <w:t>Спортсмены самостоятельно крепят выданные номера в соответствии с требованиями судей.</w:t>
      </w:r>
    </w:p>
    <w:p>
      <w:pPr>
        <w:pStyle w:val="21"/>
        <w:ind w:left="426" w:right="74" w:firstLine="426"/>
        <w:rPr/>
      </w:pPr>
      <w:r>
        <w:rPr/>
        <w:t>Номера должны быть хорошо видны, и не заслоняться одеждой спортсмена.</w:t>
      </w:r>
    </w:p>
    <w:p>
      <w:pPr>
        <w:pStyle w:val="21"/>
        <w:ind w:left="426" w:right="74" w:firstLine="426"/>
        <w:rPr/>
      </w:pPr>
      <w:r>
        <w:rPr/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ражд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занявшие 1-3 места в каждой возрастной группе, награждаются ценными призами или денежным вознаграждени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lineRule="auto" w:line="240"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21:00Z</dcterms:created>
  <dc:creator>Admin</dc:creator>
  <dc:description/>
  <cp:keywords/>
  <dc:language>en-US</dc:language>
  <cp:lastModifiedBy>ЦФКиС СЗАО</cp:lastModifiedBy>
  <cp:lastPrinted>2013-02-05T12:47:00Z</cp:lastPrinted>
  <dcterms:modified xsi:type="dcterms:W3CDTF">2014-01-23T12:21:00Z</dcterms:modified>
  <cp:revision>2</cp:revision>
  <dc:subject/>
  <dc:title>«Утверждаю»</dc:title>
</cp:coreProperties>
</file>