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езиденту Федерации лыжных гонок Росс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зидиум Федерации лыжных гонок России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Справка по совершенствованию системы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удейства соревнований в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0"/>
        <w:ind w:left="181" w:hanging="181"/>
        <w:jc w:val="both"/>
        <w:rPr/>
      </w:pPr>
      <w:r>
        <w:rPr/>
        <w:t>Создана рабочая группа по редактированию Правил соревнований по лыжным гонкам 2006-2010г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оведено 3 совещания рабочей груп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аспределены обязанности по редактированию глав Правил соревн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инято решение на совещании рабочей группы и утверждено Исполкомом ФЛГР о проведении соревнований в сезоне 2005-2006 гг. по Международным Правилам с использованием изменений и дополнений, внесенных рабочей группой в ныне действующие Правила соревн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Изменения и дополнения, утвержденные исполкомом, а также перевод Международных Правил, адаптированных к Российским условиям, размещены на официальном сайте ФЛГ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 представлению президиума коллегии судей ФЛГР Президиумом Федерации утвержден график проведения региональных семинаров судей по лыжным гонк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оведены семина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в Северо-западном федеральном округе г.Кировск (октябрь 2005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г.Н-Тагил (июнь 2005г.) Уральско-Приволжский Федеральный окру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г.Воронеж (август 2005г.) Центральный Федеральный окру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г.Мурманск 26.03-1.04.2006г. Мурманской области с приглашением судей областей Северо-Запа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планирован к проведению в апреле-мае 2006г. в С-Петербурге Всероссийский семинар судей по лыжным гонк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В течение прошедших 2 сезонов и в сезоне 2005-2006гг. рабочая группа в составе: Н.А.Щелканов, А.В.Кубеев, И.В.Беломестнов, О.А.Иванов, В.Л.Чуранов, А.Оганесян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180" w:hanging="180"/>
        <w:jc w:val="both"/>
        <w:rPr/>
      </w:pPr>
      <w:r>
        <w:rPr/>
        <w:t>отрабатывает программы для групп электронного хронометраж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180" w:hanging="180"/>
        <w:jc w:val="both"/>
        <w:rPr/>
      </w:pPr>
      <w:r>
        <w:rPr/>
        <w:t>готовит базу данных, с целью проведения соревнований в соответствии с требованиями ФИС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180" w:hanging="180"/>
        <w:jc w:val="both"/>
        <w:rPr/>
      </w:pPr>
      <w:r>
        <w:rPr/>
        <w:t>определила перечень необходимого оборудования (приложение 1) для группы электронного хронометража для международных соревнований, соревнований категории ФИС и соревнований 1 катего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международном семинаре, организованном ФИС в Чехии, приняли участие представители коллегии судей в составе: Беломестнов, Кубеев, Оганесян, Багин, Баталов</w:t>
      </w:r>
    </w:p>
    <w:p>
      <w:pPr>
        <w:pStyle w:val="Normal"/>
        <w:spacing w:before="120" w:after="0"/>
        <w:ind w:left="357" w:hanging="0"/>
        <w:jc w:val="both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ind w:firstLine="360"/>
        <w:jc w:val="both"/>
        <w:rPr/>
      </w:pPr>
      <w:r>
        <w:rPr/>
        <w:t>Для дальнейшего совершенствования системы качественного судейства соревнований по лыжным гонкам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Создать постоянно действующую Дирекцию ФЛГР по проведению соревнований </w:t>
      </w:r>
      <w:r>
        <w:rPr>
          <w:lang w:val="en-US"/>
        </w:rPr>
        <w:t>I</w:t>
      </w:r>
      <w:r>
        <w:rPr/>
        <w:t xml:space="preserve"> категории в количестве 3 челов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ертифицировать группу электронного хронометража из Волог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ФЛГР заключить договор с «Марафон-электро» (ген. директор О.А.Иванов) по оснащению унифицированным оборудованием, программами, базой данных групп электронного хронометража в федеральных округ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Закончить редактирование и издать в новой редакции «Правила соревнований по лыжным гонкам 2006-2010гг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Разработать положение об оплате </w:t>
      </w:r>
      <w:r>
        <w:rPr>
          <w:lang w:val="en-US"/>
        </w:rPr>
        <w:t>RUS</w:t>
      </w:r>
      <w:r>
        <w:rPr/>
        <w:t xml:space="preserve"> кода с включением в оплату страхо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Ежегодно в каждом федеральном округе проводить семинары по изучению правил соревнований и приобретению практических навыков суде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овести Всероссийский семинар судей для Главных судей, Технических делегатов, Главных секретарей и Групп электронного хронометража в апреле-мае 2006г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Запланировать средства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440" w:hanging="1440"/>
        <w:jc w:val="both"/>
        <w:rPr/>
      </w:pPr>
      <w:r>
        <w:rPr/>
        <w:t>на проведение Всероссийского семинара суд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на обучение судей,  технических делегатов (6 семинаров в год по количеству округ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на издание не менее 5000 экземпляров Правил соревнов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иобретение необходимого оборудования для группы электронного хронометража (приложение 1) Смета на проведение вышеуказанных мероприятий будет представлена после указания Президента.</w:t>
      </w:r>
    </w:p>
    <w:p>
      <w:pPr>
        <w:pStyle w:val="Normal"/>
        <w:spacing w:before="240" w:after="0"/>
        <w:jc w:val="center"/>
        <w:rPr/>
      </w:pPr>
      <w:r>
        <w:rPr/>
        <w:t>Председатель Президиума Коллегии судей ФЛГР                             Н.А.Щелканов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59:00Z</dcterms:created>
  <dc:creator>User</dc:creator>
  <dc:description/>
  <dc:language>en-US</dc:language>
  <cp:lastModifiedBy>User</cp:lastModifiedBy>
  <cp:lastPrinted>2006-03-16T10:52:00Z</cp:lastPrinted>
  <dcterms:modified xsi:type="dcterms:W3CDTF">2006-03-24T09:59:00Z</dcterms:modified>
  <cp:revision>2</cp:revision>
  <dc:subject/>
  <dc:title>В Президиум Федерации лыжных гонок России</dc:title>
</cp:coreProperties>
</file>