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272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Ь</w:t>
      </w:r>
    </w:p>
    <w:p>
      <w:pPr>
        <w:pStyle w:val="Normal"/>
        <w:tabs>
          <w:tab w:val="clear" w:pos="708"/>
          <w:tab w:val="left" w:pos="2160" w:leader="none"/>
          <w:tab w:val="left" w:pos="272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евнований по лыжным гонкам и легкоатлетическим кроссам</w:t>
      </w:r>
    </w:p>
    <w:p>
      <w:pPr>
        <w:pStyle w:val="Normal"/>
        <w:tabs>
          <w:tab w:val="clear" w:pos="708"/>
          <w:tab w:val="left" w:pos="2160" w:leader="none"/>
          <w:tab w:val="left" w:pos="2727" w:leader="none"/>
        </w:tabs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1-2012 г.</w:t>
      </w:r>
    </w:p>
    <w:p>
      <w:pPr>
        <w:pStyle w:val="Normal"/>
        <w:ind w:right="-766" w:hanging="0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ЩИЙ КАЛЕНДАР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ревнований в 2011-2012г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65"/>
        <w:gridCol w:w="4960"/>
        <w:gridCol w:w="772"/>
        <w:gridCol w:w="1491"/>
        <w:gridCol w:w="145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трениров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 почетного гражданина Троицка Чичаева А.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овогодняя гон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1.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ая гон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г. Троицка.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э</w:t>
            </w:r>
            <w:r>
              <w:rPr>
                <w:b/>
                <w:sz w:val="18"/>
                <w:szCs w:val="18"/>
              </w:rPr>
              <w:t>тап кубка МООЛ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Троицка. Сприн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ая Лыжня - 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бок Наукоградов по кроссу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.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енство г. Троицка по легкоатлетическому кросс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 почетного гражданина Троицка Чичаева А.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дняя гонка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.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пуляризация лыжных гонок среди жителей г. Троицка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влечение жителей к регулярным занятиям физической культурой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паганда физической культуры и спорта и здорового образа жизни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вышение спортивного мастерства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ыявление сильнейших лыжников-гонщиков всех возрастов для формирования сборных команд гор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ство соревнований.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посредственное проведение соревнований возлагается на главную  судейскую коллег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судья соревнований Терехин А.С. – тел. (8) 925 004 07 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andreyter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li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соревнований.</w:t>
      </w:r>
    </w:p>
    <w:p>
      <w:pPr>
        <w:pStyle w:val="Normal"/>
        <w:ind w:left="284" w:right="-766" w:hanging="0"/>
        <w:rPr>
          <w:sz w:val="22"/>
          <w:szCs w:val="22"/>
        </w:rPr>
      </w:pPr>
      <w:r>
        <w:rPr>
          <w:sz w:val="22"/>
          <w:szCs w:val="22"/>
        </w:rPr>
        <w:t xml:space="preserve">В соревнованиях принимают участие любители лыжных гонок, несущие личную </w:t>
      </w:r>
    </w:p>
    <w:p>
      <w:pPr>
        <w:pStyle w:val="Normal"/>
        <w:ind w:left="284" w:right="-766" w:hanging="0"/>
        <w:rPr>
          <w:sz w:val="22"/>
          <w:szCs w:val="22"/>
        </w:rPr>
      </w:pPr>
      <w:r>
        <w:rPr>
          <w:sz w:val="22"/>
          <w:szCs w:val="22"/>
        </w:rPr>
        <w:t>ответственность за состояние своего здоровья во время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ревнования проводятся по возрастным группа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Порядок проведения соревнований.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18.12.11г.  Официальная контрольная тренировка секции лыжных гон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МУ ГСОБ «Лесная»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т раздельный одиночный через 15 сек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Ход свободный.  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Регистрация до 10.30 </w:t>
      </w:r>
      <w:r>
        <w:rPr>
          <w:b/>
          <w:sz w:val="22"/>
          <w:szCs w:val="22"/>
        </w:rPr>
        <w:t>строго!</w:t>
      </w:r>
      <w:r>
        <w:rPr>
          <w:sz w:val="22"/>
          <w:szCs w:val="22"/>
        </w:rPr>
        <w:t>. Старт с 11.00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tbl>
      <w:tblPr>
        <w:tblW w:w="2800" w:type="pct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/>
        <w:tc>
          <w:tcPr>
            <w:tcW w:w="626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и моложе   - 1 км</w:t>
            </w:r>
          </w:p>
        </w:tc>
      </w:tr>
      <w:tr>
        <w:trPr/>
        <w:tc>
          <w:tcPr>
            <w:tcW w:w="626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-2000           - 2 км</w:t>
            </w:r>
          </w:p>
        </w:tc>
      </w:tr>
      <w:tr>
        <w:trPr/>
        <w:tc>
          <w:tcPr>
            <w:tcW w:w="626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-1998           - 2 км дев. 3 км юн.</w:t>
            </w:r>
          </w:p>
        </w:tc>
      </w:tr>
      <w:tr>
        <w:trPr/>
        <w:tc>
          <w:tcPr>
            <w:tcW w:w="626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-1996           - 2 км дев. 3 км юн.</w:t>
            </w:r>
          </w:p>
        </w:tc>
      </w:tr>
      <w:tr>
        <w:trPr/>
        <w:tc>
          <w:tcPr>
            <w:tcW w:w="626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-1994           - 3 км дев. 5 км юн.</w:t>
            </w:r>
          </w:p>
        </w:tc>
      </w:tr>
      <w:tr>
        <w:trPr/>
        <w:tc>
          <w:tcPr>
            <w:tcW w:w="626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3 и старше    - 3 км дев. 5 км юн. </w:t>
            </w:r>
          </w:p>
        </w:tc>
      </w:tr>
      <w:tr>
        <w:trPr>
          <w:trHeight w:val="80" w:hRule="atLeast"/>
        </w:trPr>
        <w:tc>
          <w:tcPr>
            <w:tcW w:w="626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26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25.12.11г. Открытие зимнего сез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Гонка на призы почетного гражданина г. Троиц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Чичаева А.П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арт общий по групп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Ход свободный.</w:t>
      </w:r>
    </w:p>
    <w:p>
      <w:pPr>
        <w:pStyle w:val="Normal"/>
        <w:ind w:left="284" w:right="-766" w:hanging="0"/>
        <w:rPr/>
      </w:pPr>
      <w:r>
        <w:rPr/>
        <w:t xml:space="preserve">                                      </w:t>
      </w:r>
      <w:r>
        <w:rPr/>
        <w:t>РАСПИСАНИЕ СТАРТОВ.</w:t>
      </w:r>
    </w:p>
    <w:tbl>
      <w:tblPr>
        <w:tblW w:w="2550" w:type="pct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580"/>
        <w:gridCol w:w="1679"/>
      </w:tblGrid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нция  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  <w:lang w:val="en-US"/>
              </w:rPr>
              <w:t xml:space="preserve">VIP </w:t>
            </w:r>
            <w:r>
              <w:rPr>
                <w:sz w:val="22"/>
                <w:szCs w:val="22"/>
              </w:rPr>
              <w:t>забег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.4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2000-2001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0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2000-2001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08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и моложе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и моложе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4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9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7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9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0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6-1997 дев. 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 и ст.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-1997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95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-1952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-1982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72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-1962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-1982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4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72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4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95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48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-1962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-1952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 и ст.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4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 готовности </w:t>
            </w:r>
          </w:p>
        </w:tc>
      </w:tr>
    </w:tbl>
    <w:p>
      <w:pPr>
        <w:pStyle w:val="Normal"/>
        <w:ind w:right="-76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31.12.11г.   Традиционная Новогодняя го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Старт  в 19.00 на любую дистанцию по выбор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Поздравления Деда Мороза, чай, глинтвейн, подарки от Деда Моро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6.01.12г.     Приз зимних каникул. Рождественская гонк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арт общий по групп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Ход свободный.</w:t>
      </w:r>
    </w:p>
    <w:p>
      <w:pPr>
        <w:pStyle w:val="Normal"/>
        <w:ind w:left="284" w:right="-766" w:hanging="0"/>
        <w:rPr/>
      </w:pPr>
      <w:r>
        <w:rPr/>
        <w:t xml:space="preserve">                                      </w:t>
      </w:r>
      <w:r>
        <w:rPr/>
        <w:t>РАСПИСАНИЕ СТАРТОВ.</w:t>
      </w:r>
    </w:p>
    <w:tbl>
      <w:tblPr>
        <w:tblW w:w="2550" w:type="pct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580"/>
        <w:gridCol w:w="1679"/>
      </w:tblGrid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нция  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  <w:lang w:val="en-US"/>
              </w:rPr>
              <w:t xml:space="preserve">VIP </w:t>
            </w:r>
            <w:r>
              <w:rPr>
                <w:sz w:val="22"/>
                <w:szCs w:val="22"/>
              </w:rPr>
              <w:t>забег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.4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2000-2001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0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2000-2001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08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и моложе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и моложе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4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9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7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9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0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6-1997 дев. 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 и ст.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-1997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95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-1952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-1982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72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-1962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-1982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4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72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4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95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48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-1962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-1952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 и ст.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4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 готовности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5.01.12г.  Открытое первенство г. Троицка.  3 этап Кубка МООЛЛ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арт общий по групп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Ход свободный.</w:t>
      </w:r>
    </w:p>
    <w:p>
      <w:pPr>
        <w:pStyle w:val="Normal"/>
        <w:ind w:left="284" w:right="-766" w:hanging="0"/>
        <w:rPr/>
      </w:pPr>
      <w:r>
        <w:rPr/>
        <w:t xml:space="preserve">                                       </w:t>
      </w:r>
      <w:r>
        <w:rPr/>
        <w:t>РАСПИСАНИЕ СТАРТОВ.</w:t>
      </w:r>
    </w:p>
    <w:tbl>
      <w:tblPr>
        <w:tblW w:w="2700" w:type="pct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586"/>
        <w:gridCol w:w="1684"/>
      </w:tblGrid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нция  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-2001 ю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0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2000 -2001 дев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03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и моложе ю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06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и моложе дев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09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9 ю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2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9 дев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5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6-1997 дев. 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8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-1947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1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-1942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км         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1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-1937 муж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4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-1932 муж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км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4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-1927 муж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4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-1922 муж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4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-1937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км         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7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-1932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км         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7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-1927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км         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7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-1922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км         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7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-1997 ю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-1952 муж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3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-1947 муж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3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-1942 муж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км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33 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-1982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77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95 дев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-1957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9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-1952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9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-1972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9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-1967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9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-1962 же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9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-1982 муж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77 муж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-1972 муж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95 юн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-1967 муж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3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-1962 муж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3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-1957 муж.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3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аждение </w:t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готовност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02.12г.   Открытое первенство г. Троицка по лыжному сприн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Ход свободный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Школьники старт в 17.00, регистрация </w:t>
      </w:r>
      <w:r>
        <w:rPr>
          <w:b/>
          <w:sz w:val="22"/>
          <w:szCs w:val="22"/>
        </w:rPr>
        <w:t>строго!</w:t>
      </w:r>
      <w:r>
        <w:rPr>
          <w:sz w:val="22"/>
          <w:szCs w:val="22"/>
        </w:rPr>
        <w:t xml:space="preserve"> до 16.30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Взрослые     старт в 20.00, регистрация </w:t>
      </w:r>
      <w:r>
        <w:rPr>
          <w:b/>
          <w:sz w:val="22"/>
          <w:szCs w:val="22"/>
        </w:rPr>
        <w:t>строго!</w:t>
      </w:r>
      <w:r>
        <w:rPr>
          <w:sz w:val="22"/>
          <w:szCs w:val="22"/>
        </w:rPr>
        <w:t xml:space="preserve"> до 19.3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растные группы:</w:t>
      </w:r>
    </w:p>
    <w:p>
      <w:pPr>
        <w:sectPr>
          <w:type w:val="nextPage"/>
          <w:pgSz w:w="11906" w:h="16838"/>
          <w:pgMar w:left="360" w:right="360" w:gutter="0" w:header="0" w:top="458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002 и моложе</w:t>
      </w:r>
    </w:p>
    <w:tbl>
      <w:tblPr>
        <w:tblW w:w="2700" w:type="pct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</w:tblGrid>
      <w:tr>
        <w:trPr/>
        <w:tc>
          <w:tcPr>
            <w:tcW w:w="282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-200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9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-1997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95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-1982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72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-1962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-1952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 и старше</w:t>
            </w:r>
          </w:p>
        </w:tc>
      </w:tr>
    </w:tbl>
    <w:p>
      <w:pPr>
        <w:sectPr>
          <w:type w:val="continuous"/>
          <w:pgSz w:w="11906" w:h="16838"/>
          <w:pgMar w:left="360" w:right="360" w:gutter="0" w:header="0" w:top="458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700" w:type="pct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</w:tblGrid>
      <w:tr>
        <w:trPr/>
        <w:tc>
          <w:tcPr>
            <w:tcW w:w="6040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right="-7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05.09г.  Кубок Наукоградов Подмосковья по крос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Соревнования лично-командные. Зачет по сумме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Лучших мест во всех возрастных группах. </w:t>
      </w:r>
    </w:p>
    <w:p>
      <w:pPr>
        <w:pStyle w:val="Heading4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Старт по группам.  Начало в 11.00</w:t>
      </w:r>
    </w:p>
    <w:p>
      <w:pPr>
        <w:pStyle w:val="Normal"/>
        <w:ind w:left="284" w:right="-766" w:hanging="0"/>
        <w:rPr/>
      </w:pPr>
      <w:r>
        <w:rPr/>
        <w:t xml:space="preserve">                                      </w:t>
      </w:r>
      <w:r>
        <w:rPr/>
        <w:t>РАСПИСАНИЕ СТАРТОВ.</w:t>
      </w:r>
    </w:p>
    <w:tbl>
      <w:tblPr>
        <w:tblW w:w="270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392"/>
        <w:gridCol w:w="1861"/>
      </w:tblGrid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-2000 ю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7 де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-2000 де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и мол. ю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и мол. де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7 ю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6-1995 дев.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8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 и ст. же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8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-1995 ю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1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83же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4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-1953 муж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7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 и ст. муж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7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72 же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-1962 же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-1953же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83муж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-1973 муж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-1963 муж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аждение </w:t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 готовности</w:t>
            </w:r>
          </w:p>
        </w:tc>
      </w:tr>
    </w:tbl>
    <w:p>
      <w:pPr>
        <w:pStyle w:val="Normal"/>
        <w:ind w:right="-7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9.12г.  Открытое первенство Троицка по крос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Соревнования личные. </w:t>
      </w:r>
    </w:p>
    <w:p>
      <w:pPr>
        <w:pStyle w:val="Heading4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 xml:space="preserve">Старт по группам.  </w:t>
      </w:r>
    </w:p>
    <w:p>
      <w:pPr>
        <w:pStyle w:val="Normal"/>
        <w:ind w:left="284" w:right="-766" w:hanging="0"/>
        <w:rPr/>
      </w:pPr>
      <w:r>
        <w:rPr/>
        <w:t xml:space="preserve">                                      </w:t>
      </w:r>
      <w:r>
        <w:rPr/>
        <w:t>РАСПИСАНИЕ СТАРТОВ.</w:t>
      </w:r>
    </w:p>
    <w:tbl>
      <w:tblPr>
        <w:tblW w:w="270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392"/>
        <w:gridCol w:w="1861"/>
      </w:tblGrid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-2000 ю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7 де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-2000 де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и мол. ю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 и мол. де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7 ю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6-1995 дев.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8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 и ст. же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8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-1995 ю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1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83же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4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-1953 муж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7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 и ст. муж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7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72 же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-1962 же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-1953жен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83муж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-1973 муж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-1963 муж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аждение </w:t>
            </w:r>
          </w:p>
        </w:tc>
        <w:tc>
          <w:tcPr>
            <w:tcW w:w="3253" w:type="dxa"/>
            <w:gridSpan w:val="2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 готов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12.12г. Гонка на призы Чичаева А.П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арт общий по группа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Ход свободный.</w:t>
      </w:r>
    </w:p>
    <w:p>
      <w:pPr>
        <w:pStyle w:val="Normal"/>
        <w:ind w:left="284" w:right="-766" w:hanging="0"/>
        <w:rPr/>
      </w:pPr>
      <w:r>
        <w:rPr/>
        <w:t xml:space="preserve">                                      </w:t>
      </w:r>
      <w:r>
        <w:rPr/>
        <w:t>РАСПИСАНИЕ СТАРТОВ.</w:t>
      </w:r>
    </w:p>
    <w:tbl>
      <w:tblPr>
        <w:tblW w:w="2550" w:type="pct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580"/>
        <w:gridCol w:w="1679"/>
      </w:tblGrid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нция  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тарта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  <w:lang w:val="en-US"/>
              </w:rPr>
              <w:t xml:space="preserve">VIP </w:t>
            </w:r>
            <w:r>
              <w:rPr>
                <w:sz w:val="22"/>
                <w:szCs w:val="22"/>
              </w:rPr>
              <w:t>забег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.4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2000-1999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0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2000-1999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08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2001 и моложе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2001 и моложе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4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98-1997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17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98-1997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0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 xml:space="preserve">1996-1995 дев. 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52 и ст.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2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96-1995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94-1983 дев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3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62-1953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94-1983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82-1973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72-1963 же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36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94-1983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4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-1972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45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96-1995 юн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48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72-1963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62-1953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1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  <w:szCs w:val="22"/>
              </w:rPr>
              <w:t>1952 и ст. муж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к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54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 готовно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31.12.12г.   Традиционная Новогодняя го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Старт  в 19.00 на любую дистанцию по выбор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Поздравления Деда Мороза, чай, глинтвейн, подарки от Деда Моро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360" w:right="360" w:gutter="0" w:header="0" w:top="45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2:49:00Z</dcterms:created>
  <dc:creator>www.PHILka.RU</dc:creator>
  <dc:description/>
  <cp:keywords/>
  <dc:language>en-US</dc:language>
  <cp:lastModifiedBy>Краснов Андрей</cp:lastModifiedBy>
  <dcterms:modified xsi:type="dcterms:W3CDTF">2011-11-17T10:14:00Z</dcterms:modified>
  <cp:revision>9</cp:revision>
  <dc:subject/>
  <dc:title>ПОЛОЖЕНИЕ</dc:title>
</cp:coreProperties>
</file>