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Гонка в «ВОЛКУШЕ».26.03.06. </w:t>
      </w:r>
    </w:p>
    <w:p>
      <w:pPr>
        <w:pStyle w:val="Normal"/>
        <w:rPr/>
      </w:pPr>
      <w:r>
        <w:rPr/>
        <w:t>Дистанция 15км.(2круга). Стиль свободный. Старт общий. Состояние трассы – хорошее. Т -4С. Ясно.  Подготовлена «Бураном». Суммарный перепад высот 250м. Макс. перепад 25м.</w:t>
      </w:r>
    </w:p>
    <w:p>
      <w:pPr>
        <w:pStyle w:val="Normal"/>
        <w:rPr/>
      </w:pPr>
      <w:r>
        <w:rPr/>
        <w:t>Мужчины до 45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щук 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4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ин 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1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ков 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муллин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  <w:t>Мужчины 45-60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ин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18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ердовский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2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3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пан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2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як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38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ский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  <w:t>Мужчины старше 60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ков 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48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4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4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и ( 7,5 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 Ф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8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ё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еле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тов 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и ( 7,5 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елева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7:29:00Z</dcterms:created>
  <dc:creator>Поздняков</dc:creator>
  <dc:description/>
  <cp:keywords/>
  <dc:language>en-US</dc:language>
  <cp:lastModifiedBy>Поздняков</cp:lastModifiedBy>
  <dcterms:modified xsi:type="dcterms:W3CDTF">2006-03-26T18:18:00Z</dcterms:modified>
  <cp:revision>2</cp:revision>
  <dc:subject/>
  <dc:title/>
</cp:coreProperties>
</file>