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4140" w:leader="none"/>
        </w:tabs>
        <w:jc w:val="left"/>
        <w:rPr>
          <w:i w:val="false"/>
          <w:i w:val="false"/>
          <w:color w:val="000000"/>
          <w:sz w:val="24"/>
          <w:szCs w:val="24"/>
          <w:lang w:val="en-US"/>
        </w:rPr>
      </w:pPr>
      <w:r>
        <w:rPr>
          <w:i w:val="false"/>
          <w:color w:val="000000"/>
          <w:sz w:val="24"/>
          <w:szCs w:val="24"/>
          <w:lang w:val="en-US"/>
        </w:rPr>
      </w:r>
    </w:p>
    <w:p>
      <w:pPr>
        <w:pStyle w:val="Style11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КАЛЕНДАРЬ  ОФИЦИАЛЬНЫХ СОРЕВНОВАНИЙ, ОРГАНИЗУЕМЫХ  ДЕПАРТАМЕНТОМ ФИЗИЧЕСКОЙ  КУЛЬТУРЫ И СПОРТА города Москвы </w:t>
      </w:r>
    </w:p>
    <w:p>
      <w:pPr>
        <w:pStyle w:val="Style11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и ФЕДЕРАЦИЕЙ ЛЫЖНЫХ ГОНОК города Москвы </w:t>
      </w:r>
    </w:p>
    <w:p>
      <w:pPr>
        <w:pStyle w:val="Style11"/>
        <w:rPr>
          <w:i w:val="false"/>
          <w:i w:val="false"/>
          <w:color w:val="000000"/>
          <w:sz w:val="24"/>
          <w:szCs w:val="24"/>
          <w:lang w:val="en-US"/>
        </w:rPr>
      </w:pPr>
      <w:r>
        <w:rPr>
          <w:i w:val="false"/>
          <w:color w:val="000000"/>
          <w:sz w:val="24"/>
          <w:szCs w:val="24"/>
        </w:rPr>
        <w:t>01.01.  – 31.12.201</w:t>
      </w:r>
      <w:r>
        <w:rPr>
          <w:i w:val="false"/>
          <w:color w:val="000000"/>
          <w:sz w:val="24"/>
          <w:szCs w:val="24"/>
          <w:lang w:val="en-US"/>
        </w:rPr>
        <w:t>4</w:t>
      </w:r>
      <w:r>
        <w:rPr>
          <w:i w:val="false"/>
          <w:color w:val="000000"/>
          <w:sz w:val="24"/>
          <w:szCs w:val="24"/>
        </w:rPr>
        <w:t xml:space="preserve"> г.</w:t>
      </w:r>
    </w:p>
    <w:p>
      <w:pPr>
        <w:pStyle w:val="Style11"/>
        <w:rPr>
          <w:i w:val="false"/>
          <w:i w:val="false"/>
          <w:color w:val="000000"/>
          <w:sz w:val="28"/>
          <w:szCs w:val="28"/>
          <w:lang w:val="en-US"/>
        </w:rPr>
      </w:pPr>
      <w:r>
        <w:rPr>
          <w:i w:val="false"/>
          <w:color w:val="000000"/>
          <w:sz w:val="28"/>
          <w:szCs w:val="28"/>
          <w:lang w:val="en-US"/>
        </w:rPr>
        <w:t>Соревнования  I  категории</w:t>
      </w:r>
    </w:p>
    <w:tbl>
      <w:tblPr>
        <w:tblW w:w="112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900"/>
        <w:gridCol w:w="1084"/>
        <w:gridCol w:w="1418"/>
        <w:gridCol w:w="1985"/>
        <w:gridCol w:w="1371"/>
        <w:gridCol w:w="1134"/>
        <w:gridCol w:w="7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спортивного сорев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оки проведе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 подвед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я ито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-код спортивной дисциплины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РВ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точники финансир-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уч-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мпионат и первенство Москвы по лыжным гонкам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  <w:t>22-</w:t>
            </w:r>
            <w:r>
              <w:rPr>
                <w:color w:val="000000"/>
                <w:vertAlign w:val="subscript"/>
              </w:rPr>
              <w:t xml:space="preserve"> Всероссийские традиционные соревнования «Московский классический марафон» </w:t>
            </w:r>
            <w:r>
              <w:rPr>
                <w:vertAlign w:val="subscript"/>
              </w:rPr>
              <w:t xml:space="preserve">имени Любови Барановой (Козыревой) и Владимира Кузина − ЗМС СССР, первых советских лыжников − чемпионов мира и Олимпийских игр, посвященный                    60-летию первых побед советских лыжников на </w:t>
            </w:r>
            <w:r>
              <w:rPr>
                <w:vertAlign w:val="subscript"/>
                <w:lang w:val="en-US"/>
              </w:rPr>
              <w:t>XX</w:t>
            </w:r>
            <w:r>
              <w:rPr>
                <w:vertAlign w:val="subscript"/>
              </w:rPr>
              <w:t xml:space="preserve"> чемпионате мира (Фалун, Швеция, 1954 г.) и предстоящему </w:t>
            </w:r>
          </w:p>
          <w:p>
            <w:pPr>
              <w:pStyle w:val="Normal"/>
              <w:rPr>
                <w:color w:val="000000"/>
                <w:vertAlign w:val="subscript"/>
                <w:lang w:val="en-US"/>
              </w:rPr>
            </w:pPr>
            <w:r>
              <w:rPr>
                <w:vertAlign w:val="subscript"/>
              </w:rPr>
              <w:t>85-летнему юбилею Любови Владимировны Баран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ые, рейтинг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удья: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Баталов А.Г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екретарь: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Артамонова И.А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 гонка с общим стартом, классический стиль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Женщины, юниорк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9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/9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) – 30 к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ноши ст. возрас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96/97)</w:t>
            </w:r>
            <w:r>
              <w:rPr>
                <w:color w:val="000000"/>
                <w:sz w:val="18"/>
                <w:szCs w:val="18"/>
              </w:rPr>
              <w:t xml:space="preserve"> – 30 к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ужчины, юниоры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9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/9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) – 50 к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  <w:t>031037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  <w:t>031036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  <w:t>0310363611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РОО «ФЛГМ», Депар-нт ФКиС  Москвы, </w:t>
            </w:r>
            <w:r>
              <w:rPr>
                <w:color w:val="000000"/>
                <w:sz w:val="16"/>
                <w:szCs w:val="16"/>
              </w:rPr>
              <w:t>РГУФКСиТ,</w:t>
            </w:r>
            <w:r>
              <w:rPr>
                <w:color w:val="000000"/>
                <w:sz w:val="18"/>
                <w:szCs w:val="18"/>
              </w:rPr>
              <w:t xml:space="preserve"> спонс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мпионат и первенство Москвы по лыжным гонка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екретарь: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 гонка с раздельным стартом, свободный стиль</w:t>
              <w:br/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нщины, юниорки (95/94)  - 10 к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жчины, юниоры (95/94)  - 15 к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031016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153611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Чемпионат и первенство Москвы  по лыжным гонк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екретарь: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дивидуальный спринт, классический стиль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нщины, юниорк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(95/94) – 1,3 к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жчины, юниор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95/94)  – 1,3 к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403611Я</w:t>
            </w:r>
          </w:p>
          <w:p>
            <w:pPr>
              <w:pStyle w:val="Normal"/>
              <w:tabs>
                <w:tab w:val="clear" w:pos="708"/>
                <w:tab w:val="center" w:pos="210" w:leader="none"/>
                <w:tab w:val="left" w:pos="480" w:leader="none"/>
                <w:tab w:val="center" w:pos="4200" w:leader="none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мпионат и первенство   Москвы 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екретарь:</w:t>
            </w:r>
          </w:p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дивидуальная гонка с раздельным стартом, классический стиль</w:t>
              <w:br/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енщины, юниорк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95/94)  - 5 к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жчины, юниоры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5/94)  - 10 к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043611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053611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енство Москвы по лыжным гонкам среди сборных команд СДЮШОР, ДЮСШ и от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сковская обл., ОУСЦ «Планерная»</w:t>
            </w:r>
            <w:r>
              <w:rPr>
                <w:color w:val="000000"/>
                <w:vertAlign w:val="subscript"/>
              </w:rPr>
              <w:t xml:space="preserve"> 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екретар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Индивидуальная гонка с раздельным стартом свободный стил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вушки ст. возраст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6/97) – 5 к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Юноши ст. возраста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96/97) – 10 к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вушки ср. возра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8/99)  – 3 к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Юноши ср. возрас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98/99)  – 5 км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143611С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15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/>
              <w:t>0310133811Н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14361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венство Москвы по лыжным гонкам среди сборных команд СДЮШОР, ДЮСШ и от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екретар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дивидуальный спринт, классический  стиль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Девушки ст. возраста </w:t>
            </w:r>
          </w:p>
          <w:p>
            <w:pPr>
              <w:pStyle w:val="2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96/97) – 1,2 км</w:t>
            </w:r>
          </w:p>
          <w:p>
            <w:pPr>
              <w:pStyle w:val="2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Юноши ст. возраста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96/97) – 1,2 км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40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ервенство Москвы по лыжным гонкам среди сборных команд СДЮШОР, ДЮСШ и от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екретар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Индивидуальный спринт, классический  стиль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2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Девушки ср. возраста </w:t>
            </w:r>
          </w:p>
          <w:p>
            <w:pPr>
              <w:pStyle w:val="2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98/99) – 1,2 км</w:t>
            </w:r>
          </w:p>
          <w:p>
            <w:pPr>
              <w:pStyle w:val="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Юноши ср. возраста </w:t>
            </w:r>
          </w:p>
          <w:p>
            <w:pPr>
              <w:pStyle w:val="Normal"/>
              <w:jc w:val="both"/>
              <w:rPr/>
            </w:pPr>
            <w:r>
              <w:rPr/>
              <w:t>(98/99) – 1,2 к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40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енство Москвы по лыжным гонкам среди сборных команд СДЮШОР, ДЮСШ и от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вра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ОУСЦ «Планерная»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(499) 166-54-17,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екретарь: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 гонка с раздельным стартом классический стил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ушки ст. возраста (96/97)– 10 км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Юноши ст. возрас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96/97) – 15 к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 гонка с раздельным стартом, классический стиль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вушки ср. возраста (98/99)– 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км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Юноши ср. возрас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(98/99)  – 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к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0</w:t>
            </w:r>
            <w:r>
              <w:rPr>
                <w:lang w:val="en-US"/>
              </w:rPr>
              <w:t>5</w:t>
            </w:r>
            <w:r>
              <w:rPr/>
              <w:t>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0</w:t>
            </w:r>
            <w:r>
              <w:rPr>
                <w:lang w:val="en-US"/>
              </w:rPr>
              <w:t>6</w:t>
            </w:r>
            <w:r>
              <w:rPr/>
              <w:t>3611Я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  <w:t>0310043611С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lang w:val="en-US"/>
              </w:rPr>
            </w:pPr>
            <w:r>
              <w:rPr/>
              <w:t>03100</w:t>
            </w:r>
            <w:r>
              <w:rPr>
                <w:lang w:val="en-US"/>
              </w:rPr>
              <w:t>5</w:t>
            </w:r>
            <w:r>
              <w:rPr/>
              <w:t>3611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енство Москвы по лыжным гонкам среди сборных команд СДЮШОР, ДЮСШ и от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6 </w:t>
            </w:r>
            <w:r>
              <w:rPr>
                <w:color w:val="000000"/>
                <w:sz w:val="18"/>
                <w:szCs w:val="18"/>
              </w:rPr>
              <w:t>феврал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Л/Б «Сходн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Кутузов С.В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Гл. секретар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vertAlign w:val="subscript"/>
              </w:rPr>
              <w:t>Миллер Е.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афеты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ушки ст. возр-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96/97) -  4 × 3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Девушки ср. возр-та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98/99) -  4 × 3 к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Юноши ст. возр-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96/97)  -  4 × 5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Юноши ст. возр-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98/99)  -  4 × 5 км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  <w:t>0310433611Д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  <w:t>0310433611Д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  <w:t>0310243611С</w:t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  <w:tab w:val="center" w:pos="10114" w:leader="none"/>
              </w:tabs>
              <w:rPr>
                <w:color w:val="000000"/>
              </w:rPr>
            </w:pPr>
            <w:r>
              <w:rPr>
                <w:color w:val="000000"/>
              </w:rPr>
              <w:t>0310243611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енство Москвы по лыжным гонкам среди сборных команд СДЮШОР, ДЮСШ и от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Л/Б «Сходн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bscript"/>
              </w:rPr>
              <w:t xml:space="preserve">Гл. судья: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Белов В.А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екретарь: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</w:rPr>
              <w:t>Веденина Л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 гонка с парным стартом, классический стиль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евушки мл. возраста (00/01)– 2 к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ноши мл. возраст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0/01)– 3 к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033811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енство Москвы по лыжным гонкам среди сборных команд СДЮШОР, ДЮСШ и отд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-команд-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ая обл., Л/Б «Сходня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vertAlign w:val="subscript"/>
              </w:rPr>
              <w:t xml:space="preserve">(499) 166-48-99,    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  <w:vertAlign w:val="subscript"/>
              </w:rPr>
              <w:t>8-916-636-37-10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удья: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Белов В.А.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 xml:space="preserve">Гл. секретарь: </w:t>
            </w:r>
          </w:p>
          <w:p>
            <w:pPr>
              <w:pStyle w:val="Normal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Веденина 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гонка с парным стартом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бодный стиль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ушки мл. возрас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00/01)– 2 к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ноши мл. возрас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00/01)– 3 к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33811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-нт ФКиС  Моск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ind w:right="1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900" w:right="56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5:49:00Z</dcterms:created>
  <dc:creator>artamonova</dc:creator>
  <dc:description/>
  <cp:keywords/>
  <dc:language>en-US</dc:language>
  <cp:lastModifiedBy>Admin</cp:lastModifiedBy>
  <cp:lastPrinted>2009-11-24T23:45:00Z</cp:lastPrinted>
  <dcterms:modified xsi:type="dcterms:W3CDTF">2013-11-10T16:41:00Z</dcterms:modified>
  <cp:revision>446</cp:revision>
  <dc:subject/>
  <dc:title>I</dc:title>
</cp:coreProperties>
</file>