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Arial" w:ascii="Arial" w:hAnsi="Arial"/>
          <w:b/>
          <w:bCs/>
          <w:color w:val="333366"/>
          <w:kern w:val="2"/>
          <w:lang w:eastAsia="ru-RU"/>
        </w:rPr>
        <w:t>Томская региональная общественная организация «Федерации по лыжным гонкам «Старт»</w:t>
        <w:br/>
        <w:t>Открытые чемпионат и первенство Томской области (марафон)</w:t>
        <w:br/>
        <w:t>30.03.2013, л/б "Метелица"</w:t>
        <w:br/>
        <w:br/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Женщины, 3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Результат  Отставан  Место Вып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 Парфиненко Ольга          ЦОП Н.Барановой      МС     13 1986 01:26:41   +00:00      1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 Печенкина Ольга           ЦОП Н.Барановой      МС     14 1985 01:26:42   +00:01      2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 Проскурина Анна           ЦОП Н.Барановой      МС     14 1990 01:28:50   +02:09      3    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ужчины, 50 км</w:t>
      </w:r>
      <w:bookmarkStart w:id="0" w:name="_GoBack"/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Результат  Отставан  Место Вып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 Жернов Сергей             ТГАСУ                МС     66 1985 02:11:49   +00:00      1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 Рассказов Андрей          лично                       69 1989 02:16:17   +04:28      2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 Коледов Никита            лично                      107 1989 02:18:07   +06:18      3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4 Кирпиченко Сергей         лично                       79 1988 02:18:16   +06:27      4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5 Семенов Антон             лично                      125 1982 02:18:39   +06:49      5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6 Чагин  Евгений            СК Легион                   63 1973 02:20:52   +09:02      6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7 Малетин Сергей            СК Легион                   59 1975 02:25:43   +13:54      7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8 Усов Дмитрий              СК Легион                   62 1984 02:27:00   +15:11      8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9 Мунсунов Константин       лично                       83 1994 02:28:08   +16:19      9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0 Ипатов Павел              ТГУ                  I      49 1987 02:28:13   +16:24     10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1 Морозов Валентин          лично                       74 1968 02:29:54   +18:04     11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2 Рыков Сергей              СК Легион                   60 1982 02:32:27   +20:38     12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3 Рябцев Сергей             лично                      123 1975 02:35:32   +23:43     13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4 Чумаков Владимир          лично                       78 1979 02:37:40   +25:51     14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5 Чеботарев Виталий         лично                       82 1975 02:40:37   +28:48     15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6 Ефимов Михаил             лично                      112 1982 02:42:37   +30:48     16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7 Павский Олег              лично                        4 1973 02:43:39   +31:50     17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8 Стадник Андрей            лично                       80 1973 02:46:39   +34:50     18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9 Иволин Александр          лично                I       1 1984 02:48:38   +36:48     19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0 Павлов Сергей             лично                        3 1984 02:51:16   +39:26     20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1 Угринов Юрий              лично                       85 1993 02:51:45   +39:56     21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2 Дубровин Андрей           лично                      113 1979 02:52:27   +40:38     22    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3 Игнатеня Иван             лично                      109 1992 03:03:03   +51:14     23    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4 Изнауров Максим           лично                        2 1986 03:13:43   +01:54     24    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5 Загородний Андрей         лично                      119 1988 03:14:46   +02:57     25    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6 Перемитин Евгений         лично                        5 1980 03:16:06   +04:17     26    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7 Подгорбунский Юрий        лично                      121 1971 DSQ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8 Заборских                 лично                       73      DSQ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9 Киселев Артем             ЦОП Н.Барановой      МС     11 1989 DSQ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0 Боков Илья                лично                      124 1986 DSQ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1 Белоусов Сергей           ТПУ                  I      29 1986 DSQ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Юниорки 1990-1992 г.р., 3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Результат  Отставан  Место Вып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 Петрова Анастасия         ТГУ                  МС     52 1991 01:38:08   +00:00      1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 Масличенко Александра     лично                       99 1990 01:44:01   +05:53      2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 Агеева Софья              ТПУ                  I      27 1992 01:50:12   +28:15      3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4 Булычова Мария            ТГУ                  I      47 1991 DSQ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5 Казанцева Екатерина       ЦОП Н.Барановой      КМС    10 1992 DSQ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Юниорки 1993-1994 г.р., 3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Результат  Отставан  Место Вып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 Кириллова Анастасия       лично                      117 1996 01:28:49   +00:00      1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 Огородникова Наталья      ЦОП Н.Барановой      КМС    12 1993 01:33:34   +04:44      2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 Дудко Надежда             ТГУ                  I      48 1993 01:55:17   +26:27      3    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4 Мерзлякова Виктория       ТПУ                  I      31 1994 01:56:10   +27:20      4    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5 Путинцева Екатерина       Юниор                II     43 1993 02:16:10   +47:20      5    II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Юниоры 1990-1992 г.р., 5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Результат  Отставан  Место Вып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 Терещенко Денис           ЦОП Н.Барановой      КМС    21 1991 02:13:31   +00:00      1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 Субботин Дмитрий          лично                       70 1992 02:20:26   +06:55      2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 Сергиенко Максим          ТГУ                  II     54 1990 02:34:09   +20:38      3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4 Стрельников Игорь         лично                      122 1991 02:34:27   +20:56      4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5 Капитанов Сергей          ТГУ                  I      50 1990 02:41:47   +28:15      5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6 Шафиков Эльвир            ТПУ                  I      42 1991 02:43:30   +29:59      6    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Юниоры 1993-1994 г.р., 5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Результат  Отставан  Место Вып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 Яковлев Вадим             ЦОП Н.Барановой      КМС    23 1993 02:13:04   +00:00      1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 Ильин Илья                ТГАСУ                КМС    67 1993 02:13:28   +00:23      2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 Иванов Александр          лично                       71 1994 02:16:15   +03:11      3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4 Гридин Вячеслав           ЦОП Н.Барановой      I       8 1995 02:22:17   +09:13      4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5 Савельев Александр        ЦОП Н.Барановой      I      18 1995 02:24:20   +11:15      5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6 Билык Алексей             ТПУ                  I      30 1993 02:26:43   +13:39      6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7 Сеенов Дмитрий            лично                      108 1994 02:28:34   +15:29      7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8 Рослевич Сергей           лично                       84 1993 02:28:36   +15:32      8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9 Подгородецкий Дмитрий     ЦОП Н.Барановой      I      15 1993 02:36:28   +23:24      9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0 Баулин Михаил             ТГАСУ                I      65 1994 02:36:55   +23:51     10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1 Дидык Ярослав             лично                       93 1994 02:38:49   +25:45     11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2 Руденков Виталий          Юниор                I      44 1993 02:39:30   +26:26     12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3 Рагимов Азер              ТГУ                  II     53 1994 02:51:36   +38:31     13  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4 Бельский Иван             лично                      120 1994 DSQ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5 Веснин Даниил             ЦОП Н.Барановой      I       7 1994 DSQ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Женщины ветераны 30 лет и старше, 2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Результат  Коэф  Рез.с коэф.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Смакотина Нина            лично                      118 1960 01:02:15   1,142  0:54:31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Рихтер Людмила            лично                       96 1944 01:18:20   1,408  0:55:38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Акулова Ольга             лично                       97 1971 01:01:40   1,039  0:59:22      3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left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ужчины ветераны 30 лет и старше, 3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Результат  Коэф  Рез.с коэф.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Буянкин Геннадий          лично                      110 1939 01:46:50   1,519  1:10:20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Попов Владимир            лично                       92 1946 01:36:11   1,367  1:10:22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Бирин Иван                лично                      114 1946 01:41:55   1,367  1:14:33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4 Поспелов Владимир         лично                      106 1962 01:23:56   1,118  1:15:05     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Конев Василий             лично                       76 1955 01:31:09   1,21   1:15:20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Малышев Александр         лично                       98 1963 01:23:56   1,107  1:15:50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Газин Виктор              лично                       75 1957 01:29:46   1,181  1:16:01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Ярыгин Александр          лично                      103 1951 01:40:43   1,274  1:19:04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Федотов Владимир          лично                        6 1959 01:32:50   1,154  1:20:27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Абрамов Александр         лично                       72 1958 01:35:36   1,168  1:21:51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Казанцев Владимир         лично                      101 1952 01:44:14   1,258  1:22:52  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Вильд Валерий             лично                       77 1965 01:32:56   1,087  1:25:30  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3 Шкуркин Константин        лично                       81 1959 01:39:47   1,154  1:26:28  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4 Япечев Андрей             лично                      100 1962 01:38:59   1,118  1:28:32  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5 Копченов Владислав        лично                       94 1972 01:34:32   1,032  1:31:37  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6 Красулин Анатолий         лично                      102 1953 01:54:23   1,241  1:32:11    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7 Бибик Виталий             СибГМУ                      64 1976 01:34:19   1,013  1:33:06     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8 Иванов Алексей            лично                      104 1973 01:36:54   1,027  1:34:22     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9 Пономарев Владимир        лично                       90 1947 02:07:26   1,347  1:34:37     1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0 Апопов Алексей            лично                      115 1964 01:47:31   1,097  1:38:01     2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1 Тимошин Алексей           СК Легион                   61 1978 01:38:43   1,007  1:38:03     2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2 Архипенко Виктор          СК Легион                   57 1963 01:50:26   1,107  1:39:46     2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3 Горбачев Николай          Шегарский р-н               26 1950 02:13:39   1,292  1:43:27     2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4 Сараполов Андрей          лично                       86 1974 01:51:17   1,022  1:48:54     2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5 Челнинцев Константин      лично                       95 1968 01:58:46   1,06   1:52:03     2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6 Литвинов Сергей           лично                       87 1971 01:57:07   1,039  1:52:44     2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7 Головин Юрий              лично                       91 1957 02:13:37   1,181  1:53:09     2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8 Казанцев Андрей           лично                      111 1971 01:58:01   1,039  1:53:35     2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9 Баталов Владимир          лично                      105 1946 DSQ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0 Арышев Константин         лично                      116 1986 DSQ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овый Михаил              лично                       88 1993 01:26:30   +02:34             в/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Главный судья                                   Карпович Н.В., ССВ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Главный секретарь                               Сикора Е.А., СС1К</w:t>
      </w:r>
    </w:p>
    <w:p>
      <w:pPr>
        <w:pStyle w:val="Normal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5"/>
          <w:szCs w:val="15"/>
          <w:shd w:fill="FFFFFF" w:val="clear"/>
        </w:rPr>
      </w:pPr>
      <w:r>
        <w:rPr>
          <w:color w:val="000000"/>
          <w:sz w:val="15"/>
          <w:szCs w:val="15"/>
          <w:shd w:fill="FFFFFF" w:val="clear"/>
        </w:rPr>
      </w:r>
    </w:p>
    <w:p>
      <w:pPr>
        <w:pStyle w:val="Normal"/>
        <w:spacing w:before="0" w:after="200"/>
        <w:rPr>
          <w:color w:val="000000"/>
          <w:sz w:val="15"/>
          <w:szCs w:val="15"/>
          <w:shd w:fill="FFFFFF" w:val="clear"/>
        </w:rPr>
      </w:pPr>
      <w:r>
        <w:rPr>
          <w:color w:val="000000"/>
          <w:sz w:val="15"/>
          <w:szCs w:val="15"/>
          <w:shd w:fill="FFFFFF" w:val="clear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0:30:00Z</dcterms:created>
  <dc:creator>мвидео</dc:creator>
  <dc:description/>
  <dc:language>en-US</dc:language>
  <cp:lastModifiedBy>Евгений</cp:lastModifiedBy>
  <dcterms:modified xsi:type="dcterms:W3CDTF">2013-04-06T10:30:00Z</dcterms:modified>
  <cp:revision>2</cp:revision>
  <dc:subject/>
  <dc:title/>
</cp:coreProperties>
</file>