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10541" w:right="1152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«Утверждаю» Президент Федерации лыжных гонок России</w:t>
      </w:r>
    </w:p>
    <w:p>
      <w:pPr>
        <w:pStyle w:val="Normal"/>
        <w:shd w:fill="FFFFFF" w:val="clear"/>
        <w:spacing w:lineRule="exact" w:line="320"/>
        <w:ind w:left="10544" w:right="1152" w:firstLine="1386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</w:rPr>
        <w:t xml:space="preserve">В.А.Логинов </w:t>
      </w:r>
    </w:p>
    <w:p>
      <w:pPr>
        <w:pStyle w:val="Normal"/>
        <w:shd w:fill="FFFFFF" w:val="clear"/>
        <w:spacing w:lineRule="exact" w:line="320"/>
        <w:ind w:left="10544" w:right="1152" w:firstLine="88"/>
        <w:rPr>
          <w:bCs/>
          <w:sz w:val="30"/>
          <w:szCs w:val="30"/>
        </w:rPr>
      </w:pPr>
      <w:r>
        <w:rPr>
          <w:bCs/>
          <w:sz w:val="30"/>
          <w:szCs w:val="30"/>
        </w:rPr>
        <w:t>«25» мая 2004 г.</w:t>
      </w:r>
    </w:p>
    <w:p>
      <w:pPr>
        <w:pStyle w:val="Normal"/>
        <w:shd w:fill="FFFFFF" w:val="clear"/>
        <w:spacing w:before="288" w:after="288"/>
        <w:ind w:right="22" w:hanging="0"/>
        <w:jc w:val="center"/>
        <w:rPr>
          <w:bCs/>
          <w:sz w:val="35"/>
          <w:szCs w:val="35"/>
        </w:rPr>
      </w:pPr>
      <w:r>
        <w:rPr>
          <w:bCs/>
          <w:sz w:val="35"/>
          <w:szCs w:val="35"/>
        </w:rPr>
        <w:t>Состав Исполкома ФЛГ России</w:t>
      </w:r>
    </w:p>
    <w:tbl>
      <w:tblPr>
        <w:tblW w:w="15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646"/>
        <w:gridCol w:w="7036"/>
        <w:gridCol w:w="3413"/>
      </w:tblGrid>
      <w:tr>
        <w:trPr>
          <w:trHeight w:val="67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0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0"/>
              </w:rPr>
              <w:t>Ф.И.О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0"/>
              </w:rPr>
              <w:t>Город, место рабо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0"/>
              </w:rPr>
              <w:t>Должность в Федераци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Логинов Владимир Алексе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г, Москва, ОК России, вице-президент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Президент Федерации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Вяльбе Елена Валерьевна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г. Москва, Правительство Московской области, советник губернатора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  <w:lang w:val="en-US"/>
              </w:rPr>
              <w:t>I</w:t>
            </w:r>
            <w:r>
              <w:rPr>
                <w:sz w:val="28"/>
                <w:szCs w:val="30"/>
              </w:rPr>
              <w:t xml:space="preserve"> 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sz w:val="28"/>
                <w:szCs w:val="31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  <w:szCs w:val="30"/>
              </w:rPr>
              <w:t>Попов Виктор Семенович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  <w:szCs w:val="30"/>
              </w:rPr>
              <w:t>г. Ярославль, Президент Федерации лыжных гонок Ярославской област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Голубев Владимир Александр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г. Москва, ЦС ДСО «Динамо», старший тренер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sz w:val="28"/>
                <w:szCs w:val="31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равцов Александр Михайл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г. Москва, Федеральное Агентство по физической культуры, спорту и туризму, гос. тренер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sz w:val="28"/>
                <w:szCs w:val="31"/>
              </w:rPr>
              <w:t>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Логвинков Петр Андре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г. Новосибирск, президент Федерации лыжных гонок Сибири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Букоткин Владимир Борис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Мособлспорткомитет, зам. председателя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член президиум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  <w:szCs w:val="30"/>
              </w:rPr>
              <w:t>Раменский Геннадий Михайлович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г. Москва, ГУ ЦСП, главный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вице-президент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  <w:szCs w:val="30"/>
              </w:rPr>
              <w:t>Вахрушев Альберт Леонидович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30"/>
              </w:rPr>
              <w:t>г. Москва, ГУ ЦСП,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  <w:szCs w:val="30"/>
              </w:rPr>
              <w:t>ответственный секретарь Федерации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right="18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08" w:right="60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0"/>
      <w:outlineLvl w:val="0"/>
    </w:pPr>
    <w:rPr>
      <w:sz w:val="28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54:00Z</dcterms:created>
  <dc:creator>IS</dc:creator>
  <dc:description/>
  <dc:language>en-US</dc:language>
  <cp:lastModifiedBy>Riazanskaia</cp:lastModifiedBy>
  <dcterms:modified xsi:type="dcterms:W3CDTF">2004-07-06T09:57:00Z</dcterms:modified>
  <cp:revision>3</cp:revision>
  <dc:subject/>
  <dc:title>«Утверждаю» Президент Федерации лыжных гонок России</dc:title>
</cp:coreProperties>
</file>